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421504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12.20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39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затвердження складу міжвідомчої робочої групи з питань охорони дитинства та розвитку системи соціальних послуг для підтримки дітей і сім’ї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начальника Управління молодіжної політики та у справах дітей Бахмутської міської ради Махничевої Л.О. про затвердження складу міжвідомчої робочої групи з питань охорони дитинства та розвитку системи соціальних послуг для підтримки дітей і сім’ї, у зв’язку із кадровими змінами, відповідно до Закону України «Про органи і служби у справах дітей та спеціальні установи для дітей», Положення про міжвідомчу робочу групу з питань охорони дитинства та розвитку системи соціальних послуг для підтримки дітей і сім’ї, затвердженого рішенням виконавчого комітету Бахмутської міської ради від 13.02.2019 № 39 (зі змінами), керуючись ст.ст. 32, 34, 38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Склад міжвідомчої робочої групи  з питань охорони дитинства та розвитку системи соціальних послуг  для підтримки дітей і сім’ї (додаєть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 підпункт 1.1. пункту 1 рішення виконавчого комітету Бахмутської міської ради від 13.02.2019 № 39 «Про затвердження складу міжвідомчої робочої групи з питань охорони дитинства та розвитку системи соціальних послуг для підтримки дітей і сім’ї, та Положення про неї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ункт 1 рішення виконавчого комітету Бахмутської міської ради від 10.06.2020 № 145 «Про внесення змін до складу міжвідомчої робочої групи з питань охорони дитинства та розвитку системи соціальних послуг для підтримки дітей і сім’ї, та Положення про неї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Мельник І.Є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708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jc w:val="both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1:00Z</dcterms:created>
  <dc:creator>User</dc:creator>
  <dc:description/>
  <cp:keywords/>
  <dc:language>en-US</dc:language>
  <cp:lastModifiedBy>malkate0512</cp:lastModifiedBy>
  <cp:lastPrinted>2020-12-18T17:13:00Z</cp:lastPrinted>
  <dcterms:modified xsi:type="dcterms:W3CDTF">2020-12-29T08:56:00Z</dcterms:modified>
  <cp:revision>231</cp:revision>
  <dc:subject/>
  <dc:title> </dc:title>
</cp:coreProperties>
</file>