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950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ішенням виконавчого комі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21.12.2020 № 390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жвідомчої робочої групи  з питань охорони дитинства та розвитку системи соціальних послуг  для підтримки дітей і сім’ї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Інеса Євгенівна </w:t>
        <w:tab/>
        <w:tab/>
        <w:tab/>
        <w:t>- заступник міського голови,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голова міжвідомчої  робочої груп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ахничева Людмила Олексіївна</w:t>
        <w:tab/>
        <w:t>- начальник Управління молодіжної політики та у справах дітей Бахмутської міської ради,  заступник голови міжвідомчої  робочої груп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іденко Ірина Олександрівна </w:t>
        <w:tab/>
        <w:t>- начальник служби у справах дітей Управління молодіжної політики та у справах дітей Бахмутської міської ради, секретар міжвідомчої  робочої групи (за узгодженням).</w:t>
      </w:r>
    </w:p>
    <w:p>
      <w:pPr>
        <w:pStyle w:val="Normal"/>
        <w:ind w:left="4956" w:hanging="49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b/>
          <w:sz w:val="28"/>
          <w:szCs w:val="28"/>
        </w:rPr>
        <w:t>Члени міжвідомчої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бочої групи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Карпець Оксана Петрівна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заступник начальника Управління освіти Бахмутської міської ради (за узгодженн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Крамаренко Ольга Вікторівна </w:t>
        <w:tab/>
        <w:t>- головний позаштатний спеціаліст -експерт педіатр Управління охорони здоров’я Бахмутської міської ради (за узгодженням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Лещенко Ірина Віталіївна</w:t>
        <w:tab/>
        <w:t xml:space="preserve">- директор Бахмутського міського центру зайнятості (за згодо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вин Ольга Вікторівна </w:t>
        <w:tab/>
        <w:t>- заступник головного лікаря з охорони дитинства та материнства комунального некомерційного підприємства «Центр первинної медичної допомоги м. Бахмута» (за узгодженням);</w:t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Літовченко Катерина Володимирівна</w:t>
        <w:tab/>
        <w:t>- головний спеціаліст – юрисконсульт Управління молодіжної політики та у справах дітей Бахмутської міської ради (за узгодженням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икита Віталі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алерійович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інспектор ювенальної превенції сектора превенції Бахмутського відділу поліції  Головного управління Національної поліції в Донецькій області, старший лейтенант поліції (за узгодженням)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Мілько Наталя Володимирівна </w:t>
        <w:tab/>
        <w:t xml:space="preserve">- головний лікар комунального закладу охорони здоров’я «Центр реабілітації дітей з органічними ураженнями      нервової      системи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ахмут» (за згодою);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Отюніна Наталя  Сергіївна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начальник Управління муніципального розвитку Бахмутської міської ради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Решевська Віра Олександрівна</w:t>
        <w:tab/>
        <w:t>- директор Бахмутського міського центру соціальних служб для сім’ї, дітей та молоді (за узгодженн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Сподіна Інна Володимирівна         </w:t>
        <w:tab/>
        <w:t xml:space="preserve">- начальник Управління праці та соціального захисту населення Бахмутської міської ради.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 Управління молодіжно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ітики та у справах дітей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ахмутської міської ради                                                        Л.О. Махничева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4956" w:hanging="49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/>
      </w:pPr>
      <w:r>
        <w:rPr>
          <w:b/>
          <w:i/>
          <w:sz w:val="28"/>
          <w:szCs w:val="28"/>
        </w:rPr>
        <w:t>Бахмутської міської ради</w:t>
        <w:tab/>
        <w:tab/>
        <w:tab/>
        <w:tab/>
        <w:t>М.С. Іванушкіна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1:00Z</dcterms:created>
  <dc:creator>User</dc:creator>
  <dc:description/>
  <cp:keywords/>
  <dc:language>en-US</dc:language>
  <cp:lastModifiedBy>malkate0512</cp:lastModifiedBy>
  <cp:lastPrinted>2020-12-03T10:13:00Z</cp:lastPrinted>
  <dcterms:modified xsi:type="dcterms:W3CDTF">2020-12-29T08:56:00Z</dcterms:modified>
  <cp:revision>127</cp:revision>
  <dc:subject/>
  <dc:title> </dc:title>
</cp:coreProperties>
</file>