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right="99" w:hanging="0"/>
        <w:jc w:val="center"/>
        <w:rPr/>
      </w:pPr>
      <w:r>
        <w:rPr>
          <w:sz w:val="36"/>
        </w:rPr>
        <w:t>Б а х м у т с ь к а    м і с ь к а   р а д а</w:t>
      </w:r>
    </w:p>
    <w:p>
      <w:pPr>
        <w:pStyle w:val="Normal"/>
        <w:ind w:right="9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</w:rPr>
        <w:t xml:space="preserve">21.12.2020 № </w:t>
      </w:r>
      <w:r>
        <w:rPr>
          <w:b w:val="false"/>
          <w:bCs/>
          <w:szCs w:val="24"/>
          <w:lang w:val="ru-RU"/>
        </w:rPr>
        <w:t>395</w:t>
      </w:r>
    </w:p>
    <w:p>
      <w:pPr>
        <w:pStyle w:val="Normal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складу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на території Бахмутської міської об’єднаної територіальної громади та Положення про ньог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1"/>
        <w:shd w:fill="FFFFFF" w:val="clear"/>
        <w:spacing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інформацію начальника Управління муніципального розвитку Бахмутської міської ради Отюніної Н.С., з метою координації роботи, пов’язаної зі створенням особам з інвалідністю та іншим маломобільним групам населення безперешкодного доступу до об’єктів соціальної та інженерно-транспортної інфраструктури на території Бахмутської міської об’єднаної територіальної громади, відповідно до Закону України «Про основи соціальної захищеності осіб з інвалідністю в Україні», Типового положення про комітети забезпечення доступності інвалідів та інших маломобільних груп населення до об’єктів соціальної та інженерно – транспортної інфраструктури, затвердженого наказом Міністерства будівництва, архітектури та житлово – комунального господарства України, Міністерства праці та соціальної політики України від 08.09.2006 №300/339, керуючись ст.ст.31, 34, 52 Закону України «Про місцеве самоврядування в Україні», виконком Бахмутської міської рад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твердити:</w:t>
      </w:r>
    </w:p>
    <w:p>
      <w:pPr>
        <w:pStyle w:val="TextBody"/>
        <w:spacing w:before="0" w:after="0"/>
        <w:ind w:left="1069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Склад комітету забезпечення доступності  осіб з інвалідністю  та    інших маломобільних груп населення до об’єктів соціальної та інженерно -транспортної інфраструктури на території Бахмутської міської об’єднаної територіальної громади (додаєть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оложення про комітет забезпечення доступності осіб з інвалідністю   та інших маломобільних груп населення до об’єктів соціальної та інженерно-транспортної інфраструктури на території Бахмутської міської об’єднаної територіальної громади (додається)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, рішення виконкому Бахмутської міської ради  від 10.06.2020  №  148  «Про затвердження складу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на території Бахмутської міської об’єднаної територіальної громади та Положення про нього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йне виконання рішення покласти на Управління муніципального розвитку Бахмутської міської ради ( Отюніна 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ординаційне забезпечення виконання рішення покласти на </w:t>
      </w:r>
      <w:r>
        <w:rPr>
          <w:color w:val="000000"/>
          <w:sz w:val="28"/>
          <w:szCs w:val="28"/>
        </w:rPr>
        <w:t xml:space="preserve">заступника міського голови Марченка О.О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Міський голова                                                                           О.О.РЕВА 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54" w:top="113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42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ЗАТВЕРДЖЕНО              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4253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ішення виконавчого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4253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мітету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4253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хмутської міської ради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1.</w:t>
      </w:r>
      <w:r>
        <w:rPr>
          <w:sz w:val="28"/>
          <w:szCs w:val="28"/>
          <w:lang w:val="ru-RU"/>
        </w:rPr>
        <w:t>12.</w:t>
      </w:r>
      <w:r>
        <w:rPr>
          <w:sz w:val="28"/>
          <w:szCs w:val="28"/>
        </w:rPr>
        <w:t>2020 №</w:t>
      </w:r>
      <w:r>
        <w:rPr>
          <w:sz w:val="28"/>
          <w:szCs w:val="28"/>
          <w:lang w:val="ru-RU"/>
        </w:rPr>
        <w:t xml:space="preserve"> 395</w:t>
      </w:r>
      <w:r>
        <w:rPr>
          <w:sz w:val="28"/>
          <w:szCs w:val="28"/>
        </w:rPr>
        <w:t xml:space="preserve"> 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забезпечення доступності осіб з інвалідністю та ін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ільних груп населення до об’єктів соціальної та інженерно-транспортної інфраструктури на території Бахмут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06"/>
        <w:gridCol w:w="25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Олександрович 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- голова комітету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Василівна 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в.о. начальника відділу архітектури і містобудування Управління муніципального розвитку Бахмутської міської ради - заступник голови комітету (за узгодженням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голова правління ГРОМАДСЬКОЇ ОРГАНІЗАЦІЇ «БАХМУТСЬКЕ МІСЬКЕ ОБ'ЄДНАННЯ ІНВАЛІДІВ «НАДІЯ» - заступник голови комітету (за згодою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всяннікова                     Катерина Сергії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спеціаліст 1 категорії відділу архітектури і містобудування Управління муніципального розвитку Бахмутської міської ради - секретар комітету (за узгодженням)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гор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капітального будівництва Управління розвитку міського господарства та капітального будівництва Бахмутської міської ради (за узгодженням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ковськ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голова ГРОМАДСЬКОЇ ОРГАНІЗАЦІЇ "БАХМУТСЬКА МІСЬКА РАДА ВЕТЕРАНІВ ВІЙНИ, ПРАЦІ, ЗБРОЙНИХ СИЛ І ОРГАНІВ ПРАВОПОРЯДКУ" (за згодою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БАХМУТСЬКОЇ ТЕРИТОРІАЛЬНОЇ ОРГАНІЗАЦІЇ УКРАЇНСЬКОГО ТОВАРИСТВА ГЛУХИХ (за згодою)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андр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ступник головного лікаря з економічних питань Комунального некомерційного підприємства «Центр первинної медичної допомоги м.Бахмута</w:t>
            </w:r>
            <w:r>
              <w:rPr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(за узгодженням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Борис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член ГРОМАДСЬКОЇ ОРГАНІЗАЦІЇ «БАХМУТСЬКЕ МІСЬКЕ ОБ'ЄДНАННЯ ІНВАЛІДІВ «НАДІЯ» (за узгодженням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аренк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начальник відділу з питань обслуговування осіб з інвалідністю, ветеранів війни та праці Управління праці та соціального захисту населення Бахмутської міської ради (за узгодженням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онинець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член ГРОМАДСЬКОЇ ОРГАНІЗАЦІЇ «БАХМУТСЬКЕ МІСЬКЕ ОБ'ЄДНАННЯ ІНВАЛІДІВ «НАДІЯ» (за узгодженням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ян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зана Амбарцумівна 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член ГРОМАДСЬКОЇ ОРГАНІЗАЦІЇ «БАХМУТСЬКЕ МІСЬКЕ ОБ'ЄДНАННЯ ІНВАЛІДІВ «НАДІЯ» (за узгодженням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Бахмутської територіально-виробничої первинної організації Українського Товариства Сліпих (за згодою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женер I категорії виробничо-експлуатаційного відділу комунального підприємства «Бахмутська житлова управляюча компанія» (за узгодженням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но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одист з кадрових питань міського методичного кабінету Управління освіти Бахмутської міської ради (за узгодженням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ковськи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Анатолійович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>- член ГРОМАДСЬКОЇ ОРГАНІЗАЦІЇ «БАХМУТСЬКЕ МІСЬКЕ ОБ'ЄДНАННЯ ІНВАЛІДІВ «НАДІЯ» (за узгодженням);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лліч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а з інвалідністю ІІ групи загального захворювання (за згодою)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н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Іванівна</w:t>
            </w:r>
          </w:p>
        </w:tc>
        <w:tc>
          <w:tcPr>
            <w:tcW w:w="6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державного архітектурно – будівельного контролю Бахмутської міської ради.</w:t>
            </w:r>
          </w:p>
        </w:tc>
      </w:tr>
      <w:tr>
        <w:trPr>
          <w:trHeight w:val="591" w:hRule="atLeast"/>
        </w:trPr>
        <w:tc>
          <w:tcPr>
            <w:tcW w:w="705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ачальник Управління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уніцип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Бахмутської міської ради                                                     Н.С.Отюніна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еруючий справами виконкому</w:t>
      </w:r>
    </w:p>
    <w:p>
      <w:pPr>
        <w:pStyle w:val="List"/>
        <w:tabs>
          <w:tab w:val="clear" w:pos="708"/>
          <w:tab w:val="left" w:pos="142" w:leader="none"/>
          <w:tab w:val="left" w:pos="284" w:leader="none"/>
          <w:tab w:val="left" w:pos="7380" w:leader="none"/>
        </w:tabs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Бахмутської міської ради                                                       </w:t>
      </w:r>
      <w:r>
        <w:rPr>
          <w:b/>
          <w:sz w:val="28"/>
          <w:lang w:val="uk-UA"/>
        </w:rPr>
        <w:t>М.С.Іванушкін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7"/>
        <w:tabs>
          <w:tab w:val="left" w:pos="720" w:leader="none"/>
          <w:tab w:val="left" w:pos="8222" w:leader="none"/>
        </w:tabs>
        <w:ind w:left="180" w:right="-365" w:firstLine="58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554" w:top="113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120" w:hanging="3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6120" w:hanging="3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ТВЕРДЖЕНО </w:t>
      </w:r>
      <w:r>
        <w:rPr>
          <w:sz w:val="28"/>
          <w:szCs w:val="28"/>
        </w:rPr>
        <w:t xml:space="preserve">                Рішення виконкому </w:t>
      </w:r>
    </w:p>
    <w:p>
      <w:pPr>
        <w:pStyle w:val="Normal"/>
        <w:ind w:hanging="3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Normal"/>
        <w:ind w:hanging="308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21.12.</w:t>
      </w:r>
      <w:r>
        <w:rPr>
          <w:sz w:val="28"/>
          <w:szCs w:val="28"/>
        </w:rPr>
        <w:t xml:space="preserve">2020   № </w:t>
      </w:r>
      <w:r>
        <w:rPr>
          <w:sz w:val="28"/>
          <w:szCs w:val="28"/>
          <w:lang w:val="ru-RU"/>
        </w:rPr>
        <w:t>39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комітет забезпечення доступності осіб з інвалідністю та інших маломобільних груп населення до об’єктів соціальної та інженерно – транспортної інфраструктури на території Бахмутської міської об’єднаної територіальної громад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1. Комітет забезпечення доступності осіб з інвалідністю та інших маломобільних груп населення до об'єктів соціальної та інженерно-транспортної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хмутської міської об’єднаної територіальної громади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далі - комітет доступності) є консультативно-дорадчим органом, який утворюється при виконкомі Бахмутської міської ради з метою координації роботи, пов'язаної зі створенням на територі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хмутської міської об’єднаної територіальної громади особам з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інвалідністю (у тому числі особам з інвалідністю з порушенням  зору та тим, які пересуваються на кріслах колісних, а також дітям з інвалідністю) та іншим маломобільним групам населення (далі - маломобільні групи населення), безперешкодного доступу до об'єктів соціальної інфраструктури (житла, громадських і виробничих будинків, будівель та споруд, спортивних споруд, місць відпочинку, культурно-видовищних та інших установ і закладів) і користування дорожньо-тротуарною мережею, транспортом, засобами зв'язку та інформації (в тому числі засобами, що забезпечують дублювання звуковими сигналами світлових сигналів, і пристроями, що регулюють рух пішоходів через транспортні комунікації).</w:t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Footer"/>
        <w:tabs>
          <w:tab w:val="center" w:pos="4677" w:leader="none"/>
          <w:tab w:val="left" w:pos="7380" w:leader="none"/>
          <w:tab w:val="right" w:pos="9355" w:leader="none"/>
        </w:tabs>
        <w:ind w:firstLine="709"/>
        <w:jc w:val="both"/>
        <w:rPr>
          <w:rStyle w:val="FontStyle"/>
          <w:rFonts w:ascii="Times New Roman" w:hAnsi="Times New Roman" w:cs="Times New Roman"/>
          <w:spacing w:val="-22"/>
          <w:sz w:val="28"/>
          <w:szCs w:val="28"/>
        </w:rPr>
      </w:pPr>
      <w:r>
        <w:rPr>
          <w:rStyle w:val="FontStyle"/>
          <w:rFonts w:cs="Times New Roman"/>
          <w:sz w:val="28"/>
          <w:szCs w:val="28"/>
        </w:rPr>
        <w:t xml:space="preserve">2. Комітет доступності у своїй діяльності </w:t>
      </w:r>
      <w:r>
        <w:rPr>
          <w:spacing w:val="4"/>
          <w:sz w:val="28"/>
          <w:szCs w:val="28"/>
        </w:rPr>
        <w:t xml:space="preserve">керується Конституцією </w:t>
      </w:r>
      <w:r>
        <w:rPr>
          <w:spacing w:val="2"/>
          <w:sz w:val="28"/>
          <w:szCs w:val="28"/>
        </w:rPr>
        <w:t>України, законами України,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актами Президента України і Кабінету </w:t>
      </w:r>
      <w:r>
        <w:rPr>
          <w:spacing w:val="3"/>
          <w:sz w:val="28"/>
          <w:szCs w:val="28"/>
        </w:rPr>
        <w:t xml:space="preserve">Міністрів України, інших органів державної влади, рішеннями Донецької обласної ради, розпорядженнями </w:t>
      </w:r>
      <w:r>
        <w:rPr>
          <w:spacing w:val="5"/>
          <w:sz w:val="28"/>
          <w:szCs w:val="28"/>
        </w:rPr>
        <w:t xml:space="preserve">голови Донецької облдержадміністрації, </w:t>
      </w:r>
      <w:r>
        <w:rPr>
          <w:spacing w:val="3"/>
          <w:sz w:val="28"/>
          <w:szCs w:val="28"/>
        </w:rPr>
        <w:t xml:space="preserve">керівника обласної військово-цивільної адміністрації, </w:t>
      </w:r>
      <w:r>
        <w:rPr>
          <w:spacing w:val="5"/>
          <w:sz w:val="28"/>
          <w:szCs w:val="28"/>
        </w:rPr>
        <w:t xml:space="preserve">рішеннями Бахмутської міської </w:t>
      </w:r>
      <w:r>
        <w:rPr>
          <w:spacing w:val="7"/>
          <w:sz w:val="28"/>
          <w:szCs w:val="28"/>
        </w:rPr>
        <w:t xml:space="preserve">ради, її виконкому, розпорядженнями міського голови, </w:t>
      </w:r>
      <w:r>
        <w:rPr>
          <w:spacing w:val="1"/>
          <w:sz w:val="28"/>
          <w:szCs w:val="28"/>
        </w:rPr>
        <w:t>іншими нормативно-правовими актами та цим Положення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pacing w:val="-22"/>
          <w:sz w:val="28"/>
          <w:szCs w:val="28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3. Основними завданнями комітету доступності є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забезпечення та здійснення громадського контролю щодо відповідності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дорожньо - тротуарної мережі, транспорту, засобів зв'язку та інформації, вимогам чинних будівельних норм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підготовка пропозицій органам виконавчої влади та органам місцевого самоврядування, підприємствам, установам та організаціям з питань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і користування дорожньо - тротуарною мережею, транспортом, засобами зв'язку та інформації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надання аналітичної, інформаційної та консультативної допомоги з питань, що належать до його компетенції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сприяння розвитку середовища життєдіяльності маломобільних груп населення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розроблення пропозицій щодо удосконалення нормативів та стандартів стосовно безперешкодного доступу маломобільних груп населення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сприяння ефективній взаємодії місцевих органів виконавчої влади, органів місцевого самоврядування у сфері створення для маломобільних груп населення безперешкодного доступ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4. Комітет доступності відповідно до покладених на нього завдань має право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залучати для розгляду питань, пов'язаних з його діяльністю, спеціалістів місцевих органів виконавчої влади, виконавчих органів Бахмутської міської ради, підприємств, установ та організацій (за згодою їх керівників), а також незалежних експертів;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>
          <w:rStyle w:val="FontStyle"/>
          <w:rFonts w:cs="Times New Roman" w:ascii="Times New Roman" w:hAnsi="Times New Roman"/>
          <w:sz w:val="28"/>
          <w:szCs w:val="28"/>
        </w:rPr>
        <w:t>- залучати до розгляду питань, що стосуються розвитку середовища життєдіяльності маломобільних груп населення на території старостинських округів Бахмутської міської об’єднаної територіальної громади, старост (в.о. старост) із правом дорадчого голос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одержувати в установленому порядку від місцевих органів виконавчої влади та органів місцевого самоврядування інформацію, необхідну для виконання покладених на нього завдань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заслуховувати на своїх засіданнях інформацію місцевих органів виконавчої влади, органів місцевого самоврядування з питань, що належать до його компетенції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утворювати постійні та тимчасові робочі груп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організовувати проведення конференцій, семінарів та інших заходів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ініціювати перед місцевими органами виконавчої влади та місцевого самоврядування проведення нарад та слухань з питань, що належать до його компетенції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подавати центральним та місцевим органам виконавчої влади, органам місцевого самоврядування, підприємствам, установам та організаціям пропозиції з питань, що належать до його компетенції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5. Комітет доступності провадить свою діяльність на основі взаємодії з місцевими органами виконавчої влади, органами місцевого самоврядування, громадськими об'єднаннями, підприємствами, установами та організаціями усіх форм власност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6. Склад комітету доступності формується з числа представників виконавчих органів Бахмутської міської ради (відділу з питань державного архітектурно – будівельного контролю, Управління праці та соціального захисту населення, відділу архітектури і містобудування Управління муніципального розвитку, Управління розвитку міського господарства та капітального будівництва, інших виконавчих органів), громадських організацій осіб з інвалідністю, що представляють інтереси людей з ураженням опорно-рухового апарату, з порушенням  слуху чи зору, фізичних осіб (за їх бажанням)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Чисельність представників громадських організацій осіб з інвалідністю та фізичних осіб повинна становити не менше половини загальної чисельності членів комітету доступності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Члени комітету доступності виконують свої обов'язки на громадських засадах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7. Комітет доступності очолює голова, який за посадою є заступником міського голови, до компетенції якого належать питання, що стосуються будівництва та благоустрою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Голова комітету доступності здійснює керівництво його роботою. Голова комітету доступності має двох заступників, які за посадами є: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 xml:space="preserve">- начальником відділу архітектури і містобудування Управління муніципального розвитку   Бахмутської міської ради; 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</w:rPr>
        <w:t>- представником громадської організації осіб з інвалідністю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вноваження заступників голови та інших членів комітету доступності, порядок його діяльності визначаються регламентом комітету доступності, який затверджується головою комітету доступності.</w:t>
      </w:r>
    </w:p>
    <w:p>
      <w:pPr>
        <w:pStyle w:val="ParagraphStyle"/>
        <w:spacing w:before="0" w:after="0"/>
        <w:ind w:firstLine="709"/>
        <w:contextualSpacing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8. Формою роботи комітету доступності є засідання, що проводяться за рішенням голови комітету доступності, а у разі його відсутності - одного з заступників голови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лан роботи комітету доступності формується за пропозиціями його членів і затверджується його головою.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орядок денний чергового засідання комітету доступності формується за пропозиціями його член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Засідання комітету доступності вважається правомочним, якщо на ньому присутні не менше як дві третини його член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Засідання проводить його голова, а у разі його відсутності - заступник голов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9. Рішення комітету доступності (в тому числі регламент, план роботи, порядок денний) вважається прийнятим,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Рішення комітету доступності оформлюються протоколом, який підписується головуючим на засіданні та секретарем. Примірники протоколу надсилаються членам комітету доступності та відповідним місцевим органам виконавчої влади, органам місцевого самоврядування у п'ятиденний строк після проведення засідання для врахування під час прийняття остаточного рішення або в подальшій роботі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Рішення комітету доступності мають рекомендаційний характер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10. Комітет несе відповідальність за організацію своєї роботи згідно цього Положення та за прийняті ним рішення. Документи, що створюються в результаті роботи Комітету, та які надходять на його розгляд зберігаються в Управлінні муніципального розвитку Бахмут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11. Члени комітету доступності можуть брати участь у нарадах, що проводяться місцевими органами виконавчої влади та органами місцевого самоврядування з питань, що належать до компетенції комітету доступност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12. Забезпечення  проведення засідань комітету доступності здійснює Управління муніципального розвитку Бахмут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13. Комітет доступності інформує громадськість про свою діяльність, прийняті на засіданнях рішення та стан їх виконання через офіційний вебсайт  Бахмут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14. Комітет доступності щороку не менше одного  разу  на півріччя  надає  узагальнюючу інформацію та пропозиції обласному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.</w:t>
      </w:r>
    </w:p>
    <w:p>
      <w:pPr>
        <w:pStyle w:val="ParagraphStyle"/>
        <w:ind w:firstLine="680"/>
        <w:jc w:val="both"/>
        <w:rPr>
          <w:rStyle w:val="Font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Style w:val="FontStyle"/>
          <w:rFonts w:cs="Times New Roman"/>
          <w:b/>
          <w:i/>
          <w:sz w:val="28"/>
          <w:szCs w:val="28"/>
        </w:rPr>
        <w:t xml:space="preserve">         </w:t>
      </w:r>
      <w:r>
        <w:rPr>
          <w:rStyle w:val="FontStyle"/>
          <w:rFonts w:cs="Times New Roman"/>
          <w:i/>
          <w:sz w:val="28"/>
          <w:szCs w:val="28"/>
        </w:rPr>
        <w:t xml:space="preserve">Положення </w:t>
      </w:r>
      <w:r>
        <w:rPr>
          <w:i/>
          <w:sz w:val="28"/>
          <w:szCs w:val="28"/>
        </w:rPr>
        <w:t>про комітет забезпечення доступності осіб з інвалідністю та інших маломобільних груп населення до об’єктів соціальної та інженерно – транспортної інфраструктури на території Бахмутської міської об’єднаної територіальної громади розроблено Управлінням муніципального розвитку Бахмутської міської ради.</w:t>
      </w:r>
    </w:p>
    <w:p>
      <w:pPr>
        <w:pStyle w:val="Style18"/>
        <w:ind w:right="-1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965"/>
      </w:tblGrid>
      <w:tr>
        <w:trPr/>
        <w:tc>
          <w:tcPr>
            <w:tcW w:w="63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іципального розвит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ої міської ради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С. Отюні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32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 виконкому</w:t>
            </w:r>
          </w:p>
          <w:p>
            <w:pPr>
              <w:pStyle w:val="List"/>
              <w:tabs>
                <w:tab w:val="clear" w:pos="708"/>
                <w:tab w:val="left" w:pos="142" w:leader="none"/>
                <w:tab w:val="left" w:pos="284" w:leader="none"/>
                <w:tab w:val="left" w:pos="7380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Бахмутської міської ради               </w:t>
            </w:r>
            <w:r>
              <w:rPr>
                <w:b/>
                <w:sz w:val="28"/>
                <w:lang w:val="uk-UA"/>
              </w:rPr>
              <w:t xml:space="preserve">                                М.С.Іванушкіна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3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54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9">
    <w:name w:val="Заголовок Знак"/>
    <w:qFormat/>
    <w:rPr>
      <w:sz w:val="28"/>
      <w:lang w:val="uk-UA" w:bidi="ar-SA"/>
    </w:rPr>
  </w:style>
  <w:style w:type="character" w:styleId="Style10">
    <w:name w:val="Основной текст с отступом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color w:val="000000"/>
      <w:sz w:val="28"/>
      <w:szCs w:val="28"/>
      <w:lang w:val="uk-UA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5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8:00Z</dcterms:created>
  <dc:creator>User</dc:creator>
  <dc:description/>
  <cp:keywords/>
  <dc:language>en-US</dc:language>
  <cp:lastModifiedBy>Пользователь</cp:lastModifiedBy>
  <cp:lastPrinted>2020-12-18T16:50:00Z</cp:lastPrinted>
  <dcterms:modified xsi:type="dcterms:W3CDTF">2020-12-29T11:14:00Z</dcterms:modified>
  <cp:revision>17</cp:revision>
  <dc:subject/>
  <dc:title> </dc:title>
</cp:coreProperties>
</file>