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222794444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Heading4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Heading5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u w:val="single"/>
          <w:lang w:val="uk-UA"/>
        </w:rPr>
      </w:pPr>
      <w:r>
        <w:rPr>
          <w:rFonts w:cs="Times New Roman" w:ascii="Times New Roman" w:hAnsi="Times New Roman"/>
          <w:u w:val="single"/>
          <w:lang w:val="uk-UA"/>
        </w:rPr>
        <w:t>21.12.202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u w:val="single"/>
          <w:lang w:val="uk-UA"/>
        </w:rPr>
        <w:t>400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м. </w:t>
      </w:r>
      <w:r>
        <w:rPr>
          <w:rFonts w:cs="Times New Roman" w:ascii="Times New Roman" w:hAnsi="Times New Roman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4"/>
      </w:tblGrid>
      <w:tr>
        <w:trPr>
          <w:trHeight w:val="1072" w:hRule="atLeast"/>
        </w:trPr>
        <w:tc>
          <w:tcPr>
            <w:tcW w:w="9434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затвердження складу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міської   комісії   у  справах 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альтернативної (невійськової) 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служби та Положення про неї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TextBody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lang w:val="uk-UA"/>
        </w:rPr>
        <w:tab/>
        <w:t xml:space="preserve">Заслухавши інформаці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а Управління праці та соціального захисту населення Бахмутської міської ради Сподіної І.В. про затвердження складу міської комісії у справах альтернативної (невійськової) служби та Положення про неї, відповідно до </w:t>
      </w:r>
      <w:r>
        <w:rPr>
          <w:rFonts w:cs="Times New Roman" w:ascii="Times New Roman" w:hAnsi="Times New Roman"/>
          <w:sz w:val="28"/>
          <w:lang w:val="uk-UA"/>
        </w:rPr>
        <w:t>Закону України «Про альтернативну (невійськову) службу» (із змінам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Положення про порядок проходження альтернативної (невійськової) служби, затвердженого постановою Кабінету Міністрів України від 10.11.99 № 2066 (із змінами), керуючись ст.ст. 36, 52 Закону України «Про місцеве самоврядування в Україні», виконком Бахмут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лад міської комісії у справах альтернативної (невійськової) служби (додаєтьс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ложення про міську комісію у справах альтернативної (невійськової) служби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ити, що дане рішення набирає чинності з 01.01.202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важати таким, що з дня набрання чинності цим рішенням, втрачає чинність рішення виконкому Бахмутської міської ради від 11.12.2019             № 311 «Про затвердження складу міської комісії у справах альтернативної (невійськової) служби та Положення про неї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Управління праці та соціального захисту населення Бахмутської міської ради (Сподіна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йне забезпечення виконання рішення покласти на першого заступника міського голови Суткового М.В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120"/>
        <w:ind w:left="709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TextBody"/>
        <w:ind w:firstLine="705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/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rPr>
          <w:b/>
          <w:b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  <w:t xml:space="preserve">Міський голова              </w:t>
      </w:r>
      <w:r>
        <w:rPr>
          <w:b/>
          <w:i/>
          <w:sz w:val="28"/>
          <w:lang w:val="uk-UA"/>
        </w:rPr>
        <w:t xml:space="preserve">                                        </w:t>
        <w:tab/>
        <w:tab/>
        <w:t>О.О.РЕВА</w:t>
      </w:r>
    </w:p>
    <w:p>
      <w:pPr>
        <w:pStyle w:val="TextBody"/>
        <w:ind w:left="708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Fieldcontent">
    <w:name w:val="field-content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13:00Z</dcterms:created>
  <dc:creator>trud</dc:creator>
  <dc:description/>
  <cp:keywords/>
  <dc:language>en-US</dc:language>
  <cp:lastModifiedBy>trud204</cp:lastModifiedBy>
  <cp:lastPrinted>2020-12-02T16:33:00Z</cp:lastPrinted>
  <dcterms:modified xsi:type="dcterms:W3CDTF">2020-12-28T14:18:00Z</dcterms:modified>
  <cp:revision>7</cp:revision>
  <dc:subject/>
  <dc:title>                                                                      </dc:title>
</cp:coreProperties>
</file>