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9"/>
          <w:tab w:val="left" w:pos="7938" w:leader="none"/>
        </w:tabs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85775" cy="6191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i/>
        </w:rPr>
        <w:tab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К  Р  А  Ї  Н  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</w:rPr>
        <w:t>Б а х м у т с ь к а    м і с ь к а   р а д 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Cs w:val="false"/>
          <w:sz w:val="40"/>
          <w:szCs w:val="40"/>
          <w:lang w:val="uk-UA" w:eastAsia="ru-RU"/>
        </w:rPr>
        <w:t>3 СЕСІЯ 7 СКЛИКАННЯ</w:t>
      </w:r>
    </w:p>
    <w:p>
      <w:pPr>
        <w:pStyle w:val="Heading3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2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2020 №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7/3-60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 Бахм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затвердженн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Програми</w:t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розвитку міськелектротранспорту</w:t>
      </w:r>
      <w:r>
        <w:rPr>
          <w:i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на</w:t>
      </w:r>
      <w:r>
        <w:rPr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2021-2025 рок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граму розвитку міськелектротранспорту на 2021-2025 роки, ухвалену рішенням виконавчого комітету Бахмутської міської ради від 11.11.2020 № 338, враховуючи висновки: Фінансового управління Бахмутської міської ради від 30.09.2020 № 03-29/592, Управління економічного розвитку Бахмутської міської ради від 05.10.2020 № 677/02, результати громадського обговорення проєкту Програми розвитку міськелектротранспорту на 2021-2025 роки (копія витягу з протоколу засідання Громадської ради при виконавчому комітеті Бахмутської міської ради від 06.10.2020 № 11), відповідно до Закону України «Про міський електричний транспорт»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 (зі змінами), керуючись </w:t>
      </w:r>
      <w:r>
        <w:rPr>
          <w:sz w:val="28"/>
          <w:lang w:val="uk-UA"/>
        </w:rPr>
        <w:t xml:space="preserve">ст. 26 </w:t>
      </w:r>
      <w:r>
        <w:rPr>
          <w:sz w:val="28"/>
          <w:szCs w:val="28"/>
          <w:lang w:val="uk-UA"/>
        </w:rPr>
        <w:t>Закону України «Про місцеве самоврядування в Україні»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ахмутська</w:t>
      </w:r>
      <w:r>
        <w:rPr>
          <w:sz w:val="28"/>
          <w:lang w:val="uk-UA"/>
        </w:rPr>
        <w:t xml:space="preserve"> міська рада       </w:t>
      </w:r>
    </w:p>
    <w:p>
      <w:pPr>
        <w:pStyle w:val="Normal"/>
        <w:suppressAutoHyphens w:val="true"/>
        <w:ind w:left="-142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Програму розвитку міськелектротранспорту </w:t>
      </w:r>
      <w:r>
        <w:rPr>
          <w:sz w:val="28"/>
          <w:lang w:val="uk-UA"/>
        </w:rPr>
        <w:t>на 2021-2025 роки  (далі – Програма) (додається).</w:t>
      </w:r>
    </w:p>
    <w:p>
      <w:pPr>
        <w:pStyle w:val="Normal"/>
        <w:tabs>
          <w:tab w:val="clear" w:pos="709"/>
          <w:tab w:val="left" w:pos="795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5" w:leader="none"/>
        </w:tabs>
        <w:suppressAutoHyphens w:val="true"/>
        <w:ind w:firstLine="709"/>
        <w:jc w:val="both"/>
        <w:rPr/>
      </w:pPr>
      <w:r>
        <w:rPr>
          <w:sz w:val="28"/>
          <w:lang w:val="uk-UA"/>
        </w:rPr>
        <w:t>2. Фінансовому управлінню Бахмутської міської ради (Підкуйко) забезпечити фінансування заходів Програми в межах асигнувань, передбачених в бюджеті Бахмутської міської територіальної громади на 2021 рік, та передбачити фінансування заходів Програми при формуванні проєктів бюджету Бахмутської міської територіальної громади на 2022-2025 роки.</w:t>
      </w:r>
    </w:p>
    <w:p>
      <w:pPr>
        <w:pStyle w:val="Normal"/>
        <w:tabs>
          <w:tab w:val="clear" w:pos="709"/>
          <w:tab w:val="left" w:pos="795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Організаційне виконання рішення покласти на Управління розвитку міського господарства та капітального будівництва Бахмутської міської ради (Гармаш), Управління муніципального розвитку Бахмутської міської ради (Отюніна), Фінансове управління Бахмутської міської ради (Підкуйко), </w:t>
      </w:r>
      <w:r>
        <w:rPr>
          <w:sz w:val="28"/>
          <w:szCs w:val="28"/>
          <w:lang w:val="uk-UA"/>
        </w:rPr>
        <w:t>КОМУНАЛЬНЕ ПІДПРИЄМСТВО «БАХМУТЕЛЕКТРОТРАНС»</w:t>
      </w:r>
      <w:r>
        <w:rPr>
          <w:sz w:val="28"/>
          <w:lang w:val="uk-UA"/>
        </w:rPr>
        <w:t xml:space="preserve"> (Капарунін), заступника міського голови Марченка О.О., першого заступника міського голови Суткового М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uk-UA"/>
        </w:rPr>
        <w:t xml:space="preserve">4. Контроль за виконанням рішення покласти на постійні комісії Бахмутської міської ради: </w:t>
      </w:r>
      <w:r>
        <w:rPr>
          <w:sz w:val="28"/>
          <w:szCs w:val="28"/>
          <w:lang w:val="uk-UA"/>
        </w:rPr>
        <w:t xml:space="preserve">з питань економічного розвитку, бюджету, регуляторної політики (Бабенко), з питань  </w:t>
      </w:r>
      <w:r>
        <w:rPr>
          <w:bCs/>
          <w:iCs/>
          <w:sz w:val="28"/>
          <w:szCs w:val="28"/>
          <w:lang w:val="uk-UA"/>
        </w:rPr>
        <w:t xml:space="preserve">житлово – комунального господарства, екології, транспорту і зв’язку (Кравченко), </w:t>
      </w:r>
      <w:r>
        <w:rPr>
          <w:sz w:val="28"/>
          <w:szCs w:val="28"/>
          <w:lang w:val="uk-UA"/>
        </w:rPr>
        <w:t>секретаря Бахмутської міської ради  Касперську А.П</w:t>
      </w:r>
      <w:r>
        <w:rPr>
          <w:sz w:val="28"/>
          <w:lang w:val="uk-UA"/>
        </w:rPr>
        <w:t>.</w:t>
      </w:r>
    </w:p>
    <w:p>
      <w:pPr>
        <w:pStyle w:val="Normal"/>
        <w:ind w:left="-142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Міський голова</w:t>
        <w:tab/>
        <w:tab/>
        <w:t xml:space="preserve">                                                           О.О. РЕВА</w:t>
        <w:tab/>
        <w:tab/>
        <w:tab/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134" w:footer="0" w:bottom="113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35" w:leader="none"/>
        </w:tabs>
        <w:spacing w:lineRule="auto" w:line="216"/>
        <w:ind w:left="720" w:hanging="0"/>
        <w:jc w:val="center"/>
        <w:outlineLvl w:val="3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</w:t>
      </w:r>
      <w:r>
        <w:rPr>
          <w:bCs/>
          <w:lang w:val="uk-UA"/>
        </w:rPr>
        <w:t>ЗАТВЕРДЖЕНО</w:t>
      </w:r>
    </w:p>
    <w:p>
      <w:pPr>
        <w:pStyle w:val="Normal"/>
        <w:tabs>
          <w:tab w:val="clear" w:pos="709"/>
          <w:tab w:val="left" w:pos="2835" w:leader="none"/>
        </w:tabs>
        <w:ind w:left="720" w:hanging="0"/>
        <w:jc w:val="right"/>
        <w:rPr>
          <w:bCs/>
          <w:lang w:val="uk-UA"/>
        </w:rPr>
      </w:pPr>
      <w:r>
        <w:rPr>
          <w:bCs/>
          <w:lang w:val="uk-UA"/>
        </w:rPr>
        <w:t>Рішення Бахмутської міської ради</w:t>
      </w:r>
    </w:p>
    <w:p>
      <w:pPr>
        <w:pStyle w:val="Normal"/>
        <w:ind w:left="720" w:hanging="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bCs/>
          <w:lang w:val="uk-UA"/>
        </w:rPr>
        <w:t xml:space="preserve">                                                                                          </w:t>
      </w:r>
      <w:r>
        <w:rPr>
          <w:bCs/>
          <w:lang w:val="uk-UA"/>
        </w:rPr>
        <w:t>23.12.2020 №7/3-60</w:t>
      </w:r>
    </w:p>
    <w:p>
      <w:pPr>
        <w:pStyle w:val="Normal"/>
        <w:ind w:left="5664" w:firstLine="708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ОЗВИТКУ МІСЬКЕЛЕКТРОТРАНСПОРТУ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НА 2021-2025 РО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3855" w:leader="none"/>
          <w:tab w:val="left" w:pos="388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ab/>
      </w:r>
    </w:p>
    <w:p>
      <w:pPr>
        <w:pStyle w:val="Normal"/>
        <w:tabs>
          <w:tab w:val="clear" w:pos="709"/>
          <w:tab w:val="left" w:pos="3855" w:leader="none"/>
          <w:tab w:val="left" w:pos="388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3855" w:leader="none"/>
          <w:tab w:val="left" w:pos="388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3855" w:leader="none"/>
          <w:tab w:val="left" w:pos="3885" w:leader="none"/>
          <w:tab w:val="center" w:pos="4677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                                               </w:t>
      </w:r>
      <w:r>
        <w:rPr>
          <w:sz w:val="28"/>
          <w:szCs w:val="28"/>
        </w:rPr>
        <w:t>м. Бахмут</w:t>
      </w:r>
      <w:r>
        <w:rPr>
          <w:sz w:val="28"/>
          <w:szCs w:val="28"/>
          <w:lang w:val="uk-UA"/>
        </w:rPr>
        <w:t>-2020</w:t>
      </w:r>
    </w:p>
    <w:p>
      <w:pPr>
        <w:pStyle w:val="Normal"/>
        <w:tabs>
          <w:tab w:val="clear" w:pos="709"/>
          <w:tab w:val="left" w:pos="3855" w:leader="none"/>
          <w:tab w:val="left" w:pos="3885" w:leader="none"/>
          <w:tab w:val="center" w:pos="4677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міст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8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спорт Програми………………………………………………………….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изначення проблем, на розв’язання яких спрямована Програма……...</w:t>
      </w:r>
      <w:r>
        <w:rPr>
          <w:sz w:val="28"/>
          <w:szCs w:val="28"/>
          <w:lang w:val="ru-RU"/>
        </w:rPr>
        <w:t>5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Визначення мети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.………………………………………</w:t>
      </w:r>
      <w:r>
        <w:rPr>
          <w:sz w:val="28"/>
          <w:szCs w:val="28"/>
          <w:lang w:val="ru-RU"/>
        </w:rPr>
        <w:t>6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ґрунтування шляхів і засобів розв’язання проблеми, </w:t>
      </w:r>
    </w:p>
    <w:p>
      <w:pPr>
        <w:pStyle w:val="Style18"/>
        <w:ind w:left="0"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показники результативності………………………….………………...….</w:t>
      </w:r>
      <w:r>
        <w:rPr>
          <w:sz w:val="28"/>
          <w:szCs w:val="28"/>
          <w:lang w:val="ru-RU"/>
        </w:rPr>
        <w:t>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Очікувані результати виконання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..…………………..………..8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сяги та джерела фінансування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……………………..8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Строки та етапи виконання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……………………..……..8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ординація та контроль за ходом виконання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………</w:t>
      </w:r>
      <w:r>
        <w:rPr>
          <w:sz w:val="28"/>
          <w:szCs w:val="28"/>
          <w:lang w:val="ru-RU"/>
        </w:rPr>
        <w:t>8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даток 1. Заходи з реалізації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………...……..………</w:t>
      </w:r>
      <w:r>
        <w:rPr>
          <w:sz w:val="28"/>
          <w:szCs w:val="28"/>
          <w:lang w:val="ru-RU"/>
        </w:rPr>
        <w:t>10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даток 2. Показники результативності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……………</w:t>
      </w:r>
      <w:r>
        <w:rPr>
          <w:sz w:val="28"/>
          <w:szCs w:val="28"/>
          <w:lang w:val="ru-RU"/>
        </w:rPr>
        <w:t>16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даток 3. Ресурсне забезпечення Програми ………………...…….…..18</w:t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Style18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Головний 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Бахмутської міської ради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  ПІДПРИЄМСТВ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БАХМУТЕЛЕКТРОТРАНС"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  ПІДПРИЄМСТВО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 xml:space="preserve">"БАХМУТЕЛЕКТРОТРАНС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2021- 2025 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I етап – 2021-2022 рік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 етап – 2023-2024 рік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I етап – 2025 рік</w:t>
            </w:r>
          </w:p>
        </w:tc>
      </w:tr>
      <w:tr>
        <w:trPr>
          <w:trHeight w:val="1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а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транспортної інфраструктури Бахмутської міської об’єднаної територіальної громади: розвиток екологічно чистого виду транспорту, розвиток соціального виду транспорту, забезпечення доступу незахищених верств населення та людей з обмеженими фізичними можливостями до якісних послуг з перевезення громадським транспортом, підвищення транспортної безпеки та надійності. Підвищення технічного рівня оснащення та оновлення парку рухомого складу КОМУНАЛЬНОГО   ПІДПРИЄМСТВА "БАХМУТЕЛЕКТРОТРАНС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880,05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 гр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▪ </w:t>
            </w:r>
            <w:r>
              <w:rPr>
                <w:sz w:val="28"/>
                <w:szCs w:val="28"/>
                <w:lang w:val="uk-UA"/>
              </w:rPr>
              <w:t>коштів державного бюджету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▪ </w:t>
            </w: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▪ </w:t>
            </w:r>
            <w:r>
              <w:rPr>
                <w:sz w:val="28"/>
                <w:szCs w:val="28"/>
                <w:lang w:val="uk-UA"/>
              </w:rPr>
              <w:t>коштів бюджету Бахмутської міської територіальної громад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▪</w:t>
            </w:r>
            <w:r>
              <w:rPr>
                <w:sz w:val="28"/>
                <w:szCs w:val="28"/>
                <w:lang w:val="uk-UA"/>
              </w:rPr>
              <w:t>кошти інших джере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▪</w:t>
            </w:r>
            <w:r>
              <w:rPr>
                <w:sz w:val="28"/>
                <w:szCs w:val="28"/>
                <w:lang w:val="uk-UA"/>
              </w:rPr>
              <w:t>кошти підприєм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4485,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3425,05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9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технічного  рівня оснащення та оновлення парку рухомого складу КОМУНАЛЬНОГО ПІДПРИЄМ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«БАХМУТЕЛЕКТРОТРАНС»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екологічно чистого виду транспорту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соціального виду транспорту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Підвищення транспортної безпеки та надійност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ові показники ефективност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Забезпечення стабільної роботи міського електротранспорту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збитків на утримання рухомого складу КОМУНАЛЬНОГО ПІДПРИЄМ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 xml:space="preserve">«БАХМУТЕЛЕКТРОТРАНС».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 xml:space="preserve">Покращення показників з енергоефективності. Забезпечення населення якісними послугами з перевезення міським електротранспортом з додержанням графіку руху тролейбусів.  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0"/>
        </w:numPr>
        <w:suppressAutoHyphens w:val="true"/>
        <w:jc w:val="center"/>
        <w:rPr/>
      </w:pPr>
      <w:r>
        <w:rPr>
          <w:b/>
          <w:sz w:val="28"/>
          <w:szCs w:val="28"/>
        </w:rPr>
        <w:t>Визначення проблем, на розв’язання яких спрямована Програм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Ефективне функціонування міського електричного транспорту має не тільки економічне, але й велике соціальне значення, оскільки від його роботи залежить рівень задоволення щоденних потреб у перевезеннях широких верств населенн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діяльність підприємств міського електричного транспорту значно менш впливає на стан навколишнього природного середовища, ніж автобуси з дизельними або бензиновими двигунами, бо електричний транспорт є екологічно чистим  видом транспорту  для міських пасажирських перевезень. Коефіцієнт корисної дії електродвигуна незрівнянно вище, ніж у двигуна внутрішнього згорання, енергія споживається тільки у режимі прискорення, в той час, як бензиновий або дизельний двигун працює безперервно, а сучасні системи дозволяють повертати електроенергію назад у мереж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На території Бахмутської міської об’єднаної територіальної громади перевезення пасажирів електричним транспортом здійснює КОМУНАЛЬНЕ ПІДПРИЄМСТВО «БАХМУТЕЛЕКТРОТРАНС» (далі – КП «БАХМУТЕЛЕКТРОТРАНС»), тролейбуси якого мають значні переваг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sz w:val="28"/>
          <w:szCs w:val="28"/>
          <w:lang w:val="uk-UA"/>
        </w:rPr>
        <w:t>електричний транспорт – екологічний вид транспорту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ичний транспорт має велику  пасажиромісткість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sz w:val="28"/>
          <w:szCs w:val="28"/>
          <w:lang w:val="uk-UA"/>
        </w:rPr>
        <w:t>електричний транспорт забезпечує  перевезення  соціально незахищених верств  населення.</w:t>
      </w:r>
    </w:p>
    <w:p>
      <w:pPr>
        <w:pStyle w:val="Normal"/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характеристики підприємств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uk-UA"/>
        </w:rPr>
        <w:t xml:space="preserve">Тролейбусний рух у місті Бахмуті відкрито у 1968 році. </w:t>
      </w:r>
    </w:p>
    <w:p>
      <w:pPr>
        <w:pStyle w:val="Normal"/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ті функціонують сім тролейбусних маршрутів.</w:t>
      </w:r>
    </w:p>
    <w:p>
      <w:pPr>
        <w:pStyle w:val="Normal"/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жність контактної мережі – 39,4 км.</w:t>
      </w:r>
    </w:p>
    <w:p>
      <w:pPr>
        <w:pStyle w:val="Normal"/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жність кабельних мереж – 9,7 км.</w:t>
      </w:r>
    </w:p>
    <w:p>
      <w:pPr>
        <w:pStyle w:val="Normal"/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о розраховано на 50 машино-місць.</w:t>
      </w:r>
    </w:p>
    <w:p>
      <w:pPr>
        <w:pStyle w:val="Normal"/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нції – 3 одиниці, потужністю 4800 кВт.</w:t>
      </w:r>
    </w:p>
    <w:p>
      <w:pPr>
        <w:pStyle w:val="Normal"/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рухомого складу КП «БАХМУТЕЛЕКТРОТРАНС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 експлуатації тролейбусів  складаю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п'яти років – 4 одиниці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п'яти до десяти років - 1 одиниця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над десять років – 22 одиниці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с рухомого складу – 81,5 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Середній вік тролейбусів складає – 21,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ки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проблема – це оновлення рухомого складу тролейбусного парку. На інвентарному обліку КП «БАХМУТЕЛЕКТРОТРАНС» – 27 тролейбусних машин, 6 з них знаходяться на консервації, 2 на капітальному ремонті, тому що потребують значних витрат на оновлен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ча контактна мережа має високий відсоток зносу, що тягне за собою додаткове споживання енергоресурсів, негативно впливає на якість обслуговування (низька швидкість руху, вимушені зупинки) та безпеку рух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проблемами є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сокий відсоток застарілого обладнання міського електротранспорту не тільки є зношеним фізично і потребує ремонту чи заміни, але і характеризується моральним старінням техніки і, як наслідок нездатності задовольнити потребу пасажирів у комфортному та швидкому переміщенні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задовільний стан технічної бази міськелектротранспорту суттєво  впливає на обсяги перевезених пасажирів, комфорт та регулярність рух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достатнє компенсування втрати доходів від перевезення пільгової категорії пасажирі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На даний час основним і водночас єдиним соціально-орієнтованим та найдешевшим видом громадського транспорту в нашій місцевості є електротранспорт – тролейбуси. Надання послуг з перевезення здійснює КП «БАХМУТЕЛЕКТРОТРАНС». Але, зважаючи на зношеність рухомого складу та контактної мережі, недостатню кількість наявних тролейбусних машин та їх невідповідність міжнародним стандартам, на сьогодні підприємство знаходиться у критичному стані і не може у повному обсязі та на належному рівні виконувати свої функції соціального перевізника пасажирів, забезпечувати необхідну частоту перевезень та гідний рівень комфорту для пасажирів, у тому числі для людей з обмеженими фізичними можливостями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мети Програми</w:t>
      </w:r>
    </w:p>
    <w:p>
      <w:pPr>
        <w:pStyle w:val="Normal"/>
        <w:suppressAutoHyphens w:val="tru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розвитку міськелектротранспорту на 2021-2025 роки є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технічного рівня оснащення та оновлення парку рухомого складу КП «БАХМУТЕЛЕКТРОТРАНС»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val="uk-UA"/>
        </w:rPr>
        <w:t>Розвиток транспортної інфраструктури Бахмутської міської об’єднаної територіальної громади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Розвиток екологічно чистого виду транспорту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2.2. Розвиток соціального виду транспорту. Забезпечення доступу незахищених верств населення та людей з обмеженими фізичними можливостями до якісних   послуг з перевезення громадським транспортом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транспортної безпеки та надійності.</w:t>
      </w:r>
    </w:p>
    <w:p>
      <w:pPr>
        <w:pStyle w:val="3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осягнення зазначеної мети передбачається розв’язати такі основні завдання: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1. Забезпечення стійкого розвитку підприємства, яке надає послуги перевезення міським електротранспортом, з урахуванням  необхідних фінансових  можливостей на оновлення та ремонт рухомого складу, контактної мережі.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2. Забезпечення якісних та безпечних умов перевезення пасажирів.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3. Розвиток транспортної інфраструктури громади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бґрунтування шляхів і засобів розв'язання проблеми,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езультативності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ами досягнення мети Програми є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ажена політика підприємства у питаннях придбання нового рухомого складу або проведенні ремонті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ідвищення ефективності збору оплати за проїзд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ефективного управління міським електричним транспортом, шляхом підписання договору на транспортні послуги з «Замовником» –Управлінням розвитку міського господарства та капітального будівництва Бахмутської міської рад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способів та форм сплати за проїзд, створення системи інформування пасажирів про розклад руху, націленість у роботі на збільшення отримання доходів від перевезення пасажирів при раціональному використанні рухомого склад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стимулювання попиту через підвищення якості послуг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якості технічного обслуговування та ремонту об'єктів міськелектротранспорту, підвищення енергоефективності, оптимізація обсягів надання транспортних послуг і збільшення експлуатаційної швидкості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ня отримання доходів від інших видів діяльності: надання  площ для розміщення реклами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вдань Програми забезпечується шляхом виконання щорічних програмних заході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грама направлена на реалізацію заходів за наступними напряма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-        оновлення рухомого складу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м</w:t>
      </w:r>
      <w:r>
        <w:rPr>
          <w:bCs/>
          <w:iCs/>
          <w:sz w:val="28"/>
          <w:szCs w:val="28"/>
          <w:lang w:val="uk-UA" w:eastAsia="uk-UA"/>
        </w:rPr>
        <w:t>одернізація інфраструктур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розвиток маршрутної мережі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технічне оснащен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ходи Програми наведено у додатку 1 до Програми.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Беручі до уваги важливе соціальне значення міського електричного транспорту, його велику перевізну спроможність - придбання нових тролейбусів дозволи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чно покращити культуру та якість обслуговування пасажирів міського електротранспорт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- списати тролейбусні машини, які  вичерпали свій ресурс і непридатні до подальшої експлуатації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- збільшення випуску машин на лінію та знизить простої, скоротить час ремонтів, задовольнить попит населення у якісних та безпечних перевезеннях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виконання Програм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 економічній сфері</w:t>
      </w:r>
      <w:r>
        <w:rPr>
          <w:sz w:val="28"/>
          <w:szCs w:val="28"/>
          <w:lang w:val="uk-UA"/>
        </w:rPr>
        <w:t xml:space="preserve"> - буде забезпечено ефективне використання електроенергії , підвищить рівень доходів підприєм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8"/>
          <w:szCs w:val="28"/>
          <w:u w:val="single"/>
          <w:lang w:val="uk-UA"/>
        </w:rPr>
        <w:t>у технологічній сфері</w:t>
      </w:r>
      <w:r>
        <w:rPr>
          <w:sz w:val="28"/>
          <w:szCs w:val="28"/>
          <w:lang w:val="uk-UA"/>
        </w:rPr>
        <w:t xml:space="preserve"> - буде покрашена надійність та комфорт перевезень пасажирів.</w:t>
      </w:r>
    </w:p>
    <w:p>
      <w:pPr>
        <w:pStyle w:val="Style18"/>
        <w:suppressAutoHyphens w:val="true"/>
        <w:ind w:left="0" w:firstLine="709"/>
        <w:jc w:val="both"/>
        <w:rPr/>
      </w:pPr>
      <w:r>
        <w:rPr>
          <w:sz w:val="28"/>
          <w:szCs w:val="28"/>
        </w:rPr>
        <w:t>Показники результативності Програми викладені у Додатку 2 до Прогр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left="284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uppressAutoHyphens w:val="true"/>
        <w:ind w:left="284" w:hanging="0"/>
        <w:jc w:val="center"/>
        <w:rPr/>
      </w:pPr>
      <w:r>
        <w:rPr>
          <w:b/>
          <w:sz w:val="28"/>
          <w:szCs w:val="28"/>
          <w:lang w:val="uk-UA"/>
        </w:rPr>
        <w:t>5.  Обсяги та джерела фінансування  Програми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за рахунок бюджетних коштів, інших джерел фінансування не заборонених чинним законодавством, власних коштів КП «БАХМУТЕЛЕКТРОТРАНС».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en-US"/>
        </w:rPr>
      </w:pPr>
      <w:r>
        <w:rPr>
          <w:lang w:val="uk-UA"/>
        </w:rPr>
        <w:t xml:space="preserve"> </w:t>
      </w:r>
    </w:p>
    <w:p>
      <w:pPr>
        <w:pStyle w:val="Normal"/>
        <w:suppressAutoHyphens w:val="true"/>
        <w:ind w:left="6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 Строки та етапи виконання Програм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виконання Програми – 5 років  (2021 – 2025 рок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етап – 2021-2022 рік, II етап – 2023-2024 рік, III етап – 2025 рік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7.  Координація та контроль за ходом виконання Програми</w:t>
      </w:r>
    </w:p>
    <w:p>
      <w:pPr>
        <w:pStyle w:val="Normal"/>
        <w:suppressAutoHyphens w:val="true"/>
        <w:spacing w:lineRule="auto" w:line="276"/>
        <w:ind w:left="72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Організація роботи щодо виконання заходів Програми покладається на Управління розвитку міського господарства та капітального будівництва Бахмутської міської ради і на КП «БАХМУТЕЛЕКТРОТРАНС».</w:t>
      </w:r>
    </w:p>
    <w:p>
      <w:pPr>
        <w:pStyle w:val="Style20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П «БАХМУТЕЛЕКТРОТРАНС» щороку здійснює аналіз виконання Програми. Результати виконання Програми з обґрунтуванням та оцінкою результатів виконання Програми заслуховуються один раз на рік на сесії Бахмутської міської ради. Рішення Бахмутської міської ради належать оприлюдненню на сайті ради. </w:t>
      </w:r>
    </w:p>
    <w:p>
      <w:pPr>
        <w:pStyle w:val="Style20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 щорічно надає звіт Бахмутській міській раді про стан виконання Програми та підсумковий звіт після закінчення Програми.</w:t>
      </w:r>
    </w:p>
    <w:p>
      <w:pPr>
        <w:pStyle w:val="Style20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Програми покладається на постійні комісії Бахмутської міської ради: з питань житлово-комунального господарства, екології, транспорту і зв’язку, з питань економічного розвитку, бюджету, регуляторної політики.</w:t>
      </w:r>
    </w:p>
    <w:p>
      <w:pPr>
        <w:pStyle w:val="Normal"/>
        <w:suppressAutoHyphens w:val="true"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грама розвитку міськелектротранспорту на 2021-2025 роки підготовлена Управлінням розвитку міського господарства та капітального будівництва Бахмутської міської ради спільно з КОМУНАЛЬНИМ ПІДПРИЄМСТВОМ «БАХМУТЕЛЕКТРОТРАНС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витку міськ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капітального будівництв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хмутської міської ради                                                            С.М. Гармаш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>Секретар Бахмутс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А.П. Касперська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6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1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Програми розвит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міськелектротранспорту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на 2021-2025 роки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затвердженої рішення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Бахмутської міської ради</w:t>
      </w:r>
    </w:p>
    <w:p>
      <w:pPr>
        <w:pStyle w:val="Normal"/>
        <w:rPr>
          <w:sz w:val="16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3.12.2020 № 7/3-60</w:t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1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01"/>
        <w:gridCol w:w="1843"/>
        <w:gridCol w:w="1134"/>
        <w:gridCol w:w="1842"/>
        <w:gridCol w:w="1418"/>
        <w:gridCol w:w="992"/>
        <w:gridCol w:w="851"/>
        <w:gridCol w:w="850"/>
        <w:gridCol w:w="851"/>
        <w:gridCol w:w="992"/>
        <w:gridCol w:w="1052"/>
        <w:gridCol w:w="1803"/>
      </w:tblGrid>
      <w:tr>
        <w:trPr>
          <w:trHeight w:val="29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ход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сяги фінансування по роках, тис грн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63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сього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25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парку тролейбу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муніципального розвитку Бахмутської міської ради (далі УМР БМР), Управління розвитку міського господарства та капітального 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ництва 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міської ради, (далі УРМГтаКБ) 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00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00</w:t>
            </w:r>
          </w:p>
          <w:p>
            <w:pPr>
              <w:pStyle w:val="Normal"/>
              <w:ind w:left="-10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  <w:lang w:val="uk-UA"/>
              </w:rPr>
              <w:t>Оновлення парку електротранспорту сучасним рухомим складом, 16 од.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3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умов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говору </w:t>
            </w:r>
          </w:p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  <w:lang w:val="uk-UA"/>
              </w:rPr>
              <w:t xml:space="preserve">фінансового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зин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послуг за платне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ист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едметом лізинг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ролейбус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права власності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</w:t>
            </w:r>
          </w:p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  <w:lang w:val="uk-UA"/>
              </w:rPr>
              <w:t>технічного стану та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107" w:hanging="0"/>
              <w:rPr/>
            </w:pPr>
            <w:r>
              <w:rPr>
                <w:sz w:val="20"/>
                <w:szCs w:val="20"/>
                <w:lang w:val="uk-UA"/>
              </w:rPr>
              <w:t xml:space="preserve">якісного ремонту тролейбусі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. Придб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пасних частин для капітальн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емонту тролейбус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довж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мі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експлуатації старих тролейбусів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од. щорічно</w:t>
            </w:r>
          </w:p>
        </w:tc>
      </w:tr>
      <w:tr>
        <w:trPr>
          <w:trHeight w:val="8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2. Поточний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ролейбус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до належного </w:t>
            </w:r>
          </w:p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ксплуатаційного стану 12 од. </w:t>
            </w:r>
          </w:p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олейбусів, </w:t>
            </w:r>
          </w:p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о</w:t>
            </w:r>
          </w:p>
        </w:tc>
      </w:tr>
      <w:tr>
        <w:trPr>
          <w:trHeight w:val="14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ок</w:t>
            </w:r>
          </w:p>
          <w:p>
            <w:pPr>
              <w:pStyle w:val="Normal"/>
              <w:ind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ної</w:t>
            </w:r>
          </w:p>
          <w:p>
            <w:pPr>
              <w:pStyle w:val="Normal"/>
              <w:ind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ежі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" w:after="0"/>
              <w:rPr/>
            </w:pPr>
            <w:r>
              <w:rPr>
                <w:sz w:val="20"/>
                <w:szCs w:val="20"/>
                <w:lang w:val="uk-UA"/>
              </w:rPr>
              <w:t>4.1. Будівни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орот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ц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вохагрегатн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нції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петчерського пунк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1 маршруту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5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2. Коригування проєкт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"Будівництво тролейбус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ршруту д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. Опит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  <w:lang w:val="uk-UA"/>
              </w:rPr>
              <w:t>Удосконалення проєкту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113" w:hanging="0"/>
              <w:rPr/>
            </w:pPr>
            <w:r>
              <w:rPr>
                <w:sz w:val="20"/>
                <w:szCs w:val="20"/>
                <w:lang w:val="uk-UA"/>
              </w:rPr>
              <w:t>якісного ремонту   контактної мереж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ів 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пчастин д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очного ремонту контактної мереж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до належн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експлуатаційного стану контактної мережі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857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заварійної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боти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олейбус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невматичних шин на тролейб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якості перевезень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зпек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пасажир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6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</w:t>
            </w:r>
          </w:p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ого стану тролейбу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днання дл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невматичний та ручний інструмент, домкрат, ши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нтажний та звар.апарат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ресор, ін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лежне виконання ремонтних робіт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парку спеціалізованих ма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автомобіля аварій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актної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Р БМ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якості та швидкост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ння робіт під час аварійн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уацій (1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парку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ажирськ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б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Р БМ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видк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та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соналу на місця провед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хідних робіт, (1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</w:t>
            </w:r>
          </w:p>
          <w:p>
            <w:pPr>
              <w:pStyle w:val="Normal"/>
              <w:ind w:left="-28" w:right="-35" w:hanging="0"/>
              <w:rPr/>
            </w:pPr>
            <w:r>
              <w:rPr>
                <w:sz w:val="20"/>
                <w:szCs w:val="20"/>
                <w:lang w:val="uk-UA"/>
              </w:rPr>
              <w:t xml:space="preserve">комфортних умов для пасажир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провадж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и контролю за рухом 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формування про місцезнаходження мі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троль руху та місцезнаходження тролейбусів 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шканцями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и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right="-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я та підвищенн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фективності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цесу митт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хомого складу та поліпшення умов праці виробничого персо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втоматизованої мийки д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ягнення 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фективності, 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ості, якості та безпеки процесу миття, 1од.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пуляризаці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ої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мвол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идбання прапорів для розміщення на контактній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5" w:right="-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, 2023, 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іш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порів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</w:t>
            </w:r>
          </w:p>
          <w:p>
            <w:pPr>
              <w:pStyle w:val="Normal"/>
              <w:ind w:left="-28" w:right="-107" w:hanging="0"/>
              <w:rPr/>
            </w:pPr>
            <w:r>
              <w:rPr>
                <w:sz w:val="20"/>
                <w:szCs w:val="20"/>
                <w:lang w:val="uk-UA"/>
              </w:rPr>
              <w:t>комфортних умов на зупинках для пасажи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3.1. Утримання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тримання 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ежному стані зупиночних пунктів та прилеглих до них територі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84 од.)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. Поточ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емонт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,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структивних елементі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упиночних пунктів в належному стані (84 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новлення </w:t>
            </w:r>
          </w:p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  <w:lang w:val="uk-UA"/>
              </w:rPr>
              <w:t xml:space="preserve">зупиночних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часних віянь та поліпш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стетич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гляд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очних пункт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5 од. щорічно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лежне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риманн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ивної будівлі та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 умов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пітальний ремонт адмінбудівлі КП «БАХМУТ-ЕЛЕКТРОТРА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5,05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унення недоліків конструктив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і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умов праці персонал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987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75,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13" w:hanging="0"/>
              <w:rPr/>
            </w:pPr>
            <w:r>
              <w:rPr>
                <w:sz w:val="20"/>
                <w:szCs w:val="20"/>
                <w:lang w:val="uk-UA"/>
              </w:rPr>
              <w:t>Комплекс заходів щодо забезпечення життєдіяльності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.1. Компенсація витрат від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з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льгових категорій громад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5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нтабельної та безперебійн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бот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о понад 11 млн. пасажирів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.2. Фінансов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ind w:left="-107" w:right="-11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нансове 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75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.3 Відшкодування витрат з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ез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ажир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о д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говору з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мовником (УРМГта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7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79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тливих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мов </w:t>
            </w:r>
            <w:r>
              <w:rPr>
                <w:sz w:val="20"/>
                <w:szCs w:val="20"/>
                <w:lang w:val="uk-UA"/>
              </w:rPr>
              <w:t xml:space="preserve">дл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чинку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ів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очний ремонт бази відпочинку «Лісова галяв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но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чків для оздоровлення та відпочинк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соналу (5 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леглої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ї та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горожі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8.1.Відновлення огорожі прилеглої територ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лежний ста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горож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8.2. Капітальний ремонт дорожнього покриття н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лейбусного де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, 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сфальтування дорожнь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окритт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нутрішнь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8.3. Виготовлення та заміна в'їзних воріт підприємства та бок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монт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рих т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нових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'їзних воріт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та виробнич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озділів</w:t>
            </w:r>
          </w:p>
        </w:tc>
      </w:tr>
      <w:tr>
        <w:trPr>
          <w:trHeight w:val="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ого</w:t>
            </w:r>
          </w:p>
          <w:p>
            <w:pPr>
              <w:pStyle w:val="Normal"/>
              <w:ind w:left="-28" w:right="-10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функціонування підприєм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дення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ї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нергозабезпечення депо з заміною </w:t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20"/>
                <w:szCs w:val="20"/>
                <w:lang w:val="uk-UA"/>
              </w:rPr>
              <w:t>трансформ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ерехід на більш раціональну форму опалення 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29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1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325,05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25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73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8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260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48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425,05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7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163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46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2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1880,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Style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1 «Заходи з реалізації Програми» до Програми розвитку міськелектротранспорту на 2021-2025 роки, підготовлено Управлінням розвитку міського господарства та капітального будівництва Бахмутської міської ради спільно з КП «БАХМУТЕЛЕКТРОТРАНС»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Управління розвитку міського господарства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та капітального будівництва Бахмутської міської ради                                                                            С.М. Гарм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735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Style17"/>
        <w:spacing w:before="0" w:after="0"/>
        <w:ind w:left="326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Style17"/>
        <w:spacing w:before="0" w:after="0"/>
        <w:ind w:left="3261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</w:t>
      </w:r>
    </w:p>
    <w:p>
      <w:pPr>
        <w:pStyle w:val="Style17"/>
        <w:spacing w:before="0" w:after="0"/>
        <w:ind w:left="3261" w:hanging="0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Style17"/>
        <w:spacing w:before="0" w:after="0"/>
        <w:ind w:left="3261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2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Програми розвит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міськелектротранспорту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на 2021-2025 ро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затвердженої рішенням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Бахмутської міської рад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3.12.2020 № 7/3-60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6093"/>
        <w:gridCol w:w="1134"/>
        <w:gridCol w:w="1134"/>
        <w:gridCol w:w="1138"/>
        <w:gridCol w:w="992"/>
        <w:gridCol w:w="1134"/>
        <w:gridCol w:w="1134"/>
        <w:gridCol w:w="1134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хідні дані на початок дії програми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Етапи виконання прогр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ind w:left="426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витрат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         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гальний обсяг витрат на реалізацію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63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28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ind w:left="709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продукту</w:t>
            </w:r>
          </w:p>
        </w:tc>
      </w:tr>
      <w:tr>
        <w:trPr>
          <w:trHeight w:val="2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новлення парку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апасних частин для капітального ремонту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точний ремонт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розворотного кільця, двохагрегатної підстанції, диспетчерського пун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автомобіля аварій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ої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пасажирського автоб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та впровадження системи контролю за рухом та  інформування про місцезнаходження мі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встановлення 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ind w:left="993" w:hanging="360"/>
              <w:jc w:val="center"/>
              <w:rPr/>
            </w:pPr>
            <w:r>
              <w:rPr>
                <w:lang w:val="uk-UA"/>
              </w:rPr>
              <w:t>Показники ефективності</w:t>
            </w:r>
          </w:p>
        </w:tc>
      </w:tr>
      <w:tr>
        <w:trPr>
          <w:trHeight w:val="58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везення пасажирів: -  платні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-  пільг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пасажи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9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2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5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8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ходи від перевез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50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на перевезення паса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40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і результ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ind w:left="284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якості</w:t>
            </w:r>
          </w:p>
        </w:tc>
      </w:tr>
      <w:tr>
        <w:trPr>
          <w:trHeight w:val="8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доволення потреб населення з перевезень міським електротранспортом з додержанням графіку руху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%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uk-UA" w:eastAsia="en-US"/>
        </w:rPr>
      </w:pPr>
      <w:r>
        <w:rPr>
          <w:i/>
          <w:sz w:val="22"/>
          <w:szCs w:val="22"/>
          <w:lang w:val="uk-UA" w:eastAsia="en-US"/>
        </w:rPr>
      </w:r>
    </w:p>
    <w:p>
      <w:pPr>
        <w:pStyle w:val="Style20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2 «Показники результативності Програми» до Програми розвитку міськелектротранспорту на 2021-2025 роки, підготовлено Управлінням розвитку міського господарства та капітального будівництва Бахмутської міської ради спільно з КП «БАХМУТЕЛЕКТРОТРАНС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Управління розвитку міського господарства</w:t>
      </w:r>
    </w:p>
    <w:p>
      <w:pPr>
        <w:pStyle w:val="Normal"/>
        <w:tabs>
          <w:tab w:val="clear" w:pos="709"/>
          <w:tab w:val="center" w:pos="7355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>та капітального будівництва Бахмутської міської ради                                                                            С.М. Гармаш</w:t>
      </w:r>
    </w:p>
    <w:p>
      <w:pPr>
        <w:pStyle w:val="Normal"/>
        <w:tabs>
          <w:tab w:val="clear" w:pos="709"/>
          <w:tab w:val="center" w:pos="73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 xml:space="preserve">   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276" w:right="1135" w:gutter="0" w:header="709" w:top="765" w:footer="709" w:bottom="765"/>
          <w:pgNumType w:start="10"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jc w:val="both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firstLine="5954"/>
        <w:rPr/>
      </w:pPr>
      <w:r>
        <w:rPr>
          <w:lang w:val="uk-UA"/>
        </w:rPr>
        <w:t>до  Програми розвитку</w:t>
      </w:r>
    </w:p>
    <w:p>
      <w:pPr>
        <w:pStyle w:val="Normal"/>
        <w:ind w:firstLine="5954"/>
        <w:rPr/>
      </w:pPr>
      <w:r>
        <w:rPr>
          <w:lang w:val="uk-UA"/>
        </w:rPr>
        <w:t>міськелектротранспорту</w:t>
      </w:r>
    </w:p>
    <w:p>
      <w:pPr>
        <w:pStyle w:val="Normal"/>
        <w:ind w:firstLine="5954"/>
        <w:rPr/>
      </w:pPr>
      <w:r>
        <w:rPr>
          <w:lang w:val="uk-UA"/>
        </w:rPr>
        <w:t>на 2021-2025 роки,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 xml:space="preserve">затвердженої рішенням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lang w:val="uk-UA"/>
        </w:rPr>
        <w:t>Бахмутської міської рад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lang w:val="uk-UA"/>
        </w:rPr>
        <w:t>від 23.12.2020 № 7/3-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Програм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134"/>
        <w:gridCol w:w="1134"/>
        <w:gridCol w:w="1134"/>
        <w:gridCol w:w="1134"/>
        <w:gridCol w:w="1276"/>
      </w:tblGrid>
      <w:tr>
        <w:trPr>
          <w:trHeight w:val="3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а фінансування 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Етапи виконання програми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оштів, що пропону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и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витрат на вик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ння прогр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0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2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4 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 р.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6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880,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9" w:hanging="142"/>
              <w:rPr/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юджет Бахмутської міської територіальної гром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4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32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425,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9" w:hanging="142"/>
              <w:rPr/>
            </w:pPr>
            <w:r>
              <w:rPr>
                <w:lang w:val="uk-UA"/>
              </w:rPr>
              <w:t>кошти підприєм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70,0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даток 3 «Ресурсне забезпечення Програми» до Програми розвитку міськелектротранспорту на 2021-2025 роки, підготовлено Управлінням розвитку міського господарства та капітального будівництва Бахмутської міської ради спільно з КП «БАХМУТЕЛЕКТРОТРАНС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звитку міськ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апітального будів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С.М. Гарма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09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432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rFonts w:ascii="Calibri" w:hAnsi="Calibri" w:eastAsia="Calibri" w:cs="Calibri"/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eastAsia="Calibri" w:cs="Calibri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3">
    <w:name w:val="Основной текст3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Calibri" w:cs="Calibri"/>
      <w:b/>
      <w:sz w:val="27"/>
      <w:lang w:val="uk-UA"/>
    </w:rPr>
  </w:style>
  <w:style w:type="character" w:styleId="8">
    <w:name w:val="Заголовок 8 Знак"/>
    <w:qFormat/>
    <w:rPr>
      <w:rFonts w:ascii="Calibri" w:hAnsi="Calibri" w:eastAsia="Calibri" w:cs="Calibri"/>
      <w:b/>
      <w:sz w:val="28"/>
      <w:lang w:val="en-US"/>
    </w:rPr>
  </w:style>
  <w:style w:type="character" w:styleId="Style15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6">
    <w:name w:val="Название Знак"/>
    <w:qFormat/>
    <w:rPr>
      <w:sz w:val="28"/>
      <w:szCs w:val="24"/>
      <w:lang w:val="en-US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atLeast" w:line="240"/>
    </w:pPr>
    <w:rPr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3">
    <w:name w:val="1"/>
    <w:basedOn w:val="Normal"/>
    <w:next w:val="Heading"/>
    <w:qFormat/>
    <w:pPr>
      <w:jc w:val="center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04:00Z</dcterms:created>
  <dc:creator>Admin</dc:creator>
  <dc:description/>
  <cp:keywords/>
  <dc:language>en-US</dc:language>
  <cp:lastModifiedBy>БМР УРМГтаКБ</cp:lastModifiedBy>
  <cp:lastPrinted>2020-12-23T17:05:00Z</cp:lastPrinted>
  <dcterms:modified xsi:type="dcterms:W3CDTF">2020-12-23T15:09:00Z</dcterms:modified>
  <cp:revision>7</cp:revision>
  <dc:subject/>
  <dc:title> </dc:title>
</cp:coreProperties>
</file>