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зове відстеження регуляторного акта –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у рішення Бахмутської міської ради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встановлення місцевих податків і зборів на території Бахмутської міської об’єднаної територіальної громади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регуляторного акту: </w:t>
      </w:r>
      <w:r>
        <w:rPr>
          <w:sz w:val="28"/>
          <w:szCs w:val="28"/>
        </w:rPr>
        <w:t>Проект рішення Бахмутської 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ва регуляторного акту: </w:t>
      </w:r>
      <w:r>
        <w:rPr>
          <w:sz w:val="28"/>
          <w:szCs w:val="28"/>
        </w:rPr>
        <w:t>«Про встановлення місцевих податків і зборів на території Бахмутської міської об’єднаної територіальної громади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зва виконавця заходів з відстеження: </w:t>
      </w:r>
      <w:r>
        <w:rPr>
          <w:sz w:val="28"/>
          <w:szCs w:val="28"/>
        </w:rPr>
        <w:t>Фінансове управління Бахмут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>- виконання вимог Податкового кодексу України;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ставок та пільг із сплати місцевих податків і зборів на території Бахмутської міської об’єднаної територіальної громади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/>
      </w:pPr>
      <w:r>
        <w:rPr>
          <w:sz w:val="28"/>
          <w:szCs w:val="28"/>
        </w:rPr>
        <w:t>- наповнення доходної частини бюджету Бахмутської міської об’єднаної територіальної громади на виконання власних повноважень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критість процедури, прозорість дій органу місцевого самоврядування при вирішені питань, пов’язаних із справлянням місцевих податків і зборів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ок виконання заходів з відстеження : </w:t>
      </w:r>
      <w:r>
        <w:rPr>
          <w:sz w:val="28"/>
          <w:szCs w:val="28"/>
        </w:rPr>
        <w:t>з 01.05.2020р. по 31.05.2020р.  (Не більше 45 робочих днів)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базове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sz w:val="28"/>
          <w:szCs w:val="28"/>
        </w:rPr>
        <w:t>Порівняльний аналіз надходження місцевих податків і зборів за 2018-2019 роки та очікувані надходження 2020 року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: </w:t>
      </w:r>
      <w:r>
        <w:rPr>
          <w:sz w:val="28"/>
          <w:szCs w:val="28"/>
        </w:rPr>
        <w:t>Для встановлення кількісних значень показників результативності регуляторного акта використовувались звітні данні про виконання міського бюджету м. Бахмута за 2018 та 2019 роки. Бюджетні призначення по надходженням місцевих податків і зборів у 2020 році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ількісні та якісні значення показників результативності акта: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ітними даними кожного наступного року відстежується збільшення обсягу надходжень місцевих податків і зборів, а також збільшення кількості платників 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418"/>
        <w:gridCol w:w="1525"/>
        <w:gridCol w:w="11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хилення, +/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місцевих податків і зборів до міського бюджету усього тис.грн., у т.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4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0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нерухоме майно, відмінне від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бі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ди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платни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нерухоме майно, відмінне від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бі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диний пода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інка результатів реалізації регуляторного акта та ступеня досягнення цілей:  </w:t>
      </w:r>
      <w:r>
        <w:rPr>
          <w:sz w:val="28"/>
          <w:szCs w:val="28"/>
        </w:rPr>
        <w:t xml:space="preserve">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від сплати місцевих податків і зборів.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Показником результативності регуляторного акта – проекту  рішення Бахмутської  міської ради «Про встановлення місцевих податків і зборів на території Бахмутської міської об’єднаної територіальної громади» стане збільшення надходжень місцевих податків і зборів у 2021 році.  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Висновок: </w:t>
      </w:r>
      <w:r>
        <w:rPr>
          <w:sz w:val="28"/>
          <w:szCs w:val="28"/>
        </w:rPr>
        <w:t>Аналіз звіту регуляторного акту свідчить про те, що даний проект рішення є актуальним для забезпечення надходження коштів до бюджету Бахмут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  <w:lang w:val="ru-RU"/>
        </w:rPr>
        <w:t>Подготовлено:</w:t>
      </w:r>
      <w:r>
        <w:rPr>
          <w:b/>
          <w:sz w:val="28"/>
          <w:szCs w:val="28"/>
        </w:rPr>
        <w:t xml:space="preserve"> Фінансовим управлінням Бахмутської міської ради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6:00Z</dcterms:created>
  <dc:creator>123</dc:creator>
  <dc:description/>
  <cp:keywords/>
  <dc:language>en-US</dc:language>
  <cp:lastModifiedBy>gfu12</cp:lastModifiedBy>
  <cp:lastPrinted>2021-02-16T09:37:00Z</cp:lastPrinted>
  <dcterms:modified xsi:type="dcterms:W3CDTF">2021-02-16T09:22:00Z</dcterms:modified>
  <cp:revision>172</cp:revision>
  <dc:subject/>
  <dc:title/>
</cp:coreProperties>
</file>