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5 СЕСІЯ   7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ind w:right="99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4"/>
        <w:ind w:right="180" w:hanging="0"/>
        <w:jc w:val="both"/>
        <w:rPr/>
      </w:pPr>
      <w:r>
        <w:rPr>
          <w:bCs/>
          <w:sz w:val="24"/>
          <w:szCs w:val="24"/>
        </w:rPr>
        <w:t>24.02.2021 №  7/5 – 145</w:t>
      </w:r>
    </w:p>
    <w:p>
      <w:pPr>
        <w:pStyle w:val="Heading4"/>
        <w:ind w:right="180" w:hanging="0"/>
        <w:jc w:val="both"/>
        <w:rPr>
          <w:bCs/>
        </w:rPr>
      </w:pPr>
      <w:r>
        <w:rPr>
          <w:bCs/>
        </w:rPr>
        <w:t>м. Бахмут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начальника Управління муніципального розвитку Бахмутської міської ради  Отюніної Н.С. від 26.01.2021                   № 01-0126-08 (вх.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 01-31/600/0/1-21 від 29.01.2021) щод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-2023 роки, затвердженої рішенням Бахмутської міської ради від 27.03.2019           № 6/127-2498 (зі змінами), враховуючи висновки Управління економічного розвитку Бахмутської міської ради від 01.02.2021 №101/02, Фінансового управління Бахмутської міської ради від 01.02.2021 №03/29-95, відповідно до Закону України «Про основи соціальної захищеності осіб з інвалідністю в Україні», Закону України «Про регулювання містобудівної діяльності», Указів Президента України: від 03.12.2015 № 678/2015 «Про активізацію роботи щодо забезпечення прав людей з інвалідністю», від 13.12.2016 № 553/2016 «Про заходи, спрямовані на забезпечення додержання прав осіб з інвалідністю», від 03.12.2019 №875/2019 «Про підвищення ефективності заходів у сфері прав осіб з інвалідністю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 (зі змінами), керуючись ст. 26 Закону України «Про місцеве самоврядування в Україні», Бахмутська міська рада</w:t>
      </w:r>
    </w:p>
    <w:p>
      <w:pPr>
        <w:pStyle w:val="Normal"/>
        <w:ind w:firstLine="70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Heading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709"/>
        <w:jc w:val="both"/>
        <w:rPr/>
      </w:pPr>
      <w:r>
        <w:rPr/>
        <w:t xml:space="preserve">1. Внести та затвердити  наступні  зміни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-2023 роки, затвердженої рішенням  Бахмутської міської ради від 27.03.2019  №  6/127-2498 із змінами, внесеними до неї рішеннями Бахмутської міської ради: від 27.11.2019 № 6/135-2771,                    від 26.08.2020 № 6/145-3104 (далі – Програма)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lang w:val="uk-UA"/>
        </w:rPr>
        <w:t>Викласти п. 9 та п.п. 9.1 Паспорту Програм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98"/>
        <w:gridCol w:w="28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70460,90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, тис. грн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бюджету Бахмутської міської 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97,7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648,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278,9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10,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2. Додаток 1 «Заходи з реалізації Програми» до Програми викласти у новій редакції згідно додатку 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3. Додаток 2 «Показники результативності Програми» до Програми викласти у новій редакції згідно додатку 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4. Додаток 3 «Ресурсне забезпечення Програми» до Програми викласти у новій редакції згідно додатку 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lang w:val="uk-UA"/>
        </w:rPr>
        <w:t>3. Фінансовому управлінню Бахмутської міської ради (Підкуйко),                    забезпечити фінансування заходів Програми в межах бюджетних асигнувань бюджету Бахмутської міської територіальної громади на 2021 рік та наступні ро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lang w:val="uk-UA"/>
        </w:rPr>
        <w:t>4. Вважати таким, що втратило чинність рішення Бахмутської міської ради від 26.08.2020 № 6/145-3104 «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2023 роки»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Підкуйко), </w:t>
      </w:r>
      <w:r>
        <w:rPr>
          <w:sz w:val="28"/>
          <w:lang w:val="uk-UA"/>
        </w:rPr>
        <w:t>заступника міського голови Марченка О.О., першого заступника міського голови Суткового М.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з питань економічного розвитку, бюджету, регуляторної політики (Бабенко), з питань житлово-комунального господарства, екології, транспорту і зв’язку (Кравченко), </w:t>
      </w:r>
      <w:r>
        <w:rPr>
          <w:sz w:val="28"/>
          <w:szCs w:val="28"/>
          <w:lang w:val="uk-UA"/>
        </w:rPr>
        <w:t xml:space="preserve">з питань соціального захисту населення і охорони здоров’я (Шабаліна), </w:t>
      </w:r>
      <w:r>
        <w:rPr>
          <w:bCs/>
          <w:sz w:val="28"/>
          <w:szCs w:val="28"/>
          <w:lang w:val="uk-UA"/>
        </w:rPr>
        <w:t>секретаря Бахмутської міської ради Касперську А.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851" w:footer="709" w:bottom="993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20" w:leader="none"/>
          <w:tab w:val="left" w:pos="7088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О.О.РЕВА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№  6/127-2498 (зі змінами)</w:t>
      </w:r>
    </w:p>
    <w:p>
      <w:pPr>
        <w:pStyle w:val="Normal"/>
        <w:ind w:left="9923" w:hanging="0"/>
        <w:rPr/>
      </w:pPr>
      <w:r>
        <w:rPr>
          <w:i/>
          <w:lang w:val="uk-UA"/>
        </w:rPr>
        <w:t>(Додаток 1 у редакції рішення Бахмутської міської ради від 24.02.2021  № 7/5-145)</w:t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ЗАХОДИ З РЕАЛІЗ</w:t>
      </w:r>
      <w:bookmarkStart w:id="0" w:name="_GoBack"/>
      <w:bookmarkEnd w:id="0"/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АЦІЇ ПРОГР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22"/>
        <w:gridCol w:w="1959"/>
        <w:gridCol w:w="864"/>
        <w:gridCol w:w="1837"/>
        <w:gridCol w:w="1268"/>
        <w:gridCol w:w="854"/>
        <w:gridCol w:w="999"/>
        <w:gridCol w:w="851"/>
        <w:gridCol w:w="985"/>
        <w:gridCol w:w="994"/>
        <w:gridCol w:w="998"/>
        <w:gridCol w:w="1841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вданн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міст заході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трок виконання заходу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конавці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жерела фінансування</w:t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, тис.грн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</w:t>
            </w:r>
          </w:p>
        </w:tc>
      </w:tr>
      <w:tr>
        <w:trPr>
          <w:trHeight w:val="16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021 рі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2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3 рі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об’єктів соціальної та інженерно –транспортної інфраструк-тури засобами для  </w:t>
            </w:r>
            <w:r>
              <w:rPr>
                <w:lang w:val="uk-UA"/>
              </w:rPr>
              <w:t>безперешкод-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та інших маломобіль-них груп насел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моніторингу щодо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безпечення безперешкод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 та інших маломобільних груп населення до об`єктів соціальної та інженерно –транспортної</w:t>
            </w:r>
            <w:r>
              <w:rPr>
                <w:bCs/>
                <w:lang w:val="uk-UA" w:eastAsia="en-US"/>
              </w:rPr>
              <w:t xml:space="preserve"> інфраструктури (далі – моніто-ринг).</w:t>
            </w:r>
            <w:r>
              <w:rPr>
                <w:lang w:val="uk-UA"/>
              </w:rPr>
              <w:t xml:space="preserve"> Проведення аналізу ефектив-ності роботи комі-тету доступності,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досконалення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роботи комітету доступності за участю представ-ників громадських організацій осіб з інвалідністю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Члени  комітету забезпечення доступності осіб з інвалідністю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та інших маломобільних груп населення до об’єктів соціальної та інженерно-транспортної інфраструктури (далі – комітет доступності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Моніторинг проводитиметься протягом дії Програ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з ефективності та вдоскона-лення роботи комітету доступності буде </w:t>
            </w:r>
            <w:r>
              <w:rPr>
                <w:bCs/>
                <w:lang w:val="uk-UA" w:eastAsia="en-US"/>
              </w:rPr>
              <w:t>проведено протягом дії Програм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Обладнання засобами доступності для осіб з обмеженими фізичними можливос-тями  та інших  мало-мобільних груп населення  до об’єктів соціальної та інженерно – транспортної інфраструк-тури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адміністративного, культурного, соціального, торгі-вельно-побутового призначення,  об’єктів інженерно –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 та КБ), Управління праці та соціального захисту населення Бахмутської міської ради (далі - УПСЗН),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/>
              </w:rPr>
              <w:t>Комунальне підприємство</w:t>
            </w:r>
            <w:r>
              <w:rPr>
                <w:lang w:val="uk-UA"/>
              </w:rPr>
              <w:t xml:space="preserve"> «Бахмутський комбінат комунальних підприємств» (далі – БККП)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упності для осіб з обмеженими фізичними можливостями  та інших  маломобільних груп населення  до об’єктів соціальної та інженерно – транспортної інфраструк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рганізація заходів щодо забезпечення осіб з інвалідністю необхідними умовами для вільного доступу і користування закладами культури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ільного доступу і користування закладами культури для осіб з інвалідністю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 </w:t>
            </w:r>
            <w:r>
              <w:rPr>
                <w:lang w:val="uk-UA"/>
              </w:rPr>
              <w:t xml:space="preserve">житлових будинків, в яких мешкають особи  з обмеженими фізичними  можливос-тями, </w:t>
            </w:r>
            <w:r>
              <w:rPr>
                <w:bCs/>
                <w:lang w:val="uk-UA" w:eastAsia="en-US"/>
              </w:rPr>
              <w:t xml:space="preserve">засобами   для </w:t>
            </w:r>
            <w:r>
              <w:rPr>
                <w:lang w:val="uk-UA"/>
              </w:rPr>
              <w:t>безперешкодного доступ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lang w:val="uk-UA"/>
              </w:rPr>
              <w:t>Комунальне підприємство «Бахмутська житлова управляюча компанія» (далі - БЖУК), УПСЗН, житлово-будівельний кооператив (далі – ЖБК), об’єднання співвласників багатоквартирних будинків (далі – ОСББ), УМР, в</w:t>
            </w:r>
            <w:r>
              <w:rPr>
                <w:color w:val="000000"/>
                <w:shd w:fill="F9F9F9" w:val="clear"/>
                <w:lang w:val="uk-UA"/>
              </w:rPr>
              <w:t>ідділ з питань державного архітектурно-будівельного контролю Бахмутської міської ради</w:t>
            </w:r>
            <w:r>
              <w:rPr>
                <w:lang w:val="uk-UA"/>
              </w:rPr>
              <w:t xml:space="preserve"> (далі – ДАБК)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Формування переліку </w:t>
            </w:r>
            <w:r>
              <w:rPr>
                <w:lang w:val="uk-UA"/>
              </w:rPr>
              <w:t xml:space="preserve">з </w:t>
            </w:r>
            <w:r>
              <w:rPr>
                <w:bCs/>
                <w:lang w:val="uk-UA" w:eastAsia="en-US"/>
              </w:rPr>
              <w:t xml:space="preserve">визначенням  рівня доступності </w:t>
            </w:r>
            <w:r>
              <w:rPr>
                <w:lang w:val="uk-UA"/>
              </w:rPr>
              <w:t>житлових будинків, в яких мешкають особи з обмеженими фізичними  можливостя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Забезпечення під час облашту-вання стоянок  для  паркування автотранспо-ртних засобів, наявність місць  для паркування автотранспо-ртних засобів, які належать особам з інвалідністю, а також місця для розміщення тимчасових гаражів для осіб з інвалідністю із захворю-ванням опорно-рухового апарату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Контроль за забезпеченням під час проє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БК, УМР, 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 облаштованих  місць для  паркування автотранспо-ртних засобів, які належать особам з  інвалідністю встановлення тимчасових гаражів  для осіб з інвалідністю із захворюванням опорно-рухового апар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-льних груп населення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Організація  </w:t>
            </w:r>
            <w:r>
              <w:rPr>
                <w:lang w:val="uk-UA"/>
              </w:rPr>
              <w:t>вулично-шляхової, пішохідної та веловізкової мережі  для  зручного і безпечного переміщення осіб з обмеженими фізичними можливостями та інших маломобільних груп населенн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комфортного та безпечного пересування в громадському транспорті  пасажирів з обмеженими фізичними можливос-тями та інших мало-мобільних груп населення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идбання низькопольних тролейбус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uk-UA"/>
              </w:rPr>
              <w:t>«БАХМУТЕЛЕК-ТРОТРАНС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lang w:val="uk-UA"/>
              </w:rPr>
              <w:t>13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13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lang w:val="uk-UA"/>
              </w:rPr>
              <w:t>13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lang w:val="uk-UA"/>
              </w:rPr>
              <w:t xml:space="preserve">Придбання           9 од. низькопольних тролейбусів           </w:t>
            </w:r>
          </w:p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модернізації закладів культу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.1 Облаштуван-ня пандусу до будівлі Комунального закладу культури «Бахмутський міський народний Дім» за адресою: м.Бахмут, вул.Перемоги,23-А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капітального будівництва Донецької облдержадміні-стра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 w:eastAsia="en-US"/>
              </w:rPr>
              <w:t xml:space="preserve">8.2 Облаштуван-ня пандусу до будівлі </w:t>
            </w:r>
            <w:r>
              <w:rPr>
                <w:lang w:val="uk-UA"/>
              </w:rPr>
              <w:t>Комунального закладу культури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«Бахмутський краєзнавчий музей» </w:t>
            </w:r>
            <w:r>
              <w:rPr>
                <w:bCs/>
                <w:lang w:val="uk-UA" w:eastAsia="en-US"/>
              </w:rPr>
              <w:t>за адресою: м.Бахмут, вул. Незалежності, 26</w:t>
            </w:r>
          </w:p>
          <w:p>
            <w:pPr>
              <w:pStyle w:val="Normal"/>
              <w:ind w:right="-108" w:hanging="0"/>
              <w:rPr>
                <w:bCs/>
                <w:color w:val="FF0000"/>
                <w:lang w:val="uk-UA" w:eastAsia="en-US"/>
              </w:rPr>
            </w:pPr>
            <w:r>
              <w:rPr>
                <w:bCs/>
                <w:color w:val="FF0000"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, Комунальний заклад культури</w:t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«Бахмутський краєзнавчий музе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.3 Пристосуван-ня санітарно-гігієнічної кімнати для потреб осіб з обмеженими фізичними можливостями в міській бібліотеці для дітей за адресою: м.Бахмут, вул.Миру,40</w:t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Бахмутської міської ради, Бахмутська міська централізована бібліотечна систем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санітарно-гігієнічної кімнати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8.4 Пристосу-вання санітарно-гігієнічної кімнати для потреб осіб з обмеженими фізичними можливостями, контрасне марку-вання сходів та прозорих полотен дверей, 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у </w:t>
            </w:r>
            <w:r>
              <w:rPr>
                <w:bCs/>
                <w:lang w:val="uk-UA" w:eastAsia="en-US"/>
              </w:rPr>
              <w:t xml:space="preserve"> </w:t>
            </w:r>
            <w:r>
              <w:rPr>
                <w:lang w:val="uk-UA"/>
              </w:rPr>
              <w:t>КЗ «БФККМ ім.І.Карабиця» м.Бахмут</w:t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КЗ «БФККМ ім.І.Карабиця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санітарно-гігієнічної кімнати – 1 од., вивіска тактильних табличок – 2 будівлі, маркування сходів та прозорих полотен дверей – 1 будівля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Інформування людей з вадами зору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9.1 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 в адмінбудівлі  по вул. Зелена, 41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 w:eastAsia="en-US"/>
              </w:rPr>
              <w:t xml:space="preserve">та абонентному відділі по вул.Миру,40 </w:t>
            </w:r>
            <w:r>
              <w:rPr>
                <w:lang w:val="uk-UA"/>
              </w:rPr>
              <w:t>Товариства з обмеженою відповідальністю «Бахмут-Енергія»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далі – ТОВ «Бахмут-Енергія»)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,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хмут-Енергія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ТОВ «Бахмут-Енергі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віска табличок –            2 будівлі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9.2 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го покриття на вході до будівл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9.3 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Миру,40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го покриття на вході та в  будівл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ьних місць для </w:t>
            </w:r>
            <w:r>
              <w:rPr>
                <w:lang w:val="uk-UA"/>
              </w:rPr>
              <w:t xml:space="preserve"> паркування автотранспо-ртних засобів, які належать особам з інвалідністю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Обладнання спеціалізованого паркувального місця, позначеного розміткою на стоянц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                        вул. Зелена, 41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паркувальних місць біля адмінбудівлі– 1 будівл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ьними пристроями вхідних дверей для осіб із інвалідністю і  інших маломобіль-них груп населення 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становлення кнопки виклику на висоті 0,9-1,2м на вході у будівлю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становлення кнопки виклику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безперешкод-ного доступу</w:t>
            </w:r>
          </w:p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осіб з обмеженими фізичними можливос-тями </w:t>
            </w:r>
            <w:r>
              <w:rPr>
                <w:lang w:val="uk-UA"/>
              </w:rPr>
              <w:t xml:space="preserve">та інших мало-мобільних груп населення до  </w:t>
            </w:r>
            <w:r>
              <w:rPr>
                <w:bCs/>
                <w:lang w:val="uk-UA" w:eastAsia="en-US"/>
              </w:rPr>
              <w:t>закладів 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 Бахмутської міської рад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.1 Встановлен-ня ліфту (ліфтового підйомника) у</w:t>
            </w:r>
          </w:p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>двоповерховій будівлі Комунального некомерційного підприємства «Центр первинної медичної допомоги  м.Бахмута» (далі – КНП «ЦПМД») (Корпусу 1) за адресою: м.Бахмут, вул.О.Сибірцева,15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міської ради, КНП «ЦПМД м.Бахмута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  <w:lang w:val="uk-UA"/>
              </w:rPr>
              <w:t>бюджет Бахмутської міської 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Встановлення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ліфту (ліфтового підйомника)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12.2 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у будівлі КНП «ЦПМД м.Бахмута»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о вул.О.Сибір-цева, 15 м.Бахмут</w:t>
            </w:r>
          </w:p>
          <w:p>
            <w:pPr>
              <w:pStyle w:val="Normal"/>
              <w:ind w:right="-123" w:hanging="0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віска табличок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9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12.3 Облаштуван-ня пандусу до корпусу №2 </w:t>
            </w:r>
            <w:r>
              <w:rPr>
                <w:lang w:val="uk-UA"/>
              </w:rPr>
              <w:t xml:space="preserve">КНП «БЛІЛ» </w:t>
            </w:r>
            <w:r>
              <w:rPr>
                <w:bCs/>
                <w:lang w:val="uk-UA" w:eastAsia="en-US"/>
              </w:rPr>
              <w:t>за адресою:</w:t>
            </w:r>
            <w:r>
              <w:rPr>
                <w:lang w:val="uk-UA"/>
              </w:rPr>
              <w:t xml:space="preserve"> вул. Миру,10, </w:t>
            </w:r>
            <w:r>
              <w:rPr>
                <w:bCs/>
                <w:lang w:val="uk-UA" w:eastAsia="en-US"/>
              </w:rPr>
              <w:t>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12.4 Облаштуван-ня пандусу до лікувального  корпусу  №3 </w:t>
            </w:r>
            <w:r>
              <w:rPr>
                <w:lang w:val="uk-UA"/>
              </w:rPr>
              <w:t xml:space="preserve">КНП «БЛІЛ» (терапевтичне відділення, психоневрологічний кабінет, аптека) </w:t>
            </w:r>
            <w:r>
              <w:rPr>
                <w:bCs/>
                <w:lang w:val="uk-UA" w:eastAsia="en-US"/>
              </w:rPr>
              <w:t>за адресою:</w:t>
            </w:r>
            <w:r>
              <w:rPr>
                <w:lang w:val="uk-UA"/>
              </w:rPr>
              <w:t xml:space="preserve"> вул. Миру,10, </w:t>
            </w:r>
            <w:r>
              <w:rPr>
                <w:bCs/>
                <w:lang w:val="uk-UA" w:eastAsia="en-US"/>
              </w:rPr>
              <w:t>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.5 Заміна існуючого пандусу на підйомник на лікувальний корпус №4 (інфекційне відділення) за адресою: вул.Миру,10 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ідйомнику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-льних груп населення до </w:t>
            </w:r>
            <w:r>
              <w:rPr>
                <w:bCs/>
                <w:lang w:val="uk-UA" w:eastAsia="en-US"/>
              </w:rPr>
              <w:t>закладів торгівлі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13.1 Виготовлен-ня проєктно-кошторисної документації на об’єкт будівництва «Капітальний ремонт будівлі по вул.Чайковсько-го, 101 м.Бахмут Донецької області (обладнання елементами доступності)»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ЖУ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готовлення проєктно-кошторисної документації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3.2 Капітальний ремонт будівлі по вул.Чайковсько-го, 101 м.Бахмут Донецької області (обладнання елементами доступності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ЖУ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2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2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(підйомного пристрою) – 1 од.</w:t>
            </w:r>
          </w:p>
        </w:tc>
      </w:tr>
      <w:tr>
        <w:trPr>
          <w:trHeight w:val="46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 xml:space="preserve">Пристосуван-ня </w:t>
            </w:r>
            <w:r>
              <w:rPr>
                <w:bCs/>
                <w:lang w:val="uk-UA" w:eastAsia="en-US"/>
              </w:rPr>
              <w:t xml:space="preserve">санітарно-гігієнічної кімнати для потреб осіб з обмеженими фізичними можливостями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ахмутський навчально- виховний комплекс «Загальноосвітня школа  І-ІІІ ступенів  № 11  -багатопрофільний ліцей»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Миру,2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«Загальноосвітня школа  І-ІІІ ступенів  № 11 –багатопрофіль-ний ліцей»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жавні кош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</w:p>
        </w:tc>
      </w:tr>
      <w:tr>
        <w:trPr/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ль-них груп населення до шкільних навчальних </w:t>
            </w:r>
            <w:r>
              <w:rPr>
                <w:bCs/>
                <w:lang w:val="uk-UA" w:eastAsia="en-US"/>
              </w:rPr>
              <w:t>закладів освіти Бахмутської міської рад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5.1 Бахмутська загальноосвітня школа  І-ІІІ ступенів № 12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а адресою: вул.Леваневсько-го,111, 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і кошт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5.2 Бахмутська загальноосвітня школа I-III ступенів №5 з профільним навчанням Бахмутської міської ради Донецької області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за адресою: вул.Маріупольсь-ка, 2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5 з профільним навчанням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5.3 Бахмутська загальноосвітня школа I-III ступенів №24 з поглибленим вивченням окремих предметів та курсів  Бахмутської міської ради Донецької області 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 адресою: вул.Леваневсько-го, 10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  <w:r>
              <w:rPr>
                <w:lang w:val="uk-UA"/>
              </w:rPr>
              <w:t xml:space="preserve"> м.Бахмут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24 з поглибленим вивченням окремих предметів та курсів 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2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2 од.</w:t>
            </w:r>
          </w:p>
        </w:tc>
      </w:tr>
      <w:tr>
        <w:trPr/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9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5.4 Бахмутська загальноосвітня школа I-III ступенів №18            ім. Дмитра Чернявського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34, м.Бахмут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18 ім. Дмитра Чернявського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jc w:val="center"/>
              <w:rPr>
                <w:bCs/>
                <w:color w:val="000000"/>
                <w:shd w:fill="F9F9F9" w:val="clear"/>
                <w:lang w:val="uk-UA"/>
              </w:rPr>
            </w:pPr>
            <w:r>
              <w:rPr>
                <w:bCs/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</w:p>
        </w:tc>
      </w:tr>
      <w:tr>
        <w:trPr/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кош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688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5.5 Бахмутська загальноосвітня школа I-II ступенів №3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Чапліна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3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Інші джерел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>
          <w:trHeight w:val="2688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5.6 Бахмутська загальноосвітня школа I-II ступенів №1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Тургенєва, 1-А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1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>
          <w:trHeight w:val="2688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5.7 Бахмутська загальноосвітня школа I-II ступенів №9 Бахмутської міської ради Донецької області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Дружби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9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>
          <w:trHeight w:val="2688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5.8 Бахмутський міський центр дітей та юнацтва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Миру, 58,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ий міський центр дітей та юнацтва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>
          <w:trHeight w:val="155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5.9 Бахмутська загальноосвітня школа I-II ступенів №4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22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4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Інші джерел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>
          <w:trHeight w:val="2688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5.10 Бахмутська загальноосвітня школа I-IІI ступенів №7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Ковальська, 12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І ступенів №7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анітарно-гігієнічна кімната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ль-них груп населення до дошкільних навчальних  </w:t>
            </w:r>
            <w:r>
              <w:rPr>
                <w:bCs/>
                <w:lang w:val="uk-UA" w:eastAsia="en-US"/>
              </w:rPr>
              <w:t>закладів  освіти  Бахмутської міської ради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6.1 Дошкільний навчальний заклад ясла-садок №10 "Кристалик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Свободи, 1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0 "Кристалик"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16.2 Дошкільний навчальний заклад ясла-садок №18 "Росинка" за адресою: пров. 2-й Ломоносівсь-кий, 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8 "Росинка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6.3 Дошкільний навчальний заклад компенсуючого типу, дитячий садок №24  "Сонечко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8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4 "Сонечко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6.4 Дошкільний навчальний заклад ясла-садок №34 "Тополь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Харківська, 5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4 "Тополька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6.5 Дошкільний навчальний заклад ясла-садок №39 "Кульбаб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Польова, 37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9 "Кульбабка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6.6 Дошкільний навчальний заклад ясла-садок №47 "Оленка"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Ювілейна, 1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47 "Оленка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6.7 Дошкільний навчальний заклад ясла-садок №56 "Гусельки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красова, 40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6 "Гусельки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6.8 Міський центр технічної творчості, дітей та юнацтва за адресою: вул.Б.Горбатова, 42, м.Бахмут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Міський центр технічної творчості, дітей та юнацтва, підрядна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ль-них груп населення до </w:t>
            </w:r>
            <w:r>
              <w:rPr>
                <w:bCs/>
                <w:lang w:val="uk-UA" w:eastAsia="en-US"/>
              </w:rPr>
              <w:t xml:space="preserve"> адміністра-тивних  будівель Бахмутської міської рад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17.1 Облаштуван-ня  пандусу до адміністративної будівлі за адресою:                               </w:t>
            </w:r>
            <w:r>
              <w:rPr>
                <w:i/>
                <w:lang w:val="uk-UA"/>
              </w:rPr>
              <w:t xml:space="preserve">                 </w:t>
            </w:r>
            <w:r>
              <w:rPr>
                <w:lang w:val="uk-UA"/>
              </w:rPr>
              <w:t>вул.Привокзаль-на,3, 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17.2 Пристосу-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для потреб осіб з обмеженими фізичними можливостями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-на, 3, м.Бахмут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17.3 Пристосу-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</w:t>
            </w:r>
            <w:r>
              <w:rPr>
                <w:lang w:val="uk-UA"/>
              </w:rPr>
              <w:t xml:space="preserve">(поточний ремонт)                          </w:t>
            </w:r>
            <w:r>
              <w:rPr>
                <w:bCs/>
                <w:lang w:val="uk-UA" w:eastAsia="en-US"/>
              </w:rPr>
              <w:t xml:space="preserve">для потреб осіб з обмеженими фізичними можливостями у будівлі Бахмутської міської ради по </w:t>
            </w:r>
            <w:r>
              <w:rPr>
                <w:lang w:val="uk-UA"/>
              </w:rPr>
              <w:t xml:space="preserve"> вул.Миру, 44, м.Бахмут 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            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>
          <w:trHeight w:val="112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-більних груп населення до багатоповер-хових будівель (облашту-вання  пандусів в рамках виконання капітального ремонту житлових будинків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18.1 Облаштуван-ня  пандусу до житлового будинку (гуртожитку) за адресою вул.О.Сибірцева, 25 </w:t>
            </w:r>
          </w:p>
          <w:p>
            <w:pPr>
              <w:pStyle w:val="Normal"/>
              <w:ind w:right="-123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ЖУ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>
          <w:trHeight w:val="7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3" w:hanging="0"/>
              <w:contextualSpacing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7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65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18.2 Облаштуван-ня  пандусу до житлового будинку (гуртожитку)  за адресою              вул. Привокзальна,1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1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>
          <w:trHeight w:val="55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3" w:hanging="0"/>
              <w:contextualSpacing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18.3 Облаштуван-ня пандусу до гуртожитку за адресою:                  вул. Чайковського,7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18.4 Облаштуван-ня  пандусу до житлового будинку за адресою              вул. Чайковського,95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bCs/>
                <w:color w:val="000000"/>
                <w:shd w:fill="F9F9F9" w:val="clear"/>
                <w:lang w:val="uk-UA"/>
              </w:rPr>
            </w:pPr>
            <w:r>
              <w:rPr>
                <w:bCs/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18.5 Виготовлен-ня проєктно-кошторисної документації на об’єкт будівництва «Капітальний ремонт житлового будинку по вул.О.Сибірцева, 172 м.Бахмут Донецької області (облаштування елементами доступності)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rPr>
                <w:bCs/>
                <w:color w:val="000000"/>
                <w:shd w:fill="F9F9F9" w:val="clear"/>
                <w:lang w:val="uk-UA"/>
              </w:rPr>
            </w:pPr>
            <w:r>
              <w:rPr>
                <w:bCs/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проєктно-кошторисної документації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>
                <w:lang w:val="uk-UA"/>
              </w:rPr>
              <w:t>18.6 Капітальний ремонт житлового будинку по вул.О.Сибірцева,172 м.Бахмут Донецької області (облаштування елементами доступності)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 пандусу (підйомного пристрою)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шту-вання  тротуарів з’їздами           (в рамках виконання капітального ремонту тротуарів), улаштування тактильної плит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1 вул.Ціолков-ського (від вул.Ковальська до вул.О.Сибірце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8 з’їздів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8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9.2 вул.Ювілей-на  від вул.Лева-невського до вул.Декабристів з боку відділення поштового зв’язку Бахмут - 10.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1 од.</w:t>
            </w:r>
          </w:p>
        </w:tc>
      </w:tr>
      <w:tr>
        <w:trPr>
          <w:trHeight w:val="85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3 Перехрестя вул. Б.Горбатова – вул. Миру (2 з’їзди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8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4 Перехрестя             вул. Б.Горбатова –  вул. О.Сибірцева              (1 з’їзд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– 1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9.5 вул.О.Сибір-цева (вхід в парк з боку автостоянки)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right="-10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штування з’їзду-1 од. 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6 вул.Ювілейна (від вул.Декабристів до вул. Чайковського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9 од, улаштування тактильної плитки (19,5 кв.м)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19.7 вул.Василя Першина (від вул.Ковальська до вул.Миру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7 од, пандусу -1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8 вул.Коваль-ська (від вул.Б.Горбатова до вул.Лермонто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9 вул.Б.Горба-това (від вул. Космонавтів до вул. Садо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10 вул. Б.Горбатова (від вул.Садова до вул.Миру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1 од., улаштування ділянок тактильної плитки – 14 ділянок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11 вул.Лева-невського (від вул.Захисників України до вул.Ювілейн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ї плитки – 6,75 м</w:t>
            </w:r>
            <w:r>
              <w:rPr>
                <w:bCs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12 вул. Б.Гор-батова (від вул.Миру до вул.Горьког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3 од., улаштування ділянок тактильної плитки – 31 ділянка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13 вул.Лер-монтова (від вул. Незалежності до парку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lang w:val="uk-UA" w:eastAsia="en-US"/>
              </w:rPr>
              <w:t>Встановлення понижених бордюр – 4 од., улаштування тактильної плитки – 7,2 м</w:t>
            </w:r>
            <w:r>
              <w:rPr>
                <w:bCs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uk-UA" w:eastAsia="en-US"/>
              </w:rPr>
            </w:pPr>
            <w:r>
              <w:rPr>
                <w:bCs/>
                <w:vertAlign w:val="superscript"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9.14 вул.Лева-невського (від вул.Захисників України до вул.О.Кошового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ї плитки – 3,0 м</w:t>
            </w:r>
            <w:r>
              <w:rPr>
                <w:bCs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 вання  тротуарів з’їздами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1 вул. Василя Першина -                    вул. Садова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 з’їзд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ій парк - «Каскад» ( 4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2 вул.Торгова-вул.Незалежності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3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.3 біля житлових будинків: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 №№ 30-34 (3 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ижня Маріупольська                ( 2 з’їзди).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4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 вул.Чайковського (непарна сторона-4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23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 вул.Миру,50 (1 з’їзд), вул.Миру,44 (1 з’їзд); перехрес-тя вул.Свободи – вул.Миру (8 з’їздів), перехрестя вул.Свободи – вул.Незалежності ( 2 з’їзди), вул.О.Сибірцева – вул.Б.Горбатова (1 з’їзд), бульвар Металургів в районі інсталяції «Бронзове серце» перед КЗ «Бахмут-ський міський народний Дім» (4 з’їзди), перехрестя вул.Соборна – вул.Б.Горбатова (6 з’їздів) перехреестя вул.Б.Горбатова – вул.Магістратська (4 з’їзди) АЗС «Паралель №33 по вул.Б.Горбатова (2 з’їзди), перехрестя вул.Горького – вул.Шевченка (2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ТГ</w:t>
            </w:r>
          </w:p>
          <w:p>
            <w:pPr>
              <w:pStyle w:val="Normal"/>
              <w:rPr>
                <w:bCs/>
                <w:color w:val="000000"/>
                <w:shd w:fill="F9F9F9" w:val="clear"/>
                <w:lang w:val="uk-UA"/>
              </w:rPr>
            </w:pPr>
            <w:r>
              <w:rPr>
                <w:bCs/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3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иження бордюрного каменю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1.1 вул.Ковальська            ( біля обеліску «Слави») (1 з’їзд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ниження бордюрного каменю – 27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1.2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Б. Горбатова               (від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Незалежності до  будівлі УТСЗН)                       (5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1.3. вул. Миру               ( від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Б.Горбатова до вул. Привокзальна) (20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3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21.4  біля житлового будинку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.Сибірцева, 148 (1 з’їзд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0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бладнання світлофорних об’єктів системою звукового сповіщення на перехрест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залежності – вул. Торгова                (1 одиниця)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Встановлення на світлофорних об’єктах 1 од. системи звукового сповіщення</w:t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638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0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460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 тому числі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ий бюджет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7,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сни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іськи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Бюджет Бахмутської міської Т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78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>Інші джерела фінансува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8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4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7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810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 xml:space="preserve">Додаток 1 «Заходи з реалізації Програми» 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затвердженої рішенням Бахмутської міської ради </w:t>
      </w:r>
      <w:r>
        <w:rPr>
          <w:bCs/>
          <w:i/>
          <w:sz w:val="28"/>
          <w:szCs w:val="28"/>
          <w:lang w:val="uk-UA"/>
        </w:rPr>
        <w:t xml:space="preserve">від 27.03.2019                №  6/127-2498 </w:t>
      </w:r>
      <w:r>
        <w:rPr>
          <w:i/>
          <w:sz w:val="28"/>
          <w:szCs w:val="28"/>
          <w:lang w:val="uk-UA"/>
        </w:rPr>
        <w:t xml:space="preserve"> (зі змінами), підготовлено Управлінням  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Н.С. Отюніна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А.П. Касперська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992" w:gutter="0" w:header="709" w:top="1985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678" w:hanging="0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left="4678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678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678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678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2019    №  6/127-2498 (зі змінами)</w:t>
      </w:r>
    </w:p>
    <w:p>
      <w:pPr>
        <w:pStyle w:val="Normal"/>
        <w:ind w:left="4678" w:hanging="0"/>
        <w:rPr/>
      </w:pPr>
      <w:r>
        <w:rPr>
          <w:i/>
          <w:lang w:val="uk-UA"/>
        </w:rPr>
        <w:t xml:space="preserve">(Додаток 2 у редакції рішення Бахмутської міської                  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i/>
          <w:lang w:val="uk-UA"/>
        </w:rPr>
        <w:t>ради від 24.02.2021  № 7/5-145)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19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1276"/>
        <w:gridCol w:w="1134"/>
        <w:gridCol w:w="709"/>
        <w:gridCol w:w="709"/>
        <w:gridCol w:w="708"/>
        <w:gridCol w:w="709"/>
        <w:gridCol w:w="8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 виконання Програм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е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 ета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необхідних ресур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7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08,0</w:t>
            </w:r>
          </w:p>
        </w:tc>
      </w:tr>
      <w:tr>
        <w:trPr>
          <w:trHeight w:val="333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ідравлічних   підйомників (ножичного типу), які планується облаштув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будівель де планується встановлення кнопки викли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удівель де планується облаштування паркувальн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будівель де планується облаштування тактильного покрит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Кількість будівель де планується встановити таблички шрифтом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851" w:right="84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1276"/>
        <w:gridCol w:w="1134"/>
        <w:gridCol w:w="709"/>
        <w:gridCol w:w="709"/>
        <w:gridCol w:w="708"/>
        <w:gridCol w:w="709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анітарно-гігієнічних кімнат, які планується облаштуват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Кількість низькопольних тролейбусів що планується придба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осування об’єктів соціальної та інженерно – транспортної інфраструктур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4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Бахмутської об’єднаної територіальної гром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z w:val="28"/>
          <w:szCs w:val="28"/>
          <w:lang w:val="uk-UA" w:eastAsia="uk-UA"/>
        </w:rPr>
        <w:t xml:space="preserve">Додаток 2 «Показники результативності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  <w:r>
        <w:rPr>
          <w:i/>
          <w:sz w:val="28"/>
          <w:szCs w:val="28"/>
          <w:lang w:val="uk-UA"/>
        </w:rPr>
        <w:t xml:space="preserve">затвердженої рішенням Бахмутської міської ради </w:t>
      </w:r>
      <w:r>
        <w:rPr>
          <w:bCs/>
          <w:i/>
          <w:sz w:val="28"/>
          <w:szCs w:val="28"/>
          <w:lang w:val="uk-UA"/>
        </w:rPr>
        <w:t xml:space="preserve">від 27.03.2019 № 6/127-2498 </w:t>
      </w:r>
      <w:r>
        <w:rPr>
          <w:i/>
          <w:color w:val="000000"/>
          <w:sz w:val="28"/>
          <w:szCs w:val="28"/>
          <w:lang w:val="uk-UA" w:eastAsia="uk-UA"/>
        </w:rPr>
        <w:t>(зі змінами), підготовлено Управлінням  муніципального розвитку Бахмутської міської рад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Н.С. Отюніна</w:t>
      </w:r>
    </w:p>
    <w:p>
      <w:pPr>
        <w:pStyle w:val="Normal"/>
        <w:ind w:left="6663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А.П. Касперська</w:t>
      </w:r>
    </w:p>
    <w:p>
      <w:pPr>
        <w:sectPr>
          <w:type w:val="continuous"/>
          <w:pgSz w:w="11906" w:h="16838"/>
          <w:pgMar w:left="851" w:right="849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  №  6/127-2498 (зі змінами)</w:t>
      </w:r>
    </w:p>
    <w:p>
      <w:pPr>
        <w:pStyle w:val="Normal"/>
        <w:ind w:left="4820" w:hanging="0"/>
        <w:rPr/>
      </w:pPr>
      <w:r>
        <w:rPr>
          <w:i/>
          <w:lang w:val="uk-UA"/>
        </w:rPr>
        <w:t>(Додаток 3 у редакції рішення Бахмутської міської ради від 24.02.2021 № 7/5-145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8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Style14"/>
        <w:ind w:firstLine="709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1033"/>
        <w:gridCol w:w="1094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Всього витрат на виконання програми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ис. грн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І ета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V ета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V ета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1 рі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3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7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1638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9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0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046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7,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bCs/>
                <w:lang w:eastAsia="en-US"/>
              </w:rPr>
              <w:t>бюджет Бахмутської міської 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78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шти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8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4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7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810,9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  <w:lang w:val="uk-UA" w:eastAsia="uk-UA"/>
        </w:rPr>
        <w:t>Додаток 3 «Ресурсне забезпечення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</w:t>
      </w:r>
      <w:r>
        <w:rPr>
          <w:i/>
          <w:sz w:val="28"/>
          <w:szCs w:val="28"/>
          <w:lang w:val="uk-UA"/>
        </w:rPr>
        <w:t xml:space="preserve"> затвердженої рішенням Бахмутської міської ради </w:t>
      </w:r>
      <w:r>
        <w:rPr>
          <w:bCs/>
          <w:i/>
          <w:sz w:val="28"/>
          <w:szCs w:val="28"/>
          <w:lang w:val="uk-UA"/>
        </w:rPr>
        <w:t>від 27.03.2019 № 6/127-2498</w:t>
      </w:r>
      <w:r>
        <w:rPr>
          <w:i/>
          <w:color w:val="000000"/>
          <w:sz w:val="28"/>
          <w:szCs w:val="28"/>
          <w:lang w:val="uk-UA" w:eastAsia="uk-UA"/>
        </w:rPr>
        <w:t xml:space="preserve"> (зі змінами), підготовлено Управлінням  муніципального розвитку Бахмутської міської рад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Н.С. Отюніна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А.П. Касперська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49" w:gutter="0" w:header="709" w:top="765" w:footer="709" w:bottom="76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icrosoft Sans Serif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pacing w:val="120"/>
      <w:sz w:val="40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sz w:val="3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9">
    <w:name w:val="Заголовок 9 Знак"/>
    <w:qFormat/>
    <w:rPr>
      <w:b/>
      <w:sz w:val="28"/>
      <w:szCs w:val="24"/>
      <w:lang w:val="uk-UA"/>
    </w:rPr>
  </w:style>
  <w:style w:type="character" w:styleId="21">
    <w:name w:val="Основной текст 2 Знак"/>
    <w:qFormat/>
    <w:rPr>
      <w:bCs/>
      <w:sz w:val="24"/>
      <w:szCs w:val="22"/>
      <w:lang w:val="uk-UA"/>
    </w:rPr>
  </w:style>
  <w:style w:type="character" w:styleId="Style6">
    <w:name w:val="Основной текст Знак"/>
    <w:qFormat/>
    <w:rPr>
      <w:b/>
      <w:bCs/>
      <w:i/>
      <w:iCs/>
      <w:sz w:val="24"/>
      <w:szCs w:val="24"/>
      <w:lang w:val="uk-U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8"/>
      <w:lang w:val="uk-UA"/>
    </w:rPr>
  </w:style>
  <w:style w:type="character" w:styleId="31">
    <w:name w:val="Основной текст 3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/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52:00Z</dcterms:created>
  <dc:creator>ch17</dc:creator>
  <dc:description/>
  <cp:keywords/>
  <dc:language>en-US</dc:language>
  <cp:lastModifiedBy>Пользователь</cp:lastModifiedBy>
  <cp:lastPrinted>2021-02-15T14:51:00Z</cp:lastPrinted>
  <dcterms:modified xsi:type="dcterms:W3CDTF">2021-02-24T12:05:00Z</dcterms:modified>
  <cp:revision>35</cp:revision>
  <dc:subject/>
  <dc:title> </dc:title>
</cp:coreProperties>
</file>