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9.11.2011 №47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 оформлення  Артемівському   музичном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чилищу    імені      Івана     Карабиця     прав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ласності    на   закріплені   за   ним  на  праві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оперативного управління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>єкти нерухомог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йна, які розташовані у м. Артемівську, т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лежать    на    праві    спільної    власності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риторіальним  громадам сіл, селищ,  міст,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    знаходяться    в     управлінні     Донецько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бласної ради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глянувши висновок комунального підприємства «Артемівське бюро технічної інвентаризації» від 05.10.2011 №272 щодо можливості оформлення Артемівському музичному училищу імені Івана Карабиця  права власності на закріплені за ним на праві оперативного управління об’єкти нерухомого майна, які розташовані у м. Артемівську, та належать на праві спільної власності територіальним громадам сіл, селищ, міст, і знаходяться в управлінні Донецької обласної ради, клопотання від 05.10.2011 №01-3901-07, з доданими копіями документів, що підтверджують право спільної комунальної власності на об’єкти, а саме: інвентарних карток основних засобів в бюджетних установах; рішення Донецької обласної ради від 28.11.2002 №4/5-120 «О приеме сети учебных заведений культуры и искусства в общую собственность территориальных громад сел, поселков, городов, находящуюся в управлении областного совета»; технічних паспортів на навчальні корпуси та на гуртожиток від 30.04.2010; довідки Донецької обласної ради від 12.09.2011 №02вх.01-955кс/09; статуту Артемівського музичного училища імені Івана Карабиця, затвердженого розпорядженням голови Донецької облдержадміністрації від 01.04.2004 №154; свідоцтва про державну реєстрацію юридичної особи –  Артемівського музичного училища імені Івана Карабиця серії А00 №295728; довідки АБ №038089 про внесення Артемівського музичного училища імені Івана Карабиця до Єдиного державного реєстру підприємств та організацій України від 27.03.2009, 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керуючись ст.ст. 30, 52 Закону України від 21.05.97 №280/97-ВР «Про місцеве самоврядування в Україні» із внесеними до нього змінами, ст. 327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Артемівському музичному училищу імені Івана Карабиця право власності на закріплені за ним на праві оперативного управління об’єкти нерухомого майна, які розташовані у м. Артемівську (згідно переліку, що додається), та належать на праві спільної власності територіальним громадам сіл, селищ, міст, і знаходяться в управлінні Донецької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а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територіальних громад сіл, селищ, міст Донецької області в особі Донецької обласної ради на об’єкти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ерший заступник міського голови                                               В.В.Сакал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09.11.2011№477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’єктів нерухомого майна, на які оформлюється право власності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 які належать на праві спільної влас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им громадам сіл, селищ, міст,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знаходяться в управлінні Донецької обласної ради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закріплені на праві оперативного управлі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Артемівським музичним училищем імені Івана Карабиц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5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44"/>
        <w:gridCol w:w="1702"/>
        <w:gridCol w:w="1262"/>
        <w:gridCol w:w="2693"/>
      </w:tblGrid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в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  <w:p>
            <w:pPr>
              <w:pStyle w:val="Normal"/>
              <w:ind w:left="-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2. </w:t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поверхова будівля основного корпус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поверхова прибудова до учбового корпус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типоверхова будівля гуртожит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0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00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00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8,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2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8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Артемів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рмонтова, 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Червоноармійська, 46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елік об’єктів нерухомого майна складено комунальним підприємством “Артемівське бюро технічної інвентаризаці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П.Й.Дуд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 М.Є.Колі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46:00Z</dcterms:created>
  <dc:creator>ch09</dc:creator>
  <dc:description/>
  <cp:keywords/>
  <dc:language>en-US</dc:language>
  <cp:lastModifiedBy>ch04</cp:lastModifiedBy>
  <dcterms:modified xsi:type="dcterms:W3CDTF">2011-11-15T07:46:00Z</dcterms:modified>
  <cp:revision>2</cp:revision>
  <dc:subject/>
  <dc:title> </dc:title>
</cp:coreProperties>
</file>