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6 СЕСІЯ 7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/>
      </w:pPr>
      <w:r>
        <w:rPr>
          <w:spacing w:val="80"/>
          <w:sz w:val="40"/>
          <w:szCs w:val="40"/>
        </w:rPr>
        <w:t xml:space="preserve"> </w:t>
      </w: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4.11.2021 №7/16-</w:t>
      </w:r>
      <w:r>
        <w:rPr>
          <w:sz w:val="24"/>
          <w:szCs w:val="24"/>
          <w:lang w:val="en-US"/>
        </w:rPr>
        <w:t>439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Програми розвитку земельних відносин на території Бахмутської міської територіальної громади на 2021-2025 рок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муніципального розвитку Бахмутської міської ради Отюніної Н.С. від 03.11.2021                                № 01-31/7041/0/1-21 про внесення змін до Програми розвитку земельних відносин на території Бахмутської міської територіальної громади на 2021-2025 роки, затвердженої рішенням Бахмутської міської ради від 23.12.2020 №7/3-56 (із змінами), враховуючи висновки: Фінансового управління Бахмутської міської ради від 02.11.2021 № 03-29/760, Управління економічного розвитку Бахмутської міської ради від 03.11.2021 № 987/02, відповідно до Земельного кодексу України, Закону України «Про землеустрій»,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6.05.2021 №7/9-291, керуючись ст. 26 Закону України «Про місцеве самоврядування в Україні»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>Внести та затвердити наступні зміни до Програми розвитку земельних відносин на території Бахмутської міської територіальної громади на 2021-2025 роки, затвердженої рішенням Бахмутської міської ради від 23.12.2020 №7/3-56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з змінами, внесеними до неї рішенням Бахмутської міської ради від 28.04.2021 №7/8-273 (далі-Програма).</w:t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9 та підпункт 9.1 Паспорту Програми викласти у новій редакції: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17"/>
        <w:gridCol w:w="5245"/>
      </w:tblGrid>
      <w:tr>
        <w:trPr>
          <w:trHeight w:val="3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ind w:right="5" w:hanging="0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3 900,0 тис.грн.</w:t>
            </w:r>
          </w:p>
        </w:tc>
      </w:tr>
      <w:tr>
        <w:trPr>
          <w:trHeight w:val="3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9.1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 тому числі кошти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 державного бюджету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 обласного бюджету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- бюджету Бахмутської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іської територіальної громади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 інших джер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ind w:right="5" w:hanging="0"/>
              <w:jc w:val="both"/>
              <w:rPr>
                <w:sz w:val="6"/>
                <w:szCs w:val="6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3 900,0 тис.грн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</w:tc>
      </w:tr>
    </w:tbl>
    <w:p>
      <w:pPr>
        <w:pStyle w:val="Normal"/>
        <w:widowControl/>
        <w:suppressAutoHyphens w:val="false"/>
        <w:autoSpaceDE w:val="tru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 «Заходи з реалізації  Програми» до Програми викласти у новій редакції згідно з Додатком 1.</w:t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 «Показники результативності Програми» до Програми викласти у новій редакції згідно з Додатком 2.</w:t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 «Ресурсне забезпечення Програми»» до Програми викласти у новій редакції згідно з Додатком 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Фінансовому управлінню Бахмутської міської ради (Підкуйко) забезпечити фінансування заходів Програми в межах коштів, передбачених в бюджеті Бахмутської міської територіальної громади на відповідний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3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sz w:val="28"/>
          <w:szCs w:val="28"/>
          <w:lang w:val="uk-UA"/>
        </w:rPr>
        <w:t>Фінансове управління Бахмутської міської ради (Підкуйко)</w:t>
      </w:r>
      <w:r>
        <w:rPr>
          <w:spacing w:val="5"/>
          <w:sz w:val="28"/>
          <w:szCs w:val="28"/>
          <w:lang w:val="uk-UA"/>
        </w:rPr>
        <w:t>, першого заступника міського голови Суткового М.В., заступника міського голови Марченка О.О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 Контроль за виконанням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Пересічний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го розвитку, бюджету, регуляторної політики (Бабенко), </w:t>
      </w:r>
      <w:r>
        <w:rPr>
          <w:sz w:val="28"/>
          <w:szCs w:val="28"/>
          <w:lang w:val="uk-UA"/>
        </w:rPr>
        <w:t>секретаря Бахмутської міської ради                              Касперську А.П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70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</w:t>
        <w:tab/>
        <w:tab/>
        <w:tab/>
        <w:t>О.О.РЕВА</w:t>
      </w:r>
    </w:p>
    <w:tbl>
      <w:tblPr>
        <w:tblW w:w="15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7"/>
        <w:gridCol w:w="7018"/>
      </w:tblGrid>
      <w:tr>
        <w:trPr>
          <w:trHeight w:val="1872" w:hRule="atLeast"/>
        </w:trPr>
        <w:tc>
          <w:tcPr>
            <w:tcW w:w="8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даток 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о Програми розвитку земельних відносин на території Бахмутської міської територіальної громади на 2021-2025 роки, затвердженої рішенням Бахмутської міської ради від 23.12.2020 № 7/3-56 (із змінами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(Додаток 1 в редакції рішення Бахмутської міської ради від 24.11.2021 № 7/16-______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i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618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 xml:space="preserve">ЗАХОДИ З РЕАЛІЗАЦІЇ  ПРОГРАМИ </w:t>
      </w:r>
    </w:p>
    <w:tbl>
      <w:tblPr>
        <w:tblW w:w="1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2126"/>
        <w:gridCol w:w="1134"/>
        <w:gridCol w:w="1417"/>
        <w:gridCol w:w="1418"/>
        <w:gridCol w:w="1134"/>
        <w:gridCol w:w="850"/>
        <w:gridCol w:w="851"/>
        <w:gridCol w:w="850"/>
        <w:gridCol w:w="851"/>
        <w:gridCol w:w="992"/>
        <w:gridCol w:w="1671"/>
      </w:tblGrid>
      <w:tr>
        <w:trPr>
          <w:trHeight w:val="2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Завда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Зміст заход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Строк викон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Джерела фінансування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Обсяги фінансування по роках, тис. грн.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Очікуваний результат</w:t>
            </w:r>
          </w:p>
        </w:tc>
      </w:tr>
      <w:tr>
        <w:trPr>
          <w:trHeight w:val="4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2021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2022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2023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2024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2025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Всього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3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1.</w:t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Розвиток земельних відносин</w:t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.1 Розробка проєкту землеустрою щодо відведення земельної ділянки із встановленням водоохоронної зони та прибрежно – захисної смуги ставка на балці Земчин Яр, басейну річки Бахмутка м.Бахмут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bCs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Управління муніципального розвитку Бахмутської міської ради (далі – УМ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Бюджет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5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/>
              </w:rPr>
              <w:t>Розробка 1 проєкту землеустрою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1.2 Проведення інвентаризації та аудиту земель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 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Бюджет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98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вентаризація 60 земельних ділянок та аудит земель за межами населених пунктів колишніх сільських рад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3 Підготовка, організація та проведення земельних торгів у формі аукціо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 рок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У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 w:eastAsia="en-US"/>
              </w:rPr>
              <w:t xml:space="preserve">Бюджет Бахмутської міської територіальної громади </w:t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 074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ідготовка 100 земельних ділянок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8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4. Виготовлення експертних грошових оцінок  щодо продажу земельних ділянок, на яких розташовані об`єкти нерухомості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021-2025 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Бюджет</w:t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 47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 xml:space="preserve">Виготовлення  31 </w:t>
            </w:r>
            <w:r>
              <w:rPr>
                <w:bCs/>
                <w:sz w:val="22"/>
                <w:szCs w:val="22"/>
                <w:lang w:val="uk-UA"/>
              </w:rPr>
              <w:t xml:space="preserve">експертної грошової оцінки  </w:t>
            </w:r>
          </w:p>
        </w:tc>
      </w:tr>
      <w:tr>
        <w:trPr>
          <w:trHeight w:val="12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5 Сплата судового збору відповідно до Закону України «Про судовий збір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021-2025 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Бюджет</w:t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3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5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подачі 30 позовів</w:t>
            </w:r>
          </w:p>
        </w:tc>
      </w:tr>
      <w:tr>
        <w:trPr>
          <w:trHeight w:val="12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6.Проведення нормативної грошової оцінки земель несільськогосподарського призначення м.Бахмут, смт Красна Гора м.Бахм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Бюджет</w:t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9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готовлення 2 технічних документацій з нормативної грошової оцінки земель м.Бахмут, смт Красна Гора м.Бахму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9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8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7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3 9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/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кошти державног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/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кошти обласног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/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кошти бюджету Бахмутської міської територіальної ь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7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3 9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/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кошти інших джер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 w:eastAsia="uk-UA"/>
        </w:rPr>
        <w:t xml:space="preserve">Додаток 1 «Заходи з реалізації Програми» до Програми розвитку земельних відносин на території Бахмутської міської  територіальної громади на 2021-2025 роки, </w:t>
      </w:r>
      <w:r>
        <w:rPr>
          <w:i/>
          <w:sz w:val="28"/>
          <w:szCs w:val="28"/>
          <w:lang w:val="uk-UA"/>
        </w:rPr>
        <w:t>затвердженої рішенням Бахмутської міської ради від 23.12.2020 №7/3-56, із змінами,</w:t>
      </w:r>
      <w:r>
        <w:rPr>
          <w:i/>
          <w:sz w:val="28"/>
          <w:szCs w:val="28"/>
          <w:lang w:val="uk-UA" w:eastAsia="uk-UA"/>
        </w:rPr>
        <w:t xml:space="preserve"> розроблено Управлінням муніципального розвитку Бахмут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uk-UA"/>
        </w:rPr>
        <w:t xml:space="preserve">Начальник Управління муні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uk-UA"/>
        </w:rPr>
        <w:t>розвитку Бахмутської міської ради</w:t>
        <w:tab/>
        <w:tab/>
        <w:tab/>
        <w:tab/>
        <w:tab/>
        <w:tab/>
        <w:tab/>
        <w:tab/>
        <w:tab/>
        <w:t>Н.С. Отюніна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  <w:lang w:val="uk-UA"/>
        </w:rPr>
        <w:t>Секретар Бахмутської міської ради</w:t>
        <w:tab/>
        <w:tab/>
        <w:tab/>
        <w:tab/>
        <w:tab/>
        <w:tab/>
        <w:tab/>
        <w:tab/>
        <w:tab/>
        <w:t>А.П. Касперська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536" w:gutter="0" w:header="709" w:top="170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21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даток 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о Програми розвитку земельних відносин на території Бахмутської міської територіальної громади на 2021-2025 роки, затвердженої рішенням Бахмутської міської ради від 23.12.2020 № 7/3-56 (із змінами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(Додаток 2 в редакції рішення Бахмутської міської ради від 24.11.2021 № 7/16-______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РЕЗУЛЬТАТИВНОСТІ ПРОГ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16"/>
        <w:gridCol w:w="1133"/>
        <w:gridCol w:w="1417"/>
        <w:gridCol w:w="699"/>
        <w:gridCol w:w="43"/>
        <w:gridCol w:w="854"/>
        <w:gridCol w:w="992"/>
        <w:gridCol w:w="17"/>
        <w:gridCol w:w="974"/>
        <w:gridCol w:w="23"/>
        <w:gridCol w:w="82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sz w:val="22"/>
                <w:szCs w:val="22"/>
                <w:lang w:eastAsia="en-US"/>
              </w:rPr>
              <w:t>з/п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зва показник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диниця вимір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ихідні дані на початок дії програми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val="uk-UA" w:eastAsia="en-US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 w:eastAsia="en-US"/>
              </w:rPr>
            </w:pPr>
            <w:r>
              <w:rPr>
                <w:b/>
                <w:lang w:val="en-US" w:eastAsia="en-US"/>
              </w:rPr>
              <w:t>II</w:t>
            </w:r>
            <w:r>
              <w:rPr>
                <w:b/>
                <w:lang w:val="uk-UA" w:eastAsia="en-US"/>
              </w:rPr>
              <w:t xml:space="preserve"> етап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b/>
                <w:lang w:val="en-US" w:eastAsia="en-US"/>
              </w:rPr>
              <w:t>III</w:t>
            </w:r>
            <w:r>
              <w:rPr>
                <w:b/>
                <w:lang w:val="uk-UA" w:eastAsia="en-US"/>
              </w:rPr>
              <w:t xml:space="preserve"> ета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b/>
                <w:lang w:val="en-US" w:eastAsia="en-US"/>
              </w:rPr>
              <w:t>IV</w:t>
            </w:r>
            <w:r>
              <w:rPr>
                <w:b/>
                <w:lang w:val="uk-UA" w:eastAsia="en-US"/>
              </w:rPr>
              <w:t xml:space="preserve"> етап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  <w:r>
              <w:rPr>
                <w:b/>
                <w:sz w:val="22"/>
                <w:szCs w:val="22"/>
                <w:lang w:val="uk-UA" w:eastAsia="en-US"/>
              </w:rPr>
              <w:t>21</w:t>
            </w:r>
            <w:r>
              <w:rPr>
                <w:b/>
                <w:sz w:val="22"/>
                <w:szCs w:val="22"/>
                <w:lang w:eastAsia="en-US"/>
              </w:rPr>
              <w:t xml:space="preserve"> рік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ind w:left="-166" w:firstLine="166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  <w:r>
              <w:rPr>
                <w:b/>
                <w:sz w:val="22"/>
                <w:szCs w:val="22"/>
                <w:lang w:val="uk-UA" w:eastAsia="en-US"/>
              </w:rPr>
              <w:t>22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val="uk-UA" w:eastAsia="en-US"/>
              </w:rPr>
              <w:t xml:space="preserve">         </w:t>
            </w:r>
            <w:r>
              <w:rPr>
                <w:b/>
                <w:sz w:val="22"/>
                <w:szCs w:val="22"/>
                <w:lang w:eastAsia="en-US"/>
              </w:rPr>
              <w:t>рік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023          рік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/>
              <w:ind w:right="-93" w:hanging="0"/>
              <w:jc w:val="center"/>
              <w:rPr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024           рі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025 рі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lang w:eastAsia="en-US"/>
              </w:rPr>
              <w:t>І. Показники витра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Обсяг необхідних  ресурс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9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830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2"/>
                <w:szCs w:val="22"/>
                <w:lang w:val="uk-UA" w:eastAsia="en-US"/>
              </w:rPr>
              <w:t>730,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2"/>
                <w:szCs w:val="22"/>
                <w:lang w:val="uk-UA" w:eastAsia="en-US"/>
              </w:rPr>
              <w:t>730,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ІІ  Показники продукту</w:t>
            </w:r>
          </w:p>
        </w:tc>
      </w:tr>
      <w:tr>
        <w:trPr>
          <w:trHeight w:val="1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Кількість сформованих земельних ділянок під об’єктами водного фонду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1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Кількість земельних ділянок, що планується проінвентаризува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</w:t>
            </w:r>
          </w:p>
        </w:tc>
      </w:tr>
      <w:tr>
        <w:trPr>
          <w:trHeight w:val="1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ількість підготовлених земельних ділянок до продажу на земельних торгах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Кількість виготовлених експертних грошових оці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5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 xml:space="preserve">Кількість виготовлених документацій з нормативної грошової оцінки земель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-</w:t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ІІІ. Показники ефектив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ефективного механізму регулювання земельних відносин, підвищення ефективності використання земельних ділянок комунальної власності, збільшення надходжень до бюджету Бахмутської міської територіальної громад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6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8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</w:t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ІV Показники як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Формування земельної ділянки під об’єктом водного фонд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Збільшення кількості землекористувачів, що використовують земельні ділянки з правовстановлюючими документ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1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3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 xml:space="preserve">Збільшення надходжень до бюджету Бахмутської міської територіальної громади від продажу земельних ділянок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10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10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Збільшення надходжень до бюджету Бахмутської міської територіальної громади після введення в дію нової нормативної грошової оцінки земе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  <w:t>2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 w:eastAsia="uk-UA"/>
        </w:rPr>
        <w:t>Додаток 2 «Показники результативності Програми» до Програми  розвитку земельних відносин на території Бахмутської міської  територіальної громади на 2021-2025 роки,</w:t>
      </w:r>
      <w:r>
        <w:rPr>
          <w:i/>
          <w:sz w:val="28"/>
          <w:szCs w:val="28"/>
          <w:lang w:val="uk-UA"/>
        </w:rPr>
        <w:t xml:space="preserve"> затвердженої рішенням Бахмутської міської ради від 23.12.2020 №7/3-56, із змінами,</w:t>
      </w:r>
      <w:r>
        <w:rPr>
          <w:i/>
          <w:sz w:val="28"/>
          <w:szCs w:val="28"/>
          <w:lang w:val="uk-UA" w:eastAsia="uk-UA"/>
        </w:rPr>
        <w:t xml:space="preserve"> розроблен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 w:eastAsia="uk-UA"/>
        </w:rPr>
        <w:t>Управлінням муніципального розвитку Бахмут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uk-UA"/>
        </w:rPr>
        <w:t xml:space="preserve">Начальник Управління муні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uk-UA"/>
        </w:rPr>
        <w:t>розвитку Бахмутської міської ради</w:t>
        <w:tab/>
        <w:tab/>
        <w:tab/>
        <w:tab/>
        <w:t>Н.С. Отюніна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  <w:lang w:val="uk-UA"/>
        </w:rPr>
        <w:t>Секретар Бахмутської міської ради</w:t>
        <w:tab/>
        <w:tab/>
        <w:tab/>
        <w:tab/>
        <w:t>А.П. Касперська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21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даток 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о Програми розвитку земельних відносин на території Бахмутської міської територіальної громади на 2021-2025 роки, затвердженої рішенням Бахмутської міської ради від 23.12.2020 № 7/3-56 (із змінами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>(Додаток 3 в редакції рішення Бахмутської міської ради від 24.11.2021 № 7/16-______)</w:t>
            </w:r>
          </w:p>
        </w:tc>
      </w:tr>
    </w:tbl>
    <w:p>
      <w:pPr>
        <w:pStyle w:val="Style17"/>
        <w:spacing w:before="0" w:after="0"/>
        <w:ind w:left="6521" w:hanging="0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 xml:space="preserve"> </w:t>
      </w:r>
    </w:p>
    <w:p>
      <w:pPr>
        <w:pStyle w:val="Style17"/>
        <w:spacing w:before="0" w:after="0"/>
        <w:ind w:firstLine="709"/>
        <w:jc w:val="right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20"/>
          <w:tab w:val="center" w:pos="5031" w:leader="none"/>
          <w:tab w:val="right" w:pos="9354" w:leader="none"/>
        </w:tabs>
        <w:spacing w:before="0" w:after="0"/>
        <w:ind w:firstLine="709"/>
        <w:rPr/>
      </w:pP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z w:val="28"/>
          <w:szCs w:val="28"/>
        </w:rPr>
        <w:t>РЕСУРСНЕ ЗАБЕЗПЕЧЕННЯ ПРОГРАМИ</w:t>
        <w:tab/>
      </w:r>
    </w:p>
    <w:p>
      <w:pPr>
        <w:pStyle w:val="Style17"/>
        <w:spacing w:before="0" w:after="0"/>
        <w:ind w:firstLine="709"/>
        <w:jc w:val="right"/>
        <w:rPr/>
      </w:pPr>
      <w:r>
        <w:rPr/>
        <w:t>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3"/>
        <w:gridCol w:w="1134"/>
        <w:gridCol w:w="994"/>
        <w:gridCol w:w="995"/>
        <w:gridCol w:w="992"/>
        <w:gridCol w:w="1524"/>
      </w:tblGrid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  <w:lang w:val="uk-UA" w:eastAsia="en-US"/>
              </w:rPr>
              <w:t>Обсяг коштів, що пропонується залучити на виконання програми</w:t>
            </w:r>
          </w:p>
        </w:tc>
        <w:tc>
          <w:tcPr>
            <w:tcW w:w="5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  <w:lang w:val="uk-UA" w:eastAsia="en-US"/>
              </w:rPr>
              <w:t>Етапи виконання програм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  <w:lang w:val="uk-UA" w:eastAsia="en-US"/>
              </w:rPr>
              <w:t>Всього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  <w:lang w:val="uk-UA" w:eastAsia="en-US"/>
              </w:rPr>
              <w:t xml:space="preserve">тис. грн. 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  <w:lang w:val="uk-UA" w:eastAsia="en-US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  <w:lang w:val="en-US" w:eastAsia="en-US"/>
              </w:rPr>
              <w:t>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  <w:lang w:val="uk-UA" w:eastAsia="en-US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  <w:lang w:val="en-US" w:eastAsia="en-US"/>
              </w:rPr>
              <w:t>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napToGrid w:val="false"/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  <w:lang w:val="uk-UA" w:eastAsia="en-US"/>
              </w:rPr>
              <w:t>ІІ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  <w:lang w:val="en-US" w:eastAsia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  <w:lang w:val="en-US" w:eastAsia="en-US"/>
              </w:rPr>
              <w:t>IV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ind w:right="141" w:firstLine="1134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  <w:lang w:val="uk-UA" w:eastAsia="en-US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 w:eastAsia="en-US"/>
              </w:rPr>
              <w:t>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 w:eastAsia="en-US"/>
              </w:rPr>
              <w:t>2022 рі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 w:eastAsia="en-US"/>
              </w:rPr>
              <w:t>2023 рі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 w:eastAsia="en-US"/>
              </w:rPr>
              <w:t>2024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 w:eastAsia="en-US"/>
              </w:rPr>
              <w:t>2025 рік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  <w:lang w:val="uk-UA" w:eastAsia="en-U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  <w:lang w:val="uk-UA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  <w:lang w:val="uk-UA" w:eastAsia="en-US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  <w:lang w:val="uk-UA" w:eastAsia="en-US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  <w:lang w:val="uk-UA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  <w:lang w:val="uk-UA" w:eastAsia="en-US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  <w:lang w:val="uk-UA" w:eastAsia="en-US"/>
              </w:rPr>
              <w:t>7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  <w:lang w:val="uk-UA" w:eastAsia="en-US"/>
              </w:rPr>
              <w:t>Обсяг ресурсів, всього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  <w:lang w:val="uk-UA" w:eastAsia="en-US"/>
              </w:rPr>
              <w:t>у тому числі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 w:eastAsia="en-US"/>
              </w:rPr>
              <w:t>9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 w:eastAsia="en-US"/>
              </w:rPr>
              <w:t>83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 w:eastAsia="en-US"/>
              </w:rPr>
              <w:t>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 w:eastAsia="en-US"/>
              </w:rPr>
              <w:t>73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 w:eastAsia="en-US"/>
              </w:rPr>
              <w:t>3 900,0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Cs w:val="24"/>
                <w:lang w:val="uk-UA" w:eastAsia="en-US"/>
              </w:rPr>
              <w:t>кошти державного бюджет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 w:eastAsia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 w:eastAsia="en-US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uk-UA" w:eastAsia="en-US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 w:eastAsia="en-US"/>
              </w:rPr>
              <w:t>0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Cs w:val="24"/>
                <w:lang w:val="uk-UA" w:eastAsia="en-US"/>
              </w:rPr>
              <w:t>кошти обласного бюджет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uk-UA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uk-UA" w:eastAsia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uk-UA" w:eastAsia="en-US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uk-UA" w:eastAsia="en-US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 w:eastAsia="en-US"/>
              </w:rPr>
              <w:t>0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Cs w:val="24"/>
                <w:lang w:val="uk-UA" w:eastAsia="en-US"/>
              </w:rPr>
              <w:t>кошти Бюджету Бахмутської міської територіальної громад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uk-UA"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uk-UA" w:eastAsia="en-US"/>
              </w:rPr>
              <w:t>9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uk-UA" w:eastAsia="en-US"/>
              </w:rPr>
              <w:t>83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uk-UA" w:eastAsia="en-US"/>
              </w:rPr>
              <w:t>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uk-UA" w:eastAsia="en-US"/>
              </w:rPr>
              <w:t>73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 w:eastAsia="en-US"/>
              </w:rPr>
              <w:t>3 900,0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Cs w:val="24"/>
                <w:lang w:val="uk-UA" w:eastAsia="en-US"/>
              </w:rPr>
              <w:t>кошти інших джер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uk-UA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uk-UA" w:eastAsia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uk-UA" w:eastAsia="en-US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uk-UA" w:eastAsia="en-US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387" w:leader="none"/>
              </w:tabs>
              <w:spacing w:lineRule="auto" w:line="276"/>
              <w:ind w:right="1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 w:eastAsia="en-US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 w:eastAsia="uk-UA"/>
        </w:rPr>
        <w:t>Додаток 3 «Ресурсне забезпечення Програми» до Програми розвитку земельних відносин на території Бахмутської міської територіальної громади на 2021-2025 роки,</w:t>
      </w:r>
      <w:r>
        <w:rPr>
          <w:i/>
          <w:sz w:val="28"/>
          <w:szCs w:val="28"/>
          <w:lang w:val="uk-UA"/>
        </w:rPr>
        <w:t xml:space="preserve"> затвердженої рішенням Бахмутської міської ради від 23.12.2020 №7/3-56, із змінами</w:t>
      </w:r>
      <w:r>
        <w:rPr>
          <w:i/>
          <w:sz w:val="28"/>
          <w:szCs w:val="28"/>
          <w:lang w:val="uk-UA" w:eastAsia="uk-UA"/>
        </w:rPr>
        <w:t>, розроблено Управлінням муніципального розвитку Бахмут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uk-UA"/>
        </w:rPr>
        <w:t xml:space="preserve">Начальник Управління муніципального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розвитку Бахмутської міської ради</w:t>
        <w:tab/>
        <w:tab/>
        <w:tab/>
        <w:tab/>
        <w:t>Н.С. Отюніна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ind w:right="-1" w:hanging="0"/>
        <w:rPr/>
      </w:pPr>
      <w:r>
        <w:rPr>
          <w:b/>
          <w:sz w:val="28"/>
          <w:szCs w:val="28"/>
          <w:lang w:val="uk-UA"/>
        </w:rPr>
        <w:t>Секретар Бахмутської міської ради</w:t>
        <w:tab/>
        <w:tab/>
        <w:tab/>
        <w:tab/>
        <w:t>А.П. Касперс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0" w:hanging="11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3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1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99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07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Нижний колонтитул Знак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3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5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18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53:00Z</dcterms:created>
  <dc:creator>ch05</dc:creator>
  <dc:description/>
  <cp:keywords/>
  <dc:language>en-US</dc:language>
  <cp:lastModifiedBy>Lesia</cp:lastModifiedBy>
  <cp:lastPrinted>2021-11-08T16:56:00Z</cp:lastPrinted>
  <dcterms:modified xsi:type="dcterms:W3CDTF">2021-11-24T09:02:00Z</dcterms:modified>
  <cp:revision>23</cp:revision>
  <dc:subject/>
  <dc:title>    </dc:title>
</cp:coreProperties>
</file>