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7938" w:leader="none"/>
        </w:tabs>
        <w:ind w:right="-6" w:hanging="0"/>
        <w:jc w:val="left"/>
        <w:rPr/>
      </w:pPr>
      <w:r>
        <w:rPr/>
        <w:br w:type="textWrapping" w:clear="all"/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6"/>
          <w:lang w:val="ru-RU"/>
        </w:rPr>
        <w:t>Б а х м у т</w:t>
      </w:r>
      <w:r>
        <w:rPr>
          <w:b/>
          <w:sz w:val="36"/>
        </w:rPr>
        <w:t xml:space="preserve">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16 СЕСІЯ  7 СКЛИКАННЯ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.11.2021</w:t>
      </w:r>
      <w:r>
        <w:rPr>
          <w:sz w:val="24"/>
          <w:szCs w:val="24"/>
        </w:rPr>
        <w:t xml:space="preserve"> № 7/16-</w:t>
      </w:r>
      <w:r>
        <w:rPr>
          <w:sz w:val="24"/>
          <w:szCs w:val="24"/>
          <w:lang w:val="ru-RU"/>
        </w:rPr>
        <w:t>440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Про внесення змін до </w:t>
      </w:r>
      <w:bookmarkStart w:id="0" w:name="_Hlk86681318"/>
      <w:r>
        <w:rPr>
          <w:rStyle w:val="22"/>
          <w:rFonts w:eastAsia="Calibri"/>
        </w:rPr>
        <w:t>Програми створення та розвитку містобудівного кадастру на  території Бахмутської міської   територіальної громади на 2021 – 2025 роки</w:t>
      </w:r>
      <w:r>
        <w:rPr>
          <w:sz w:val="28"/>
        </w:rPr>
        <w:t xml:space="preserve"> </w:t>
      </w:r>
      <w:bookmarkEnd w:id="0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слухавши інформацію начальника Управління муніципального розвитку Бахмутської міської ради Отюніної Н.С. від 05.11.2021                                       № 01-31/7115/0/1-21 про внесення змін до Програми створення та розвитку містобудівного</w:t>
      </w:r>
      <w:r>
        <w:rPr>
          <w:sz w:val="28"/>
          <w:szCs w:val="28"/>
        </w:rPr>
        <w:t xml:space="preserve"> кадастру на  території Бахмутської міської територіальної громади на 2021 – 2025 роки, затвердженої рішенням </w:t>
      </w:r>
      <w:r>
        <w:rPr>
          <w:sz w:val="28"/>
        </w:rPr>
        <w:t>Бахмутської</w:t>
      </w:r>
      <w:r>
        <w:rPr>
          <w:sz w:val="28"/>
          <w:szCs w:val="28"/>
        </w:rPr>
        <w:t xml:space="preserve"> міської ради </w:t>
      </w:r>
      <w:bookmarkStart w:id="1" w:name="_Hlk86682552"/>
      <w:r>
        <w:rPr>
          <w:sz w:val="28"/>
          <w:szCs w:val="28"/>
        </w:rPr>
        <w:t>від 27.01.2021 № 7/4-95</w:t>
      </w:r>
      <w:bookmarkEnd w:id="1"/>
      <w:r>
        <w:rPr>
          <w:sz w:val="28"/>
          <w:szCs w:val="28"/>
        </w:rPr>
        <w:t xml:space="preserve"> (зі змінами), враховуючи висновки Фінансового управління Бахмутської міської ради від 02.11.2021 № 03-29/761, Управління економічного розвитку Бахмутської міської ради від 04.11.2021 № 997/02, </w:t>
      </w:r>
      <w:bookmarkStart w:id="2" w:name="_Hlk86738254"/>
      <w:r>
        <w:rPr>
          <w:sz w:val="28"/>
          <w:szCs w:val="28"/>
        </w:rPr>
        <w:t xml:space="preserve">відповідно до </w:t>
      </w:r>
      <w:bookmarkStart w:id="3" w:name="_Hlk86740934"/>
      <w:r>
        <w:rPr>
          <w:sz w:val="28"/>
          <w:szCs w:val="28"/>
        </w:rPr>
        <w:t>Законів України: «Про регулювання містобудівної діяльності», «Про національну інфраструктуру геопросторових даних», Положення про містобудівний кадастр, затвердженого постановою Кабінету Міністрів України від 25.05.2011 № 559 (</w:t>
      </w:r>
      <w:bookmarkEnd w:id="2"/>
      <w:r>
        <w:rPr>
          <w:sz w:val="28"/>
          <w:szCs w:val="28"/>
        </w:rPr>
        <w:t>із змінами</w:t>
      </w:r>
      <w:bookmarkEnd w:id="3"/>
      <w:r>
        <w:rPr>
          <w:sz w:val="28"/>
          <w:szCs w:val="28"/>
        </w:rPr>
        <w:t>), Порядку розроблення, фінансування, моніторингу цільових програм та звітності про їх виконання, затвердженого рішенням Бахмутської міської ради від 26.05.2021 № 7/9-291, керуючись ст. 26 Закону України «Про місцеве самоврядування в Україні», Бахмутська міська рада</w:t>
      </w:r>
    </w:p>
    <w:p>
      <w:pPr>
        <w:pStyle w:val="Normal"/>
        <w:ind w:right="-1" w:firstLine="708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1" w:hanging="0"/>
        <w:jc w:val="both"/>
        <w:rPr/>
      </w:pPr>
      <w:r>
        <w:rPr>
          <w:b/>
          <w:bCs/>
          <w:spacing w:val="60"/>
          <w:sz w:val="28"/>
          <w:szCs w:val="28"/>
        </w:rPr>
        <w:tab/>
        <w:t>ВИРІ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Внести та затвердити наступні зміни до Програми створення та розвитку містобудівного кадастру на  території Бахмутської міської   територіальної громади на 2021 – 2025 роки, затвердженої рішенням </w:t>
      </w:r>
      <w:r>
        <w:rPr>
          <w:sz w:val="28"/>
        </w:rPr>
        <w:t>Бахмутської</w:t>
      </w:r>
      <w:r>
        <w:rPr>
          <w:sz w:val="28"/>
          <w:szCs w:val="28"/>
        </w:rPr>
        <w:t xml:space="preserve"> міської ради від 27.01.2021 № 7/4-95, із змінами, внесеним до неї рішенням Бахмутської міської ради від 28.04.2021 № 7/8-273(далі – Програ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9 та підпункт 9.1 Паспорту Програми викласти у новій редакції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1,0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  <w:tr>
        <w:trPr>
          <w:trHeight w:val="1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кош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жавного бюдже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ного бюджет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бюджет Бахмутської міської територіальної гром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інших джерел фінанс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1,0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Додаток 1 «Заходи з реалізації Програми» до Програми викласти у новій редакції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Додаток 2 «Показники результативності Програми» до Програми викласти у новій редакції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Додаток 3 «Ресурсне забезпечення Програми» до Програми викласти у новій редакції згідно з додатком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інню  муніципального розвитку Бахмутської міської ради (Отюніна), іншим виконавцям, відповідальним за виконання заходів Програми, продовжити подальшу роботу щодо їх реаліз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Бахмутської міської ради (Підкуйко) передбачити кошти на фінансування заходів Програми у бюджеті Бахмутської міської територіальної громади на 2021 рік та при формуванні проєктів бюджету Бахмутської міської територіальної громади на наступні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йне виконання рішення покласти на Управління муніципального розвитку Бахмутської міської ради (Отюніна), Фінансове управління Бахмутської міської ради (Підкуйко), заступника міського голови Марченка О.О., першого заступника міського голови Сутковог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і комісії Бахмутської міської ради: з питань житлово-комунального господарства, екології, транспорту і зв’язку (Кравченко), з питань економічного розвитку, бюджету, регуляторної політики (Бабенко), секретаря Бахмутської міської ради Касперську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276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О.О.РЕВА</w:t>
      </w:r>
    </w:p>
    <w:p>
      <w:pPr>
        <w:pStyle w:val="Normal"/>
        <w:ind w:left="779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1</w:t>
      </w:r>
    </w:p>
    <w:p>
      <w:pPr>
        <w:pStyle w:val="Normal"/>
        <w:ind w:left="7797" w:hanging="0"/>
        <w:rPr/>
      </w:pPr>
      <w:r>
        <w:rPr>
          <w:i/>
          <w:sz w:val="24"/>
          <w:szCs w:val="24"/>
        </w:rPr>
        <w:t xml:space="preserve">до  Програми створення та розвитку містобудівного кадастру на території Бахмутської міської   територіальної громади на 2021 – 2025 роки, затвердженої рішенням </w:t>
      </w:r>
    </w:p>
    <w:p>
      <w:pPr>
        <w:pStyle w:val="Normal"/>
        <w:ind w:left="7797" w:hanging="0"/>
        <w:rPr/>
      </w:pPr>
      <w:r>
        <w:rPr>
          <w:i/>
          <w:sz w:val="24"/>
          <w:szCs w:val="24"/>
        </w:rPr>
        <w:t>Бахмутської  міської ради</w:t>
      </w:r>
      <w:r>
        <w:rPr/>
        <w:t xml:space="preserve"> </w:t>
      </w:r>
      <w:r>
        <w:rPr>
          <w:i/>
          <w:sz w:val="24"/>
          <w:szCs w:val="24"/>
        </w:rPr>
        <w:t>від 27.01.2021 № 7/4-95 (зі змінами)</w:t>
      </w:r>
    </w:p>
    <w:p>
      <w:pPr>
        <w:pStyle w:val="Normal"/>
        <w:ind w:left="7797" w:hanging="0"/>
        <w:rPr/>
      </w:pPr>
      <w:r>
        <w:rPr>
          <w:i/>
          <w:sz w:val="24"/>
          <w:szCs w:val="24"/>
        </w:rPr>
        <w:t>(Додаток 1 у редакції рішення Бахмутської міської ради                           від 24.11.2021  № 7/16 -  440 )</w:t>
      </w: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ЗАХОДИ З РЕАЛІЗАЦІЇ ПРОГРА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738"/>
        <w:gridCol w:w="1417"/>
        <w:gridCol w:w="1389"/>
        <w:gridCol w:w="851"/>
        <w:gridCol w:w="992"/>
        <w:gridCol w:w="992"/>
        <w:gridCol w:w="992"/>
        <w:gridCol w:w="851"/>
        <w:gridCol w:w="992"/>
        <w:gridCol w:w="1984"/>
      </w:tblGrid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міст заході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трок викон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конавці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жерела фінансуванн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бсяги фінансування по роках, тис. гр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чікуваний результат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4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5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сьо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бір та узагальнення вихідних даних містобудівного кадастру на місцевому рів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Інвентаризація та актуалізація містобудівних і картографічних матеріалів для ведення містобудівного кадастру.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равління муніципального розвитку Бахмутської міської ради (далі - УМР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потребу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творення переліку наявних матеріалів, дані яких будуть введені до містобудівного кадаст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творення організаційно-правових засад функціонування містобудівного кадастру у відділі архітектури і містобудування У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Організація навчання та підвищення кваліфікації спеціалістів відділу архітектури і містобудування УМР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021</w:t>
            </w:r>
            <w:r>
              <w:rPr>
                <w:sz w:val="22"/>
                <w:szCs w:val="22"/>
              </w:rPr>
              <w:t xml:space="preserve">-20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юджет Бахмутської міської територіальної громади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ідвищення кваліфікації спеціалістів відділу архітектури і містобудування УМ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Створення геоінформаційно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системи та геопорталу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Конвертування та внесення наявних геопросторових баз даних  містобудівної документації, топографічної основи до  геопросторових  даних містобудівного кадастру м.Бахмут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1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юджет Бахмутської міської територіальної громади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аза даних містобудівного кадастру м.Бахм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Матеріально-технічне забезпечення відділу архітектури і містобудування УМР щодо  створення та ведення містобудівного кадастр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ru-RU"/>
              </w:rPr>
              <w:t xml:space="preserve">-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юджет Бахмутської міської територіальної громади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принтері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формат А3(кольоровий друк) – 1 од.,                   формат А-4 (БФМ)- 2 од; програмне забезпечення для експлуатації геоінформаційної системи містобудівного кадастру відділом архітектури і містобудування УМР - 1 од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Створення інфраструктури геопросторових даних топографічної основи територій Бахмутської міської Т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юджет Бахмутської міської територіальної громади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ографічна основа території Бахмутської міської ОТГ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4.Розробка комплексної схеми розміщення тимчасових спору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юджет Бахмутської міської територіальної громади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а схема розміщення тимчасових споруд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.5.Організація робіт з планового введення даних до баз даних містобудівного кадастр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021 -20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потребу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йне наповнення баз даних містобудівного кадастру формування і видача на запит кадастрових документів та довідок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6.Експлуатація геоінформаційної системи містобудівного кадастру і  геопорталу містобудівного кадастру, ведення інформаційних ресурсів містобудівного кадастру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потребу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волення інформаційних потреб у плануванні територій міста та будівництві. Ефективне управління розвитком території міста та раціональним використанням земельних ресурсів для містобудівних потреб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7. Сплата судового збор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ахмутської міської територіальної гром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ількість судових справ</w:t>
            </w:r>
            <w:r>
              <w:rPr>
                <w:bCs/>
                <w:sz w:val="22"/>
                <w:szCs w:val="22"/>
                <w:lang w:val="ru-RU" w:eastAsia="en-US"/>
              </w:rPr>
              <w:t xml:space="preserve">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Бахмутсько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 територіальної гром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ер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0,00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0,0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0,00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0,0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11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Додаток 1 «Заходи з реалізації Програми» до Програми </w:t>
      </w:r>
      <w:r>
        <w:rPr>
          <w:bCs/>
          <w:i/>
          <w:iCs/>
          <w:sz w:val="26"/>
          <w:szCs w:val="26"/>
        </w:rPr>
        <w:t xml:space="preserve">створення  та розвитку містобудівного  кадастру  </w:t>
      </w:r>
      <w:r>
        <w:rPr>
          <w:i/>
          <w:sz w:val="26"/>
          <w:szCs w:val="26"/>
          <w:lang w:eastAsia="uk-UA"/>
        </w:rPr>
        <w:t>на території Бахмутської міської   територіальної громади на 2021 – 2025 роки,</w:t>
      </w:r>
      <w:r>
        <w:rPr/>
        <w:t xml:space="preserve"> </w:t>
      </w:r>
      <w:r>
        <w:rPr>
          <w:i/>
          <w:sz w:val="26"/>
          <w:szCs w:val="26"/>
          <w:lang w:eastAsia="uk-UA"/>
        </w:rPr>
        <w:t xml:space="preserve">затвердженої рішенням Бахмутської міської ради від 27.01.2021    № 7/4-95 (зі змінами), </w:t>
      </w:r>
      <w:r>
        <w:rPr>
          <w:i/>
          <w:sz w:val="26"/>
          <w:szCs w:val="26"/>
        </w:rPr>
        <w:t>підготовлено Управлінням муніципального розвитку Бахмутської міської ради.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6"/>
          <w:szCs w:val="26"/>
        </w:rPr>
        <w:t>Начальник Управління  муніципального розвитку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хмутської міської ради                                                                                                                    Н.С. Отюніна       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Бахмутської міської ради                                                                                                  А.П. Касперська</w:t>
      </w:r>
    </w:p>
    <w:p>
      <w:pPr>
        <w:pStyle w:val="Normal"/>
        <w:spacing w:before="0" w:after="0"/>
        <w:ind w:left="482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820" w:hanging="0"/>
        <w:contextualSpacing/>
        <w:jc w:val="both"/>
        <w:rPr/>
      </w:pPr>
      <w:r>
        <w:rPr>
          <w:i/>
          <w:sz w:val="24"/>
          <w:szCs w:val="24"/>
        </w:rPr>
        <w:t>до Програми створення та розвитку містобудівного кадастру на території Бахмутської міської   територіальної громади на 2021 – 2025 роки, затвердженої рішенням  Бахмутської  міської ради   від 27.01.2021    № 7/4-95 (зі змінами)</w:t>
      </w:r>
    </w:p>
    <w:p>
      <w:pPr>
        <w:pStyle w:val="Normal"/>
        <w:spacing w:before="0" w:after="0"/>
        <w:ind w:left="4820" w:hanging="0"/>
        <w:contextualSpacing/>
        <w:jc w:val="both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 xml:space="preserve">(Додаток 2 у редакції рішення Бахмутської міської ради від 24.11.2021  № 7/16 - 440 )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 РЕЗУЛЬТАТИВНОСТІ  ПРОГРАМ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18"/>
        <w:gridCol w:w="1134"/>
        <w:gridCol w:w="1418"/>
        <w:gridCol w:w="742"/>
        <w:gridCol w:w="1019"/>
        <w:gridCol w:w="965"/>
        <w:gridCol w:w="992"/>
        <w:gridCol w:w="59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хідні дані на початок дії програми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І етап виконання програм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ІІ етап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 рі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2 рі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4 рі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5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/>
              <w:t>І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яг необхідних 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10,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36,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30,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30,00</w:t>
            </w:r>
          </w:p>
        </w:tc>
      </w:tr>
      <w:tr>
        <w:trPr/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І 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дбання програм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втоматизоване робоче міс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рення містобудівного кадаст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Експлуатація геоінформаційної системи містобудівного кадастру і  геопорталу містобудівного када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9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ІV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Забезпечення  автоматизації вирішення завдань в системі територіального управлінн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Додаток 2 «Показники результативності Програми» до Програми створення та розвитку містобудівного кадастру на території Бахмутської міської   територіальної громади на 2021 – 2025 роки, затвердженої рішенням Бахмутської міської ради від 27.01.2021 № 7/4-95 (із змінами), підготовлено Управлінням муніципального розвитку Бахмутської міської рад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іципального розвитку</w:t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Бахмутської міської ради                                                             Н.С. Отюніна</w:t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Бахмутської міської ради                                           А.П. Касперськ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112" w:firstLine="136"/>
        <w:contextualSpacing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4112" w:firstLine="136"/>
        <w:contextualSpacing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112" w:firstLine="136"/>
        <w:contextualSpacing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112" w:firstLine="136"/>
        <w:contextualSpacing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112" w:firstLine="136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          </w:t>
      </w:r>
      <w:r>
        <w:rPr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820" w:hanging="0"/>
        <w:contextualSpacing/>
        <w:jc w:val="both"/>
        <w:rPr/>
      </w:pPr>
      <w:r>
        <w:rPr>
          <w:i/>
          <w:sz w:val="24"/>
          <w:szCs w:val="24"/>
        </w:rPr>
        <w:t>до Програми створення та розвитку містобудівного кадастру на території Бахмутської міської   територіальної громади на 2021 – 2025 роки, затвердженої рішенням Бахмутської  міської ради від 27.01.2021   № 7/4-95(зі змінами)</w:t>
      </w:r>
    </w:p>
    <w:p>
      <w:pPr>
        <w:pStyle w:val="Normal"/>
        <w:spacing w:before="0" w:after="0"/>
        <w:ind w:left="4820" w:hanging="0"/>
        <w:contextualSpacing/>
        <w:jc w:val="both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 xml:space="preserve">(Додаток 3 у редакції рішення Бахмутської міської ради від 24.11.2021  № 7/16 - 440  )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  </w:t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НЕ ЗАБЕЗПЕЧЕННЯ ПРОГРАМИ</w:t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</w:rPr>
        <w:t xml:space="preserve">тис. </w:t>
      </w:r>
      <w:r>
        <w:rPr/>
        <w:t>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992"/>
        <w:gridCol w:w="992"/>
        <w:gridCol w:w="992"/>
        <w:gridCol w:w="152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бсяг коштів, що пропонується залучити на виконання програм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Етапи виконання програм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Всього витрат на виконання програм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І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І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022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024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025 рік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21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Бахмутської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 територіальної гром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21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джер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інансува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Додаток 3 «Ресурсне забезпечення Програми»  до Програми створення та розвитку містобудівного кадастру на території Бахмутської міської   територіальної громади на 2021 – 2025 роки, затвердженої рішенням Бахмутської міської ради від 27.01.2021 № 7/4-95 (із змінами), підготовлено Управлінням муніципального розвитку Бахмутської міської рад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hanging="142"/>
        <w:contextualSpacing/>
        <w:jc w:val="both"/>
        <w:rPr/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hanging="142"/>
        <w:contextualSpacing/>
        <w:jc w:val="both"/>
        <w:rPr/>
      </w:pPr>
      <w:r>
        <w:rPr>
          <w:b/>
          <w:sz w:val="28"/>
          <w:szCs w:val="28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хмутської міської ради                                                         Н.С. Отюніна                                                                              </w:t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Бахмутської міської ради                                        А.П. Касперськ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8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28"/>
      <w:lang w:val="uk-UA"/>
    </w:rPr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9">
    <w:name w:val="Знак Знак"/>
    <w:qFormat/>
    <w:rPr>
      <w:sz w:val="28"/>
      <w:lang w:val="uk-UA" w:bidi="ar-SA"/>
    </w:rPr>
  </w:style>
  <w:style w:type="character" w:styleId="11">
    <w:name w:val="Знак Знак1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44">
    <w:name w:val="rvts44"/>
    <w:qFormat/>
    <w:rPr/>
  </w:style>
  <w:style w:type="character" w:styleId="5">
    <w:name w:val="Основной текст (5)_"/>
    <w:qFormat/>
    <w:rPr>
      <w:b/>
      <w:bCs/>
      <w:i/>
      <w:iCs/>
      <w:sz w:val="28"/>
      <w:szCs w:val="28"/>
      <w:lang w:bidi="ar-SA"/>
    </w:rPr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21">
    <w:name w:val="Основной текст с отступом 2 Знак"/>
    <w:qFormat/>
    <w:rPr/>
  </w:style>
  <w:style w:type="character" w:styleId="22">
    <w:name w:val="Основний текст (2) + Напівжирни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720" w:after="0"/>
      <w:jc w:val="center"/>
    </w:pPr>
    <w:rPr>
      <w:b/>
      <w:bCs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21:00Z</dcterms:created>
  <dc:creator>User</dc:creator>
  <dc:description/>
  <cp:keywords/>
  <dc:language>en-US</dc:language>
  <cp:lastModifiedBy>Пользователь Windows</cp:lastModifiedBy>
  <cp:lastPrinted>2021-11-25T09:02:00Z</cp:lastPrinted>
  <dcterms:modified xsi:type="dcterms:W3CDTF">2021-11-25T07:04:00Z</dcterms:modified>
  <cp:revision>62</cp:revision>
  <dc:subject/>
  <dc:title>                                                                          </dc:title>
</cp:coreProperties>
</file>