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</w:rPr>
        <w:t xml:space="preserve"> </w:t>
      </w:r>
      <w:r>
        <w:rPr>
          <w:sz w:val="40"/>
        </w:rPr>
        <w:t>1</w:t>
      </w:r>
      <w:r>
        <w:rPr>
          <w:sz w:val="40"/>
          <w:lang w:val="ru-RU"/>
        </w:rPr>
        <w:t>4</w:t>
      </w:r>
      <w:r>
        <w:rPr>
          <w:sz w:val="40"/>
        </w:rPr>
        <w:t xml:space="preserve"> СЕСІЯ  </w:t>
      </w:r>
      <w:r>
        <w:rPr>
          <w:sz w:val="40"/>
          <w:lang w:val="ru-RU"/>
        </w:rPr>
        <w:t>6</w:t>
      </w:r>
      <w:r>
        <w:rPr>
          <w:sz w:val="40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3 11.2011  №6/14-235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sz w:val="28"/>
          <w:szCs w:val="28"/>
        </w:rPr>
        <w:t xml:space="preserve">Про затвердження </w:t>
      </w:r>
      <w:r>
        <w:rPr>
          <w:bCs w:val="false"/>
          <w:sz w:val="28"/>
          <w:szCs w:val="28"/>
        </w:rPr>
        <w:t xml:space="preserve"> Плану діяльності</w:t>
        <w:br/>
        <w:t>з підготовки проектів регуляторних</w:t>
        <w:br/>
        <w:t>актів Артемівської міської ради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bCs w:val="false"/>
          <w:sz w:val="28"/>
          <w:szCs w:val="28"/>
        </w:rPr>
        <w:t xml:space="preserve">на 2012 рік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ind w:right="279" w:hanging="0"/>
        <w:rPr/>
      </w:pPr>
      <w:r>
        <w:rPr/>
        <w:t xml:space="preserve">          </w:t>
      </w:r>
      <w:r>
        <w:rPr/>
        <w:t>Розглянувши довідку начальника Управління економічного розвитку Артемівської міської ради Жученко І.В. «Про виконання Плану діяльності з підготовки проектів регуляторних актів Артемівської міської ради на       2011 рік», затвердженого рішенням Артемівської міської ради від 03.12.2010 №6/1- 11,  із внесеними до нього змінами, відповідно до Порядку підготовки та прийняття регуляторних  актів Артемівською міською радою, затвердженого  рішенням Артемівської міської ради  від 27.12.2006 №5/10-225 з метою подальшого впровадження вимог державної регуляторної політики на місцевому рівні, на виконання ст.ст.7, 13, 32 Закону України від 11.09.2003 №1160-IV “Про засади державної регуляторної політики у сфері господарської діяльності”, керуючись ст.ст. 26, 59 Закону України від 21.05.97 №280/97-ВР “Про місцеве самоврядування в Україні» із внесеними до нього змінами,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27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>План діяльності з підготовки проектів регуляторних актів Артемівської міської ради на 2012 рік (додається) .</w:t>
      </w:r>
    </w:p>
    <w:p>
      <w:pPr>
        <w:pStyle w:val="Normal"/>
        <w:tabs>
          <w:tab w:val="clear" w:pos="708"/>
          <w:tab w:val="left" w:pos="1080" w:leader="none"/>
        </w:tabs>
        <w:ind w:right="27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 </w:t>
      </w:r>
      <w:r>
        <w:rPr>
          <w:bCs/>
          <w:sz w:val="28"/>
          <w:szCs w:val="28"/>
          <w:lang w:val="uk-UA"/>
        </w:rPr>
        <w:t>Доручити начальнику Управління економічного розвитку Артемівської міської ради Жученко І.В. здійснити оприлюднення Плану діяльності з підготовки проектів регуляторних актів Артемівської міської ради на 2012 рік, затвердженого цим рішенням, у місцевих засобах масової інформації та шляхом розміщення на  офіційному веб-сайті Артемівської міської ради.</w:t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Зняти з контролю рішення Артемівської міської ради, як виконані:</w:t>
      </w:r>
    </w:p>
    <w:p>
      <w:pPr>
        <w:pStyle w:val="3"/>
        <w:ind w:right="279" w:hanging="0"/>
        <w:rPr/>
      </w:pPr>
      <w:r>
        <w:rPr/>
        <w:t xml:space="preserve">         </w:t>
      </w:r>
      <w:r>
        <w:rPr/>
        <w:t>- від 03.12.2010 №6/1-11 “Про затвердження Плану діяльності з підготовки проектів регуляторних актів Артемівської міської ради на 2011 рік”;</w:t>
      </w:r>
    </w:p>
    <w:p>
      <w:pPr>
        <w:pStyle w:val="3"/>
        <w:ind w:right="279" w:hanging="0"/>
        <w:rPr/>
      </w:pPr>
      <w:r>
        <w:rPr/>
        <w:t xml:space="preserve">        </w:t>
      </w:r>
      <w:r>
        <w:rPr/>
        <w:t>- від 23.03.2011 №6/5- 85 “Про внесення змін до Плану діяльності з підготовки проектів регуляторних актів Артемівської міської ради на 2011 рік, затвердженого рішенням Артемівської міської ради від 03.12.2010 №6/1-11”;</w:t>
      </w:r>
    </w:p>
    <w:p>
      <w:pPr>
        <w:pStyle w:val="3"/>
        <w:tabs>
          <w:tab w:val="clear" w:pos="1080"/>
        </w:tabs>
        <w:ind w:right="279" w:hanging="0"/>
        <w:rPr/>
      </w:pPr>
      <w:r>
        <w:rPr/>
        <w:t xml:space="preserve">        </w:t>
      </w:r>
      <w:r>
        <w:rPr/>
        <w:t>- від 27.04.2011 №6/6-105“ Про внесення змін до Плану діяльності з підготовки проектів регуляторних актів Артемівської міської ради на 2011 рік, затвердженого рішенням Артемівської міської ради від 03.12.2010 №6/1-11, зі змінами, внесеними до нього рішенням Артемівської міської ради від 23.03.2011 №6/5- 85 ”.</w:t>
      </w:r>
    </w:p>
    <w:p>
      <w:pPr>
        <w:pStyle w:val="3"/>
        <w:tabs>
          <w:tab w:val="clear" w:pos="1080"/>
        </w:tabs>
        <w:ind w:right="279" w:hanging="0"/>
        <w:rPr/>
      </w:pPr>
      <w:r>
        <w:rPr/>
        <w:tab/>
        <w:t>- від 28.09.2011 №6/11-201“ Про внесення змін до Плану діяльності з підготовки проектів регуляторних актів Артемівської міської ради на 2011 рік, затвердженого рішенням Артемівської міської ради від 03.12.2010 №6/1-11, зі змінами, внесеними до нього рішеннями Артемівської міської ради від 23.03.2011 №6/5- 85, від 27.04.2011 №6/6-105”.</w:t>
      </w:r>
    </w:p>
    <w:p>
      <w:pPr>
        <w:pStyle w:val="3"/>
        <w:tabs>
          <w:tab w:val="clear" w:pos="1080"/>
        </w:tabs>
        <w:ind w:right="279" w:hanging="0"/>
        <w:rPr/>
      </w:pPr>
      <w:r>
        <w:rPr/>
        <w:t xml:space="preserve">     </w:t>
      </w:r>
    </w:p>
    <w:p>
      <w:pPr>
        <w:pStyle w:val="3"/>
        <w:tabs>
          <w:tab w:val="clear" w:pos="1080"/>
        </w:tabs>
        <w:ind w:right="279" w:hanging="0"/>
        <w:rPr/>
      </w:pPr>
      <w:r>
        <w:rPr/>
        <w:t xml:space="preserve">          </w:t>
      </w:r>
      <w:r>
        <w:rPr/>
        <w:t xml:space="preserve">4. Організаційне   виконання   рішення  покласти на Управління еконо- мічного розвитку Артемівської міської ради (Жученко). </w:t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/>
        <w:t xml:space="preserve">         </w:t>
      </w:r>
      <w:r>
        <w:rPr/>
        <w:t xml:space="preserve">5. </w:t>
      </w: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у комісію Артемівської </w:t>
      </w:r>
      <w:r>
        <w:rPr>
          <w:sz w:val="28"/>
          <w:szCs w:val="28"/>
          <w:lang w:val="uk-UA"/>
        </w:rPr>
        <w:t xml:space="preserve">міської ради з питань економічної та інвестиційної політики, бюджету та фінансів (Нікітенко), </w:t>
      </w:r>
      <w:r>
        <w:rPr>
          <w:bCs/>
          <w:sz w:val="28"/>
          <w:szCs w:val="28"/>
          <w:lang w:val="uk-UA"/>
        </w:rPr>
        <w:t xml:space="preserve"> секретаря Артемівської міської ради Кіщенко С.І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ртемівської міської ради                                        С.І.КІЩ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7"/>
        <w:ind w:right="567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ab/>
        <w:tab/>
        <w:t xml:space="preserve">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Style7"/>
        <w:tabs>
          <w:tab w:val="clear" w:pos="708"/>
          <w:tab w:val="left" w:pos="11160" w:leader="none"/>
        </w:tabs>
        <w:ind w:left="9912" w:hanging="0"/>
        <w:jc w:val="both"/>
        <w:rPr/>
      </w:pPr>
      <w:r>
        <w:rPr>
          <w:rFonts w:cs="Times New Roman" w:ascii="Times New Roman" w:hAnsi="Times New Roman"/>
          <w:b/>
          <w:bCs/>
          <w:sz w:val="27"/>
          <w:lang w:val="uk-UA"/>
        </w:rPr>
        <w:t xml:space="preserve">                                       </w:t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ЗАТВЕРДЖЕНО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Рішення Артемівської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міської ради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від </w:t>
      </w:r>
      <w:r>
        <w:rPr>
          <w:b/>
          <w:szCs w:val="27"/>
          <w:lang w:val="uk-UA"/>
        </w:rPr>
        <w:t>23 11.2011  №6/14-235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діяльності з підготовки проект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егуляторних актів Артемівської міської ради на 2012 рік</w:t>
      </w:r>
    </w:p>
    <w:p>
      <w:pPr>
        <w:pStyle w:val="Style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6"/>
          <w:lang w:val="uk-UA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520"/>
        <w:gridCol w:w="4500"/>
        <w:gridCol w:w="1440"/>
        <w:gridCol w:w="1800"/>
        <w:gridCol w:w="1980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</w:t>
            </w:r>
            <w:r>
              <w:rPr>
                <w:b/>
                <w:szCs w:val="22"/>
                <w:lang w:val="uk-UA"/>
              </w:rPr>
              <w:t xml:space="preserve">№ </w:t>
            </w:r>
            <w:r>
              <w:rPr>
                <w:b/>
                <w:szCs w:val="22"/>
                <w:lang w:val="uk-UA"/>
              </w:rPr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ид документу</w:t>
            </w:r>
          </w:p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зва проекту регуляторного а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Мета прийня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  <w:lang w:val="uk-UA"/>
              </w:rPr>
              <w:t>Строки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підготов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органів розробників 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роек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Рішення Артем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Про затвердження порядку розміщення малих архітектурних форм для провадження підприємницької діяльності на території м. Артемівська</w:t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Врегулювання питань розміщення малих архітектурних форм для провадження підприємницької діяльності на території м. Артемі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  <w:lang w:val="uk-UA"/>
              </w:rPr>
              <w:t xml:space="preserve"> </w:t>
            </w:r>
            <w:r>
              <w:rPr>
                <w:bCs/>
                <w:szCs w:val="22"/>
                <w:lang w:val="uk-UA"/>
              </w:rPr>
              <w:t xml:space="preserve">Впродовж року </w:t>
            </w:r>
          </w:p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Управління муніципального розвитку Артемівської міської ради</w:t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Зінченко Н.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szCs w:val="22"/>
                <w:lang w:val="uk-UA"/>
              </w:rPr>
              <w:t>Рішення Артем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 Правил  забудови м. Артемівська  у новій редакці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Cs w:val="22"/>
                <w:lang w:val="uk-UA"/>
              </w:rPr>
              <w:t xml:space="preserve">Врегулювання питань забудови м. Артем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продовж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Управління муніципального розвитку Артемівської міської ради</w:t>
            </w:r>
          </w:p>
          <w:p>
            <w:pPr>
              <w:pStyle w:val="Normal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Cs w:val="22"/>
                <w:lang w:val="uk-UA"/>
              </w:rPr>
              <w:t>Зінченко Н.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Артем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встановлення розмірів ставок місцевих податків і зборів у м. Артемівську на 2013 рік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ведення у відповідність до законодавства України (у зв’язку зі змінами) окремих положень регуляторного 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 квартал 2012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Фінансове управління Артемівської міської ра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кач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Артем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ложення про управителя багатоквартирним будинком, спорудою, житловим комплексом або комплексом будинків і споруд в м. Артемівську  і Договір про надання послуг з управління будинком, спорудою, житловим комплексом або комплексом будинків і споруд в м. Артемівську.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Встановлення порядку здійснення  управління будинком, </w:t>
            </w:r>
            <w:r>
              <w:rPr>
                <w:sz w:val="27"/>
                <w:szCs w:val="27"/>
                <w:lang w:val="uk-UA"/>
              </w:rPr>
              <w:t>спорудою, житловим комплексом або комплексом будинків і споруд щодо збереження та сталого  функціонування об’єкта, наданого в управління, відповідно до його цільового призначення, а також організації забезпечення потреби споживачів в отриманні житлово – комунальних послуг відповідно до нормативів, норм, стандартів, порядків і правил.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продовж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ндарєв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Артем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ложення про порядок  розміщення  та встановлення  технічних елементів (пристроїв) на будівлях та спорудах комунальної власності територіальної громади м. Артемівська.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ворення системи  контролю власником і балансоутримувачем комунального житлового фонду за діяльністю власників телекомунікаційних мереж кабельного телебачення і Інтернет, а також приватних осіб, які використовують  конструктивні елементи  житлових будинків для встановлення різноманітног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обладнання (супутникових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нтен, кондиціонерів і т.п.), з метою забезпечення зберігання конструкцій  муніципальних житлових будинків  і створення  умов для  залучення не муніципальних інвестицій на їх утриманн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продовж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ндарєв О.В.</w:t>
            </w:r>
          </w:p>
        </w:tc>
      </w:tr>
    </w:tbl>
    <w:p>
      <w:pPr>
        <w:pStyle w:val="Normal"/>
        <w:ind w:left="720" w:hanging="0"/>
        <w:rPr/>
      </w:pPr>
      <w:r>
        <w:rPr>
          <w:lang w:val="uk-UA"/>
        </w:rPr>
        <w:t xml:space="preserve"> </w:t>
      </w:r>
      <w:r>
        <w:rPr>
          <w:lang w:val="uk-UA"/>
        </w:rPr>
        <w:t>План діяльності з підготовки проектів регуляторних актів Артемівської міської ради на 2012 рік підготовлено Управлінням економічного розвитку Артемівської міської ради</w:t>
      </w:r>
    </w:p>
    <w:p>
      <w:pPr>
        <w:pStyle w:val="Normal1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7"/>
        <w:ind w:left="709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7"/>
        <w:ind w:left="709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Начальник Управління економічного розвитку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      </w:t>
      </w:r>
      <w:r>
        <w:rPr>
          <w:b/>
          <w:sz w:val="26"/>
          <w:szCs w:val="26"/>
          <w:lang w:val="uk-UA"/>
        </w:rPr>
        <w:t>Артемівської міської ради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  <w:lang w:val="uk-UA"/>
        </w:rPr>
        <w:t>І</w:t>
      </w:r>
      <w:r>
        <w:rPr>
          <w:b/>
          <w:sz w:val="26"/>
          <w:szCs w:val="26"/>
          <w:lang w:val="uk-UA"/>
        </w:rPr>
        <w:t xml:space="preserve">.В.Жученко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098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</w:t>
      </w:r>
      <w:r>
        <w:rPr>
          <w:b/>
          <w:sz w:val="26"/>
          <w:szCs w:val="26"/>
          <w:lang w:val="uk-UA"/>
        </w:rPr>
        <w:t xml:space="preserve">Секретар Артемівської міської  ради                                                                                                                С.І. Кіщенко </w:t>
      </w:r>
    </w:p>
    <w:p>
      <w:pPr>
        <w:pStyle w:val="Style7"/>
        <w:ind w:left="709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b/>
          <w:bCs/>
          <w:sz w:val="27"/>
          <w:lang w:val="uk-UA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7"/>
        <w:ind w:left="9912" w:firstLine="708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 xml:space="preserve">         </w:t>
      </w:r>
    </w:p>
    <w:p>
      <w:pPr>
        <w:pStyle w:val="Style7"/>
        <w:ind w:left="9912" w:firstLine="708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 xml:space="preserve">          </w:t>
      </w:r>
    </w:p>
    <w:sectPr>
      <w:type w:val="nextPage"/>
      <w:pgSz w:orient="landscape" w:w="16838" w:h="11906"/>
      <w:pgMar w:left="1134" w:right="113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6z1">
    <w:name w:val="WW8Num6z1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50:00Z</dcterms:created>
  <dc:creator>ch17</dc:creator>
  <dc:description/>
  <cp:keywords/>
  <dc:language>en-US</dc:language>
  <cp:lastModifiedBy>ch58</cp:lastModifiedBy>
  <cp:lastPrinted>2011-11-22T13:02:00Z</cp:lastPrinted>
  <dcterms:modified xsi:type="dcterms:W3CDTF">2011-11-23T09:07:00Z</dcterms:modified>
  <cp:revision>6</cp:revision>
  <dc:subject/>
  <dc:title> </dc:title>
</cp:coreProperties>
</file>