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lang w:val="uk-UA"/>
        </w:rPr>
      </w:pPr>
      <w:r>
        <w:rPr>
          <w:sz w:val="23"/>
        </w:rPr>
        <w:t xml:space="preserve">  </w:t>
      </w:r>
    </w:p>
    <w:p>
      <w:pPr>
        <w:pStyle w:val="Normal"/>
        <w:jc w:val="right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ВІДКА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ро виконання</w:t>
      </w:r>
      <w:r>
        <w:rPr>
          <w:b/>
          <w:i/>
          <w:sz w:val="23"/>
          <w:lang w:val="uk-UA"/>
        </w:rPr>
        <w:t xml:space="preserve"> </w:t>
      </w:r>
      <w:r>
        <w:rPr>
          <w:b/>
          <w:i/>
          <w:sz w:val="27"/>
          <w:szCs w:val="27"/>
          <w:lang w:val="uk-UA"/>
        </w:rPr>
        <w:t xml:space="preserve">Плану діяльності з підготовки проектів 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регуляторних актів  Артемівської міської ради за 2011 рік</w:t>
      </w:r>
    </w:p>
    <w:p>
      <w:pPr>
        <w:pStyle w:val="Normal"/>
        <w:ind w:firstLine="900"/>
        <w:jc w:val="center"/>
        <w:rPr>
          <w:b/>
          <w:b/>
          <w:i/>
          <w:i/>
          <w:sz w:val="23"/>
          <w:szCs w:val="27"/>
          <w:u w:val="single"/>
          <w:lang w:val="uk-UA"/>
        </w:rPr>
      </w:pPr>
      <w:r>
        <w:rPr>
          <w:b/>
          <w:i/>
          <w:sz w:val="23"/>
          <w:szCs w:val="27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  <w:lang w:val="uk-UA"/>
        </w:rPr>
      </w:pPr>
      <w:r>
        <w:rPr>
          <w:b/>
          <w:i/>
          <w:sz w:val="23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додержання принципів державної регуляторної політики і досягнення у регуляторній діяльності балансу інтересів суб’єктів господарювання і громадян , на виконання ст.ст.7, 13, 32 Закону України від 11.09.2003 №1160-IV “Про засади державної регуляторної політики у сфері господарської діяльності”, було прийнято рішення міської ради від 03.12.2010 №6/1-11 «Про затвердження плану діяльності з підготовки проектів регуляторних актів Артемівської міської ради на 2011 рі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чи виконання Плану діяльності з підготовки проектів регуляторних актів міської ради за 2011 рік, з внесеними до нього змінами, були прийняті регуляторні ак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від 26.01.2011 №6/3-53 «Про затвердження положень про порядок сплати місцевих податків і зборі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від 26.01.2011 №6/3-54 «Про встановлення  розмірів ставок  місцевих податків і зборів та  надання пільг по ни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від 26.01.2011 №6/3-54 «Про внесення змін до рішення міської ради від 27.04.2005 №4/17-519 «Про встановлення розміру фіксованого податку за патент на торгівлю на ринку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від 31.08.2011 №6/10-187 «Про затвердження  в новій редакції Положення  про оренду майна комунальної власності територіальної громади м. Артемівсь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від 31.08.2011 №6/10-186 «Про затвердження в новій редакції  методики розрахунку і порядку використання  плати за оренду майна комунальної власності територіальної громади м. Артемівсь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від 27.07.2011 №6/9-176 «Про затвердження розміру  коефіцієнтів до ставки земельного податку для визначення  розміру річної орендної плати за земельні  ділянки на території м. Артемівсь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 від 26.01.2011 №6/3-54 «Про встановлення  ставок  місцевих податків і зборів у м. Артемівську на 2012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оботі находяться два регуляторних акти, розробником яких є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діл розвитку міського господарства артемівської міської ради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орядок  організації паркування  автотранспортних засобів на території  м. Артемівська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 залучення пайового внеску замовників у створення і розвиток інженерно-транспортної та соціальної інфраструктури м. Артемівська та про утворення Цільового фонду пайового внеску замовників у створення і розвиток інженерно-транспортної та соціальної інфраструктури      м. Артемівська та затвердження Положення про нього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ініціативою розробника -  Управління муніципального розвитку один регуляторний акт  було скасова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рішення міської ради від 31.08.2011 №6/10-196 «Про внесення  змін  до Правил забудови м. Артемівська у новій редакції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 пройшли процедуру державної регуляторної політки та не прийняті в установлений строк, передбачені в Плані на 2011 рік  наступні регуляторні ак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проект рішення міської ради «Про затвердження Порядку розміщення малих архітектурних форм для провадження підприємницької діяльності на території м. Артемівська». </w:t>
      </w:r>
    </w:p>
    <w:p>
      <w:pPr>
        <w:pStyle w:val="Normal"/>
        <w:ind w:firstLine="516"/>
        <w:jc w:val="both"/>
        <w:rPr/>
      </w:pPr>
      <w:r>
        <w:rPr>
          <w:sz w:val="28"/>
          <w:szCs w:val="28"/>
          <w:lang w:val="uk-UA"/>
        </w:rPr>
        <w:t>Управління економічного розвитку розглянувши службову записку начальника Управління муніципального розвитку Артемівської міської ради  вважає за потрібне перенести термін виконання цього проекту включивши його до Плану діяльності з підготовки проектів регуляторних актів Артемівської міської ради на 2012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міської ради «Про затвердження порядку набуття територіальною громадою м. Артемівська права комунальної власності на безхазяйне майно»;</w:t>
      </w:r>
    </w:p>
    <w:p>
      <w:pPr>
        <w:pStyle w:val="Normal"/>
        <w:ind w:firstLine="5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лужбової  записки начальника Управління муніципального розвитку Артемівської міської ради  даний проект рішення не буде розробляться як недоцільний.</w:t>
      </w:r>
    </w:p>
    <w:p>
      <w:pPr>
        <w:pStyle w:val="Normal"/>
        <w:ind w:left="900" w:firstLine="516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16"/>
        <w:jc w:val="both"/>
        <w:rPr/>
      </w:pPr>
      <w:r>
        <w:rPr>
          <w:sz w:val="28"/>
          <w:szCs w:val="28"/>
          <w:lang w:val="uk-UA"/>
        </w:rPr>
        <w:t>Для включення в План діяльності з підготовки проектів регуляторних актів Артемівської міської ради на 2012 рік, у зв’язку зі змінами в законодавстві, з пропозиціями 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чальник Фінансового управління Артемівської міської рад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становлення розмірів ставок місцевих податків і зборів у м. Артемівську на 2013рі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рішення міської ради від 27.04.2005 №4/17-519 «Про встановлення розміру фіксованого податку за патент на торгівлю на ринку».</w:t>
      </w:r>
    </w:p>
    <w:p>
      <w:pPr>
        <w:pStyle w:val="Normal"/>
        <w:ind w:left="8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муніципального  розвитку Артемівської міської ради  Н.Л. Зінченк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596" w:hanging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равил  забудови м. Артемівська</w:t>
      </w:r>
    </w:p>
    <w:p>
      <w:pPr>
        <w:pStyle w:val="Normal"/>
        <w:ind w:firstLine="5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5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Артемівська керуюча компанія житлово-комунальних послуг» Бондарєв О.В.:</w:t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управителя багатоквартирним будинком, спорудою, житловим комплексом або комплексом будинків і споруд в м. Артемівську  і Договір про надання послуг з управління будинком, спорудою, житловим комплексом або комплексом будинків і споруд в м. Артемівсь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 розміщення  та встановлення  технічних елементів (пристроїв) на будівлях та спорудах комунальної власності територіальної громади м .Артемівська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Артемівської міської ради                                              І.В.Жученко  </w:t>
      </w:r>
    </w:p>
    <w:sectPr>
      <w:type w:val="nextPage"/>
      <w:pgSz w:w="11906" w:h="16838"/>
      <w:pgMar w:left="144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36"/>
        </w:tabs>
        <w:ind w:left="12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36"/>
        </w:tabs>
        <w:ind w:left="12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5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36"/>
        </w:tabs>
        <w:ind w:left="12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9:00Z</dcterms:created>
  <dc:creator>ЕРЦ-пользователь7</dc:creator>
  <dc:description/>
  <cp:keywords/>
  <dc:language>en-US</dc:language>
  <cp:lastModifiedBy>123</cp:lastModifiedBy>
  <cp:lastPrinted>2011-10-24T11:54:00Z</cp:lastPrinted>
  <dcterms:modified xsi:type="dcterms:W3CDTF">2011-11-09T06:48:00Z</dcterms:modified>
  <cp:revision>19</cp:revision>
  <dc:subject/>
  <dc:title>                                                                    Начальнику отдела городского совета</dc:title>
</cp:coreProperties>
</file>