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9"/>
          <w:tab w:val="left" w:pos="7938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22"/>
        <w:tabs>
          <w:tab w:val="clear" w:pos="709"/>
          <w:tab w:val="left" w:pos="7938" w:leader="none"/>
        </w:tabs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85775" cy="619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i/>
        </w:rPr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Heading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</w:rPr>
        <w:t>Б а х м у т с ь к а    м і с ь к а   р а д 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Cs w:val="false"/>
          <w:sz w:val="40"/>
          <w:szCs w:val="40"/>
          <w:lang w:val="uk-UA" w:eastAsia="ru-RU"/>
        </w:rPr>
        <w:t>17 СЕСІЯ 7 СКЛИКАННЯ</w:t>
      </w:r>
    </w:p>
    <w:p>
      <w:pPr>
        <w:pStyle w:val="Heading3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</w:t>
      </w:r>
      <w:r>
        <w:rPr/>
        <w:t>.</w:t>
      </w:r>
      <w:r>
        <w:rPr>
          <w:lang w:val="uk-UA"/>
        </w:rPr>
        <w:t>12</w:t>
      </w:r>
      <w:r>
        <w:rPr/>
        <w:t>.2021 № 7/</w:t>
      </w:r>
      <w:r>
        <w:rPr>
          <w:lang w:val="uk-UA"/>
        </w:rPr>
        <w:t>17</w:t>
      </w:r>
      <w:r>
        <w:rPr/>
        <w:t>-</w:t>
      </w:r>
      <w:r>
        <w:rPr>
          <w:lang w:val="uk-UA"/>
        </w:rPr>
        <w:t>487</w:t>
      </w:r>
    </w:p>
    <w:p>
      <w:pPr>
        <w:pStyle w:val="Normal"/>
        <w:rPr/>
      </w:pPr>
      <w:r>
        <w:rPr/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внесення змін д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Програм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розвитку міськелектротранспорту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</w:t>
      </w:r>
      <w:r>
        <w:rPr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2021-2025 ро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начальника Управління </w:t>
      </w:r>
      <w:r>
        <w:rPr>
          <w:sz w:val="28"/>
          <w:lang w:val="uk-UA"/>
        </w:rPr>
        <w:t xml:space="preserve">розвитку міського господарства та капітального будівництва </w:t>
      </w:r>
      <w:r>
        <w:rPr>
          <w:sz w:val="28"/>
          <w:szCs w:val="28"/>
          <w:lang w:val="uk-UA"/>
        </w:rPr>
        <w:t xml:space="preserve">Бахмутської міської ради   Платіциної Т.М. від 30.11.2021 № 01-31/7708/0/1-21 про </w:t>
      </w:r>
      <w:r>
        <w:rPr>
          <w:sz w:val="28"/>
          <w:lang w:val="uk-UA"/>
        </w:rPr>
        <w:t xml:space="preserve">внесення змін до </w:t>
      </w:r>
      <w:r>
        <w:rPr>
          <w:sz w:val="28"/>
          <w:szCs w:val="28"/>
          <w:lang w:val="uk-UA"/>
        </w:rPr>
        <w:t xml:space="preserve">Програми розвитку міськелектротранспорту на 2021-2025 роки, затвердженої рішенням Бахмутської міської ради від 23.12.2020 № 7/3-60, (із змінами) враховуючи висновки: Управління економічного розвитку Бахмутської міської ради від 03.12.2021 № 1124/02, Фінансового управління Бахмутської міської ради від 01.12.2021 № 03-29/837, відповідно до Закону України «Про міський електричний транспорт», </w:t>
      </w:r>
      <w:r>
        <w:rPr>
          <w:sz w:val="28"/>
          <w:lang w:val="uk-UA"/>
        </w:rPr>
        <w:t xml:space="preserve">Порядку </w:t>
      </w:r>
      <w:r>
        <w:rPr>
          <w:sz w:val="28"/>
          <w:szCs w:val="28"/>
          <w:lang w:val="uk-UA"/>
        </w:rPr>
        <w:t>розроблення, фінансування, моніторингу цільових програм та звітності про їх виконання</w:t>
      </w:r>
      <w:r>
        <w:rPr>
          <w:sz w:val="28"/>
          <w:lang w:val="uk-UA"/>
        </w:rPr>
        <w:t>, затвердженого рішенням Бахмутської міської ради від 26.05.2021 № 7/9-291</w:t>
      </w:r>
      <w:r>
        <w:rPr>
          <w:sz w:val="28"/>
          <w:szCs w:val="28"/>
          <w:lang w:val="uk-UA"/>
        </w:rPr>
        <w:t xml:space="preserve">, керуючись </w:t>
      </w:r>
      <w:r>
        <w:rPr>
          <w:sz w:val="28"/>
          <w:lang w:val="uk-UA"/>
        </w:rPr>
        <w:t xml:space="preserve">ст. 26 </w:t>
      </w:r>
      <w:r>
        <w:rPr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ахмутська</w:t>
      </w:r>
      <w:r>
        <w:rPr>
          <w:sz w:val="28"/>
          <w:lang w:val="uk-UA"/>
        </w:rPr>
        <w:t xml:space="preserve"> міська рада</w:t>
      </w:r>
    </w:p>
    <w:p>
      <w:pPr>
        <w:pStyle w:val="Normal"/>
        <w:suppressAutoHyphens w:val="true"/>
        <w:ind w:left="-142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та затвердити наступні зміни </w:t>
      </w:r>
      <w:r>
        <w:rPr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>Програми розвитку міськелектротранспорту на 2021-2025 роки, затвердженої рішенням Бахмутської міської ради від 23.12.2020 № 7/3-60, із змінами, внесеними до неї рішенням Бахмутської міської ради від 24.03.2021 №7/6-219, від 28.04.2021          № 7/8-273 (далі – Програма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. 9 та п.п. 9.1 Паспорту Програми у новій редакції:</w:t>
      </w:r>
    </w:p>
    <w:p>
      <w:pPr>
        <w:pStyle w:val="Normal"/>
        <w:ind w:left="14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310,05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бюджету Бахмутської міської територіальної громад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▪</w:t>
            </w: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▪</w:t>
            </w: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46115,00 тис. гр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1725,05 тис. гр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470,00 тис. грн.</w:t>
            </w:r>
          </w:p>
        </w:tc>
      </w:tr>
    </w:tbl>
    <w:p>
      <w:pPr>
        <w:pStyle w:val="Normal"/>
        <w:ind w:left="14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suppressAutoHyphens w:val="true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1.2. Додаток 1 «Заходи з реалізації Програми» до Програми викласти у новій редакції, згідно додатку 1.</w:t>
      </w:r>
    </w:p>
    <w:p>
      <w:pPr>
        <w:pStyle w:val="Style20"/>
        <w:ind w:firstLine="708"/>
        <w:jc w:val="both"/>
        <w:rPr>
          <w:rFonts w:cs="Calibri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Додаток 2 «Показники результативності Програми» до Програми викласти у новій редакції, згідно додатку 2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1.4. Додаток 3 «Ресурсне забезпечення Програми» до Програми викласти у новій редакції, згідно додатку 3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lang w:val="uk-UA"/>
        </w:rPr>
        <w:t>2. Управлінню розвитку міського господарства та капітального будівництва Бахмутської міської ради (Платіцина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Фінансовому управлінню Бахмутської міської ради (Підкуйко) забезпечити фінансування заходів Програми в межах бюджетних асигнувань, передбачених у бюджеті Бахмутської міської територіальної громади на      2021 рік, та передбачити фінансування заходів Програми при формуванні проєктів бюджету Бахмутської міської територіальної громади на наступні роки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>4. Вважати таким, що втратило чинність рішення Бахмутської міської ради від 24.03.2021 № 7/6-219 «Про внесення змін до Програми розвитку міськелектротранспорту 2021-2025 роки».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>5. Організаційне виконання рішення покласти на Управління розвитку міського господарства та капітального будівництва Бахмутської міської ради (Платіцина), Фінансове управління Бахмутської міської ради (Підкуйко), КОМУНАЛЬНЕ ПІДПРИЄМСТВО «</w:t>
      </w:r>
      <w:r>
        <w:rPr>
          <w:sz w:val="28"/>
          <w:szCs w:val="28"/>
          <w:lang w:val="uk-UA"/>
        </w:rPr>
        <w:t>БАХМУТЕЛЕКТРОТРАНС</w:t>
      </w:r>
      <w:r>
        <w:rPr>
          <w:sz w:val="28"/>
          <w:lang w:val="uk-UA"/>
        </w:rPr>
        <w:t>» (Капарунін), заступника міського голови Марченка О.О., першого заступника міського голови Суткового М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 xml:space="preserve">Контроль за виконанням рішення покласти на постійні комісії Бахмутської міської ради: </w:t>
      </w:r>
      <w:r>
        <w:rPr>
          <w:sz w:val="28"/>
          <w:szCs w:val="28"/>
          <w:lang w:val="uk-UA"/>
        </w:rPr>
        <w:t xml:space="preserve">з питань економічного розвитку, бюджету, регуляторної політики (Бабенко), з питань </w:t>
      </w:r>
      <w:r>
        <w:rPr>
          <w:bCs/>
          <w:iCs/>
          <w:sz w:val="28"/>
          <w:szCs w:val="28"/>
          <w:lang w:val="uk-UA"/>
        </w:rPr>
        <w:t xml:space="preserve">житлово – комунального господарства, екології, транспорту і зв’язку (Кравченко), </w:t>
      </w:r>
      <w:r>
        <w:rPr>
          <w:sz w:val="28"/>
          <w:szCs w:val="28"/>
          <w:lang w:val="uk-UA"/>
        </w:rPr>
        <w:t>секретаря Бахмутської міської ради Петриєнко-Полухіну Г.В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sz w:val="28"/>
          <w:szCs w:val="20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О.О. РЕВА</w:t>
      </w:r>
      <w:r>
        <w:rPr>
          <w:b/>
          <w:i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Додаток 1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до Програми розвитку міськелектротранспорту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на 2021-2025 роки, затвердженої рішенням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99" w:hanging="0"/>
        <w:jc w:val="right"/>
        <w:rPr/>
      </w:pPr>
      <w:r>
        <w:rPr>
          <w:i/>
          <w:lang w:val="uk-UA"/>
        </w:rPr>
        <w:t>Бахмутської міської ради від 23.12.2020 № 7/3-60 (із змінами)</w:t>
      </w:r>
    </w:p>
    <w:p>
      <w:pPr>
        <w:pStyle w:val="Normal"/>
        <w:jc w:val="right"/>
        <w:rPr/>
      </w:pPr>
      <w:r>
        <w:rPr>
          <w:bCs/>
          <w:i/>
          <w:lang w:val="uk-UA"/>
        </w:rPr>
        <w:t>(Додаток 1 у редакції рішення Бахмутської міської ради</w:t>
      </w:r>
    </w:p>
    <w:p>
      <w:pPr>
        <w:pStyle w:val="Style17"/>
        <w:spacing w:before="0" w:after="0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                             </w:t>
      </w:r>
      <w:r>
        <w:rPr>
          <w:bCs/>
          <w:i/>
          <w:lang w:val="uk-UA"/>
        </w:rPr>
        <w:t>від 22.12.2021 № 7/17-487)</w:t>
      </w:r>
    </w:p>
    <w:p>
      <w:pPr>
        <w:pStyle w:val="Style17"/>
        <w:spacing w:before="0" w:after="0"/>
        <w:jc w:val="right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left="-426" w:firstLine="426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01"/>
        <w:gridCol w:w="1843"/>
        <w:gridCol w:w="1134"/>
        <w:gridCol w:w="1842"/>
        <w:gridCol w:w="1762"/>
        <w:gridCol w:w="992"/>
        <w:gridCol w:w="850"/>
        <w:gridCol w:w="851"/>
        <w:gridCol w:w="709"/>
        <w:gridCol w:w="850"/>
        <w:gridCol w:w="992"/>
        <w:gridCol w:w="1803"/>
      </w:tblGrid>
      <w:tr>
        <w:trPr>
          <w:trHeight w:val="29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и фінансування по роках, тис грн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2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5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міської ради (далі УМР БМР), Управління розвитку міського господарства та капітального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ництва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міської ради, (далі УРМГтаКБ)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8500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00</w:t>
            </w:r>
          </w:p>
          <w:p>
            <w:pPr>
              <w:pStyle w:val="Normal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  <w:lang w:val="uk-UA"/>
              </w:rPr>
              <w:t>Оновлення парку електротранспорту сучасним рухомим складом, 16 од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3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умов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ору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нансового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зин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ослуг за платне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ис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едметом лізинг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ролейбус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права власності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>технічного стану та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ного ремонту тролейбусі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 Придб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асних частин для капіталь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у тролейбус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дов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і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експлуатації старих тролейбус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д. щорічно</w:t>
            </w:r>
          </w:p>
        </w:tc>
      </w:tr>
      <w:tr>
        <w:trPr>
          <w:trHeight w:val="8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 Поточни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ролейбу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до належного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сплуатаційного стану 12 од.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ів,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</w:t>
            </w:r>
          </w:p>
        </w:tc>
      </w:tr>
      <w:tr>
        <w:trPr>
          <w:trHeight w:val="1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 Придбання акумуляторних батарей для тролейбусів на автономному 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firstLine="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умуляторні батареї для 3-х тролейбусів на автономному ходу, 480 од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5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5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  <w:lang w:val="uk-UA"/>
              </w:rPr>
              <w:t>Розвиток</w:t>
            </w:r>
          </w:p>
          <w:p>
            <w:pPr>
              <w:pStyle w:val="Normal"/>
              <w:ind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ої</w:t>
            </w:r>
          </w:p>
          <w:p>
            <w:pPr>
              <w:pStyle w:val="Normal"/>
              <w:ind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ежі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" w:after="0"/>
              <w:rPr/>
            </w:pPr>
            <w:r>
              <w:rPr>
                <w:sz w:val="20"/>
                <w:szCs w:val="20"/>
                <w:lang w:val="uk-UA"/>
              </w:rPr>
              <w:t>4.1. Будівни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орот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ц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вохагрегат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н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петчерського пун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  <w:lang w:val="uk-UA"/>
              </w:rPr>
              <w:t>Будівництво 1 маршруту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5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2. Коригування проєкт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"Будівництво тролейбус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ршруту д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Опит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досконалення проєкту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ого ремонту   контактної мереж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Придбан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ів 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частин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ого ремонту контактної мереж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до належ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луатаційного стану контактної мережі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Реконструкція системи живлення тролейбусного маршруту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живильного проводу 1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м погонних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887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аварійної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невматичних шин на тролейб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якості перевезень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пе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пасажир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</w:t>
            </w:r>
          </w:p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ого стан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днання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невматичний та ручний інструмент, домкрат, ши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нтажний та звар.апарат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мпресор, ін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е виконання ремонтних робіт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/>
            </w:pPr>
            <w:r>
              <w:rPr>
                <w:sz w:val="20"/>
                <w:szCs w:val="20"/>
                <w:lang w:val="uk-UA"/>
              </w:rPr>
              <w:t>Оновлення парку спеціалізовани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автомобіля аварій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Р БМ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якості та швидкост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ння робіт під час аварій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уацій (2 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ажирськ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Р БМ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видк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та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соналу на місця провед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хідних робіт, (1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фортних умов для пасажи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провад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и контролю за рухом 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формування про місцезнаходження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троль руху та місцезнаходження тролейбусів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шканцями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и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right="-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та підвищ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ості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цесу митт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омого складу та поліпшення умов праці виробничого перс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атизованої мийки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ягнення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ості,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сті, якості та безпеки процесу миття. Придбання 1од автомийки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пуляризаці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ої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мвол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идбання прапорів для розміщення на контактній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5" w:right="-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 2023,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іш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порів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фортних умов на зупинках для пасажи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3.1. Утримання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тримання 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ому стані зупиночних пунктів та прилеглих до них територі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84 од.)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3.2. Поточ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емонт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,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структивних елементі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упиночних пунктів в належному стані (84 од.)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3.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Компенсація витрат за користування на зупиночних пунктах електричними мережами та мережею і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ання рентабельності підприємства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новле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упиночних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часних віянь та поліпш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стетич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ляд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5 од. щорічно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ежне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рима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ої будівлі та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>поліпшення умов пра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пітальний ремонт адмінбудівлі КП «БАХМУТ-ЕЛЕКТРОТРАН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20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5,0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унення недоліків конструктив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дмінбудівлі та покрів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 будівля).</w:t>
            </w:r>
          </w:p>
        </w:tc>
      </w:tr>
      <w:tr>
        <w:trPr>
          <w:trHeight w:val="10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9875,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заходів щодо забезпечення життєдіяльності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1. Компенсація витрат від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зе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льгових категорій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5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нтабельної та безперебій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 понад 11 млн. пасажирів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2. Фінанс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три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нансове 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7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3 Відшкодування витрат з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ез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ажир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о д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ору 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мовником (УРМГта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79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</w:t>
            </w:r>
          </w:p>
          <w:p>
            <w:pPr>
              <w:pStyle w:val="Normal"/>
              <w:ind w:left="-28" w:right="-107" w:hanging="0"/>
              <w:rPr/>
            </w:pPr>
            <w:r>
              <w:rPr>
                <w:sz w:val="20"/>
                <w:szCs w:val="20"/>
                <w:lang w:val="uk-UA"/>
              </w:rPr>
              <w:t>сприятливих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мов </w:t>
            </w:r>
            <w:r>
              <w:rPr>
                <w:sz w:val="20"/>
                <w:szCs w:val="20"/>
                <w:lang w:val="uk-UA"/>
              </w:rPr>
              <w:t xml:space="preserve">дл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чинку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ів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бази відпочинку «Лісова галяв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чків для оздоровлення та відпочинк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соналу (5 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ів КП «БАХМУТЕЛЕ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ТРОТРА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1.Відновлення огорожі прилеглої 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ежний ста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орож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2. Капітальний ремонт дорожнього покриття 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ного д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, 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сфальтування дорожнь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окритт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.3. Виготовлення та заміна в'їзних воріт підприємства та бок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мон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рих т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нових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'їзних воріт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та виробнич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ів</w:t>
            </w:r>
          </w:p>
        </w:tc>
      </w:tr>
      <w:tr>
        <w:trPr>
          <w:trHeight w:val="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4. Капітальний ремонт огорожі тягової підстанції  № 1 по вул. Садова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та подовження строку експлуатації огорожі</w:t>
            </w:r>
          </w:p>
        </w:tc>
      </w:tr>
      <w:tr>
        <w:trPr>
          <w:trHeight w:val="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5. Поточний ремонт виробничих приміщень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умов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 робітників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емства</w:t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ого</w:t>
            </w:r>
          </w:p>
          <w:p>
            <w:pPr>
              <w:pStyle w:val="Normal"/>
              <w:ind w:left="-28" w:right="-10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функціонування підприєм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ї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нергозабезпечення депо з заміною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20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ерехід на більш раціональну форму опалення </w:t>
            </w:r>
          </w:p>
        </w:tc>
      </w:tr>
      <w:tr>
        <w:trPr>
          <w:trHeight w:val="30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дення документації до нормативних показник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ка та коригування проектно-кошторисної документації на капітальні ремонти, реконструкції об’єктів КП «БАХМУТЕЛЕКТРОТРАНС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дення документації до нормативних показників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оліпше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ого стану автомобільної технікі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запасних частин для ремонту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дов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у експлуатації старих автотранспортних засобів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679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30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73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8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6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611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512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1725,0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470,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491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8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1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3310,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 «Заходи з реалізації Програми» до Програми розвитку міськелектротранспорту на 2021-2025 роки, затвердженої рішенням Бахмутської міської ради від 23.12.2020 № 7/3-60 (із змінами), підготовлено Управлінням розвитку міського господарства та капітального будівництва Бахмутської міської ради спільно з КОМУНАЛЬНИМ ПІДПРИЄМСТВОМ «БАХМУТЕЛЕКТРОТРАНС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апітального будівництва Бахмутської міської ради </w:t>
        <w:tab/>
        <w:tab/>
        <w:tab/>
        <w:tab/>
        <w:tab/>
        <w:tab/>
        <w:t xml:space="preserve">       Т.М. Платіцина</w:t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276" w:right="1135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068" w:leader="none"/>
        </w:tabs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Секретар  </w:t>
      </w:r>
      <w:r>
        <w:rPr>
          <w:b/>
          <w:sz w:val="28"/>
          <w:szCs w:val="28"/>
        </w:rPr>
        <w:t>Бахмутської</w:t>
      </w:r>
      <w:r>
        <w:rPr>
          <w:b/>
          <w:sz w:val="28"/>
          <w:szCs w:val="28"/>
          <w:lang w:val="uk-UA"/>
        </w:rPr>
        <w:t xml:space="preserve"> міської ради </w:t>
        <w:tab/>
        <w:tab/>
        <w:tab/>
        <w:tab/>
        <w:tab/>
        <w:tab/>
        <w:tab/>
        <w:t xml:space="preserve">                            Г.В. Петриєнко-Полухіна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Додаток 2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до Програми розвитку міськелектротранспорту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на 2021-2025 роки, затвердженої рішенням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99" w:hanging="0"/>
        <w:jc w:val="right"/>
        <w:rPr/>
      </w:pPr>
      <w:r>
        <w:rPr>
          <w:i/>
          <w:lang w:val="uk-UA"/>
        </w:rPr>
        <w:t>Бахмутської міської ради від 23.12.2020 № 7/3-60 (із змінами)</w:t>
      </w:r>
    </w:p>
    <w:p>
      <w:pPr>
        <w:pStyle w:val="Normal"/>
        <w:jc w:val="right"/>
        <w:rPr/>
      </w:pPr>
      <w:r>
        <w:rPr>
          <w:bCs/>
          <w:i/>
          <w:lang w:val="uk-UA"/>
        </w:rPr>
        <w:t>(Додаток 2 у редакції рішення Бахмутської міської ради</w:t>
      </w:r>
    </w:p>
    <w:p>
      <w:pPr>
        <w:pStyle w:val="Style17"/>
        <w:spacing w:before="0" w:after="0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                            </w:t>
      </w:r>
      <w:r>
        <w:rPr>
          <w:bCs/>
          <w:i/>
          <w:lang w:val="uk-UA"/>
        </w:rPr>
        <w:t>від 22.12.2021 № 7/17-487)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6093"/>
        <w:gridCol w:w="1134"/>
        <w:gridCol w:w="1281"/>
        <w:gridCol w:w="1134"/>
        <w:gridCol w:w="992"/>
        <w:gridCol w:w="992"/>
        <w:gridCol w:w="851"/>
        <w:gridCol w:w="992"/>
        <w:gridCol w:w="1276"/>
      </w:tblGrid>
      <w:tr>
        <w:trPr>
          <w:trHeight w:val="12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№ </w:t>
            </w:r>
            <w:r>
              <w:rPr>
                <w:b/>
                <w:sz w:val="23"/>
                <w:szCs w:val="23"/>
                <w:lang w:val="uk-UA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диниця вимі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ихідні дані на початок дії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024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025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 після завершення дії Програм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426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ий обсяг витрат на реалізацію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91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3310,05</w:t>
            </w:r>
          </w:p>
        </w:tc>
      </w:tr>
      <w:tr>
        <w:trPr/>
        <w:tc>
          <w:tcPr>
            <w:tcW w:w="15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709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>
          <w:trHeight w:val="25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новлення парк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апасних частин для капітального ремонт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точний ремонт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акумуляторних бата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розворотного кільця, двохагрегатної підстанції, диспетчерського пун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автомобіля аварійного 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асажирського 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та впровадження системи контролю за рухом та  інформування про місцезнаходження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живлення контактної мережі маршруту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бази відпочинку, відновлення будиночків для відпочинку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адміністративної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рнізація об’єктів підприємства: огорожі, дорожнього покриття, в’їзних воріт, виробничих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ПКД по об’єктам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5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993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>
          <w:trHeight w:val="58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везення пасажирів: -  платні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-  пільг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пасажи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8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84,0</w:t>
            </w:r>
          </w:p>
        </w:tc>
      </w:tr>
      <w:tr>
        <w:trPr>
          <w:trHeight w:val="41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ходи від перевез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00,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трати на перевезення паса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0,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і результ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</w:tr>
      <w:tr>
        <w:trPr/>
        <w:tc>
          <w:tcPr>
            <w:tcW w:w="15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284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</w:t>
            </w:r>
          </w:p>
        </w:tc>
      </w:tr>
      <w:tr>
        <w:trPr>
          <w:trHeight w:val="6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доволення потреб населення з перевезень міським електротранспортом з додержанням графіку рух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</w:r>
    </w:p>
    <w:p>
      <w:pPr>
        <w:pStyle w:val="Style20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2 «Показники результативності Програми» до Програми розвитку міськелектротранспорту на 2021-2025 роки, затвердженої рішенням Бахмутської міської ради від 23.12.2020 № 7/3-60 (із змінами), підготовлено Управлінням розвитку міського господарства та капітального будівництва Бахмутської міської ради спільно з КОМУНАЛЬНИМ ПІДПРИЄМСТВОМ «БАХМУТЕЛЕКТРОТРАНС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апітального будівництва Бахмутської міської ради </w:t>
        <w:tab/>
        <w:tab/>
        <w:tab/>
        <w:tab/>
        <w:tab/>
        <w:tab/>
        <w:t xml:space="preserve">       Т.М. Платіцина</w:t>
      </w:r>
    </w:p>
    <w:p>
      <w:pPr>
        <w:pStyle w:val="Normal"/>
        <w:tabs>
          <w:tab w:val="clear" w:pos="709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276" w:right="1135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06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</w:t>
      </w:r>
      <w:r>
        <w:rPr>
          <w:b/>
          <w:sz w:val="28"/>
          <w:szCs w:val="28"/>
        </w:rPr>
        <w:t>Бахмутської</w:t>
      </w:r>
      <w:r>
        <w:rPr>
          <w:b/>
          <w:sz w:val="28"/>
          <w:szCs w:val="28"/>
          <w:lang w:val="uk-UA"/>
        </w:rPr>
        <w:t xml:space="preserve"> міської ради </w:t>
        <w:tab/>
        <w:tab/>
        <w:tab/>
        <w:tab/>
        <w:tab/>
        <w:tab/>
        <w:tab/>
        <w:t xml:space="preserve">                            Г.В. Петриєнко-Полухіна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>Додаток 3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>до  Програми розвитку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>міськелектротранспорту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>на 2021-2025 роки,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 xml:space="preserve">затвердженої рішенням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</w:t>
      </w:r>
      <w:r>
        <w:rPr>
          <w:i/>
          <w:lang w:val="uk-UA"/>
        </w:rPr>
        <w:t>Бахмутської міської рад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lang w:val="uk-UA"/>
        </w:rPr>
        <w:t>від 23.12.2020 № 7/3-60 (із змінами)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i/>
          <w:lang w:val="uk-UA"/>
        </w:rPr>
        <w:t>(Додаток 3 у редакції рішення</w:t>
      </w:r>
    </w:p>
    <w:p>
      <w:pPr>
        <w:pStyle w:val="Normal"/>
        <w:jc w:val="center"/>
        <w:rPr/>
      </w:pPr>
      <w:r>
        <w:rPr>
          <w:bCs/>
          <w:i/>
          <w:lang w:val="uk-UA"/>
        </w:rPr>
        <w:t xml:space="preserve">                                                                           </w:t>
      </w:r>
      <w:r>
        <w:rPr>
          <w:bCs/>
          <w:i/>
          <w:lang w:val="uk-UA"/>
        </w:rPr>
        <w:t>Бахмутської міської ради від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i/>
          <w:lang w:val="uk-UA"/>
        </w:rPr>
        <w:t>22.12.2021 № 7/17-487)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Програми  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</w:rPr>
        <w:t>тис.г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134"/>
        <w:gridCol w:w="1134"/>
        <w:gridCol w:w="995"/>
        <w:gridCol w:w="1557"/>
      </w:tblGrid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який  залучається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24 рі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right="-11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25 рі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9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3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8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3310,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/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Бахмутської міської територіальної гром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11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2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725,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кошти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70,0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3 «Ресурсне забезпечення Програми» до Програми розвитку міськелектротранспорту на 2021-2025 роки, затвердженої рішенням Бахмутської міської ради від 23.12.2020 № 7/3-60 (із змінами), підготовлено Управлінням розвитку міського господарства та капітального будівництва Бахмутської міської ради спільно з КОМУНАЛЬНИМ ПІДПРИЄМСТВОМ «БАХМУТЕЛЕКТРОТРАНС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</w:t>
      </w:r>
      <w:r>
        <w:rPr>
          <w:b/>
          <w:sz w:val="28"/>
          <w:szCs w:val="28"/>
          <w:lang w:val="uk-UA"/>
        </w:rPr>
        <w:t xml:space="preserve">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</w:t>
      </w:r>
    </w:p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</w:t>
        <w:tab/>
        <w:tab/>
        <w:tab/>
        <w:tab/>
        <w:t xml:space="preserve">          Т.М. Платіцина</w:t>
      </w:r>
    </w:p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 </w:t>
      </w:r>
      <w:r>
        <w:rPr>
          <w:b/>
          <w:sz w:val="28"/>
          <w:szCs w:val="28"/>
        </w:rPr>
        <w:t>Бахмутської</w:t>
      </w:r>
      <w:r>
        <w:rPr>
          <w:b/>
          <w:sz w:val="28"/>
          <w:szCs w:val="28"/>
          <w:lang w:val="uk-UA"/>
        </w:rPr>
        <w:t xml:space="preserve"> міської ради</w:t>
        <w:tab/>
        <w:tab/>
        <w:t xml:space="preserve">          Г.В. Петриєнко-Полухіна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43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rFonts w:ascii="Calibri" w:hAnsi="Calibri" w:eastAsia="Calibri" w:cs="Calibri"/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eastAsia="Calibri" w:cs="Calibri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Calibri" w:cs="Calibri"/>
      <w:b/>
      <w:sz w:val="27"/>
      <w:lang w:val="uk-UA"/>
    </w:rPr>
  </w:style>
  <w:style w:type="character" w:styleId="8">
    <w:name w:val="Заголовок 8 Знак"/>
    <w:qFormat/>
    <w:rPr>
      <w:rFonts w:ascii="Calibri" w:hAnsi="Calibri" w:eastAsia="Calibri" w:cs="Calibri"/>
      <w:b/>
      <w:sz w:val="28"/>
      <w:lang w:val="en-US"/>
    </w:rPr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6">
    <w:name w:val="Название Знак"/>
    <w:qFormat/>
    <w:rPr>
      <w:sz w:val="28"/>
      <w:szCs w:val="24"/>
      <w:lang w:val="en-US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/>
    </w:pPr>
    <w:rPr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3">
    <w:name w:val="1"/>
    <w:basedOn w:val="Normal"/>
    <w:next w:val="Heading"/>
    <w:qFormat/>
    <w:pPr>
      <w:jc w:val="center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41:00Z</dcterms:created>
  <dc:creator>Admin</dc:creator>
  <dc:description/>
  <cp:keywords/>
  <dc:language>en-US</dc:language>
  <cp:lastModifiedBy>Trofimova</cp:lastModifiedBy>
  <cp:lastPrinted>2021-12-08T10:09:00Z</cp:lastPrinted>
  <dcterms:modified xsi:type="dcterms:W3CDTF">2021-12-23T09:23:00Z</dcterms:modified>
  <cp:revision>67</cp:revision>
  <dc:subject/>
  <dc:title> </dc:title>
</cp:coreProperties>
</file>