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04" w:type="dxa"/>
        <w:jc w:val="left"/>
        <w:tblInd w:w="8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36"/>
        <w:gridCol w:w="3"/>
        <w:gridCol w:w="236"/>
        <w:gridCol w:w="3"/>
      </w:tblGrid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даток 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о Програми економічного 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соціального розвитк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Бахмутської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іської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6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територіальної грома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  <w:t xml:space="preserve">затвердженої  рішенням </w:t>
              <w:br/>
              <w:t xml:space="preserve">Бахмутської міської ради   </w:t>
              <w:br/>
              <w:t>22.12.2021  № 7/17- 507</w:t>
            </w:r>
          </w:p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  <w:t>ПЕРЕЛІК ЦІЛЬОВИХ ПРОГРАМ, ВИКОНАННЯ ЯКИХ ПЕРЕДБАЧАЄТЬСЯ у 2022 РОЦІ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147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прогр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житлового господарства Бахмутської міської територіальної громади на 2022-2024 роки</w:t>
              </w:r>
            </w:hyperlink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 протидії поширенню наркоманії, боротьби з незаконним обігом наркотичних засобів, психотропних речовин та прекурсорів на території Бахмутської міської  територіальної громади «Стоп наркотик 2021-2022»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-2026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створення та розвитку містобудівного кадастру на території Бахмутської міської територіальної громади на 2021 – 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еформування і розвитку водопровідно-каналізаційного господарства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гуманного регулювання чисельності безпритульних тварин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міськелектротранспорту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благоустрою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Комплексна програма «Охорона здоров’я населення Бахмутської міської територіальної громади на 2021-2025 роки»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земельних відносин на території Бахмутської міської  територіальної громади на 2021 – 2025 роки</w:t>
              </w:r>
            </w:hyperlink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охорони навколишнього природного середовища території Бахмутської міської 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сприяння розвитку громадянського суспільства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охорони та збереження культурної спадщини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культури на території Бахмутської міської  територіальної громади на 2021 – 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туризму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органів самоорганізації населення на території Бахмутської міської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освіти на території Бахмутської міської територіальної громади на 2021– 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Комплексна програма Бахмутської міської ради «Молодь. Сім’я. Діти»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абезпечення пожежної безпеки в установах бюджетної сфери комунальної власності Бахмутської міської  територіальної громади на 2020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овнішнього освітлення території Бахмутської міської  територіальної громади на 2021-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«Підвищення безпеки дорожнього руху на території Бахмутської міської територіальної громади на 2021-2025 роки»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розвитку малого і середнього підприємництва Бахмутської міської  територіальної громади на 2021- 2025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Стратегія розвитку Бахмутської міської ТГ на період до 2027 року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абезпечення мобілізаційних та оборонних заходів на території Бахмутської міської територіальної громади на 2020-2023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по забезпеченню безперешкодного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2019-2023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Комплексна програма по соціальному захисту окремих категорій громадян на 2019-2022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val="uk-UA"/>
                </w:rPr>
                <w:t>Програма з відшкодування відсоткової ставки за кредитами, залученими на заходи з енергозбереження та підвищення енергоефективності для населення Бахмутської міської територіальної громади на 2016-2022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лексна   програма   розвитку   фізичної   культури   і  спорту  Бахмутської міської територіальної громади на 2022-2024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безпечення державної безпеки на території Бахмутської міської територіальної громад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ru-RU"/>
              </w:rPr>
              <w:t>«Безпека 2021-2022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осилення охорони публічної безпеки  і боротьби зі злочинністю, створення  належних умов для здійснення захисту  прав і свобод людей, загальних інтересів суспільства та держави на території Бахмутської міської  територіальної  громади «Правопорядок 2022-2023»</w:t>
            </w:r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Начальник Управління економічного розвитку Бахмутської міської ради                                                                                      М.А.Юхно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134" w:right="1134" w:gutter="0" w:header="1414" w:top="1470" w:footer="708" w:bottom="850"/>
      <w:pgNumType w:start="1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temrada.gov.ua/30115" TargetMode="External"/><Relationship Id="rId3" Type="http://schemas.openxmlformats.org/officeDocument/2006/relationships/hyperlink" Target="https://artemrada.gov.ua/29495" TargetMode="External"/><Relationship Id="rId4" Type="http://schemas.openxmlformats.org/officeDocument/2006/relationships/hyperlink" Target="https://artemrada.gov.ua/29984" TargetMode="External"/><Relationship Id="rId5" Type="http://schemas.openxmlformats.org/officeDocument/2006/relationships/hyperlink" Target="https://artemrada.gov.ua/28796" TargetMode="External"/><Relationship Id="rId6" Type="http://schemas.openxmlformats.org/officeDocument/2006/relationships/hyperlink" Target="https://artemrada.gov.ua/28505" TargetMode="External"/><Relationship Id="rId7" Type="http://schemas.openxmlformats.org/officeDocument/2006/relationships/hyperlink" Target="https://artemrada.gov.ua/28503" TargetMode="External"/><Relationship Id="rId8" Type="http://schemas.openxmlformats.org/officeDocument/2006/relationships/hyperlink" Target="https://artemrada.gov.ua/28501" TargetMode="External"/><Relationship Id="rId9" Type="http://schemas.openxmlformats.org/officeDocument/2006/relationships/hyperlink" Target="https://artemrada.gov.ua/28499" TargetMode="External"/><Relationship Id="rId10" Type="http://schemas.openxmlformats.org/officeDocument/2006/relationships/hyperlink" Target="https://artemrada.gov.ua/28496" TargetMode="External"/><Relationship Id="rId11" Type="http://schemas.openxmlformats.org/officeDocument/2006/relationships/hyperlink" Target="https://artemrada.gov.ua/28493" TargetMode="External"/><Relationship Id="rId12" Type="http://schemas.openxmlformats.org/officeDocument/2006/relationships/hyperlink" Target="https://artemrada.gov.ua/28447" TargetMode="External"/><Relationship Id="rId13" Type="http://schemas.openxmlformats.org/officeDocument/2006/relationships/hyperlink" Target="https://artemrada.gov.ua/28446" TargetMode="External"/><Relationship Id="rId14" Type="http://schemas.openxmlformats.org/officeDocument/2006/relationships/hyperlink" Target="https://artemrada.gov.ua/28445" TargetMode="External"/><Relationship Id="rId15" Type="http://schemas.openxmlformats.org/officeDocument/2006/relationships/hyperlink" Target="https://artemrada.gov.ua/28444" TargetMode="External"/><Relationship Id="rId16" Type="http://schemas.openxmlformats.org/officeDocument/2006/relationships/hyperlink" Target="https://artemrada.gov.ua/28443" TargetMode="External"/><Relationship Id="rId17" Type="http://schemas.openxmlformats.org/officeDocument/2006/relationships/hyperlink" Target="https://artemrada.gov.ua/28441" TargetMode="External"/><Relationship Id="rId18" Type="http://schemas.openxmlformats.org/officeDocument/2006/relationships/hyperlink" Target="https://artemrada.gov.ua/28433" TargetMode="External"/><Relationship Id="rId19" Type="http://schemas.openxmlformats.org/officeDocument/2006/relationships/hyperlink" Target="https://artemrada.gov.ua/28432" TargetMode="External"/><Relationship Id="rId20" Type="http://schemas.openxmlformats.org/officeDocument/2006/relationships/hyperlink" Target="https://artemrada.gov.ua/28431" TargetMode="External"/><Relationship Id="rId21" Type="http://schemas.openxmlformats.org/officeDocument/2006/relationships/hyperlink" Target="https://artemrada.gov.ua/28077" TargetMode="External"/><Relationship Id="rId22" Type="http://schemas.openxmlformats.org/officeDocument/2006/relationships/hyperlink" Target="https://artemrada.gov.ua/28070" TargetMode="External"/><Relationship Id="rId23" Type="http://schemas.openxmlformats.org/officeDocument/2006/relationships/hyperlink" Target="https://artemrada.gov.ua/28069" TargetMode="External"/><Relationship Id="rId24" Type="http://schemas.openxmlformats.org/officeDocument/2006/relationships/hyperlink" Target="https://artemrada.gov.ua/28060" TargetMode="External"/><Relationship Id="rId25" Type="http://schemas.openxmlformats.org/officeDocument/2006/relationships/hyperlink" Target="https://artemrada.gov.ua/26829" TargetMode="External"/><Relationship Id="rId26" Type="http://schemas.openxmlformats.org/officeDocument/2006/relationships/hyperlink" Target="https://artemrada.gov.ua/26322" TargetMode="External"/><Relationship Id="rId27" Type="http://schemas.openxmlformats.org/officeDocument/2006/relationships/hyperlink" Target="https://artemrada.gov.ua/23513" TargetMode="External"/><Relationship Id="rId28" Type="http://schemas.openxmlformats.org/officeDocument/2006/relationships/hyperlink" Target="https://artemrada.gov.ua/22506" TargetMode="External"/><Relationship Id="rId29" Type="http://schemas.openxmlformats.org/officeDocument/2006/relationships/hyperlink" Target="https://artemrada.gov.ua/13931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7:00Z</dcterms:created>
  <dc:creator>XTreme.ws</dc:creator>
  <dc:description/>
  <cp:keywords/>
  <dc:language>en-US</dc:language>
  <cp:lastModifiedBy>admin</cp:lastModifiedBy>
  <cp:lastPrinted>2021-11-23T10:52:00Z</cp:lastPrinted>
  <dcterms:modified xsi:type="dcterms:W3CDTF">2021-12-22T08:46:00Z</dcterms:modified>
  <cp:revision>50</cp:revision>
  <dc:subject/>
  <dc:title/>
</cp:coreProperties>
</file>