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Heading8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Б а х м у т с ь к а    м і с ь к а   р а д а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7"/>
        <w:rPr>
          <w:color w:val="000000"/>
          <w:sz w:val="40"/>
          <w:szCs w:val="40"/>
        </w:rPr>
      </w:pPr>
      <w:r>
        <w:rPr>
          <w:color w:val="000000"/>
          <w:sz w:val="40"/>
        </w:rPr>
        <w:t>17 СЕСІЯ  7 СКЛИКАННЯ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48"/>
        </w:rPr>
        <w:t>Р I Ш Е Н Н Я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2.12.2021 № 7/17-496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Бахму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71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о внесення змін до Комплексної програми </w:t>
      </w:r>
    </w:p>
    <w:p>
      <w:pPr>
        <w:pStyle w:val="Normal"/>
        <w:shd w:fill="FFFFFF" w:val="clear"/>
        <w:ind w:right="-71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«Охорона здоров`я населення Бахмутської </w:t>
      </w:r>
    </w:p>
    <w:p>
      <w:pPr>
        <w:pStyle w:val="Normal"/>
        <w:shd w:fill="FFFFFF" w:val="clear"/>
        <w:ind w:right="-71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міської територіальної громади </w:t>
      </w:r>
    </w:p>
    <w:p>
      <w:pPr>
        <w:pStyle w:val="Normal"/>
        <w:shd w:fill="FFFFFF" w:val="clear"/>
        <w:ind w:right="-71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на 2021-2025 роки» </w:t>
      </w:r>
    </w:p>
    <w:p>
      <w:pPr>
        <w:pStyle w:val="Normal"/>
        <w:shd w:fill="FFFFFF" w:val="clear"/>
        <w:ind w:right="-71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 xml:space="preserve">Розглянувши доповідні записки начальника Управління охорони здоров’я Бахмутської міської ради Миронової О.О. від 30.11.2021 </w:t>
        <w:br/>
        <w:t>№01-31/7716/0/1-21, від 14.12.2021 №01-31/8059/0/1-21, про внесення змін до Комплексної програми «Охорона здоров`я населення Бахмутської міської територіальної громади на 2021-2025 роки», затвердженої рішенням Бахмутської міської ради від 23.12.2020 №7/3-58 (із змінами)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з метою підвищення рівня медичного обслуговування населення Бахмутської міської територіальної громади, враховуючи висновки: Фінансового управління Бахмутської міської ради від 14.12.2021 №02-20/877, Управління економічного розвитку Бахмутської міської ради від 16.12.2021 №1159/02, відповідно до Закону України «Основи законодавства України про охорону здоров’я»,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6.05.2021 №7/9-291, керуючись ст. 26 Закону України «Про місцеве самоврядування в Україні», Бахмутська міська рада</w:t>
      </w:r>
    </w:p>
    <w:p>
      <w:pPr>
        <w:pStyle w:val="Normal"/>
        <w:shd w:fill="FFFFFF" w:val="clear"/>
        <w:ind w:right="-7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ind w:right="-710" w:firstLine="38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та затвердити наступні зміни до Комплексної програми «Охорона здоров`я населення Бахмутської міської територіальної громади на 2021-2025 роки», затвердженої рішенням Бахмутської міської ради </w:t>
        <w:br/>
        <w:t xml:space="preserve">від 23.12.2020 № 7/3-58, із змінами, внесеними до неї рішеннями </w:t>
        <w:br/>
        <w:t xml:space="preserve">Бахмутської міської ради від 28.04.2021 №7/8-273, 24.11.2021 № 7/16-448 </w:t>
        <w:br/>
        <w:t>(далі - Програма):</w:t>
      </w:r>
    </w:p>
    <w:p>
      <w:pPr>
        <w:pStyle w:val="Style16"/>
        <w:widowControl/>
        <w:numPr>
          <w:ilvl w:val="1"/>
          <w:numId w:val="5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true"/>
        <w:spacing w:lineRule="exact" w:line="298"/>
        <w:ind w:left="0" w:right="-14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ункт 9 та підпункт 9.1. паспорту Програми викласти у новій редакції:</w:t>
      </w:r>
    </w:p>
    <w:p>
      <w:pPr>
        <w:pStyle w:val="Style16"/>
        <w:pBdr/>
        <w:shd w:fill="FFFFFF" w:val="clear"/>
        <w:tabs>
          <w:tab w:val="clear" w:pos="708"/>
          <w:tab w:val="left" w:pos="9214" w:leader="none"/>
        </w:tabs>
        <w:ind w:left="640" w:right="143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тис.грн.</w:t>
      </w:r>
    </w:p>
    <w:tbl>
      <w:tblPr>
        <w:tblW w:w="9505" w:type="dxa"/>
        <w:jc w:val="left"/>
        <w:tblInd w:w="-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16"/>
        <w:gridCol w:w="6521"/>
        <w:gridCol w:w="2268"/>
      </w:tblGrid>
      <w:tr>
        <w:trPr>
          <w:trHeight w:val="63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 075,07</w:t>
            </w:r>
          </w:p>
        </w:tc>
      </w:tr>
      <w:tr>
        <w:trPr>
          <w:trHeight w:val="415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ього, у тому числі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шти державного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68,77</w:t>
            </w:r>
          </w:p>
        </w:tc>
      </w:tr>
      <w:tr>
        <w:trPr>
          <w:trHeight w:val="399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шти обласного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5,4</w:t>
            </w:r>
          </w:p>
        </w:tc>
      </w:tr>
      <w:tr>
        <w:trPr>
          <w:trHeight w:val="43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  <w:tab w:val="left" w:pos="452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- кошти бюджету Бахмутської міської територіальної гром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 563,3</w:t>
            </w:r>
          </w:p>
        </w:tc>
      </w:tr>
      <w:tr>
        <w:trPr>
          <w:trHeight w:val="39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ошти Національної служби здоров`я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009,9</w:t>
            </w:r>
          </w:p>
        </w:tc>
      </w:tr>
      <w:tr>
        <w:trPr>
          <w:trHeight w:val="41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ошти інших джер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 217,7</w:t>
            </w:r>
          </w:p>
        </w:tc>
      </w:tr>
    </w:tbl>
    <w:p>
      <w:pPr>
        <w:pStyle w:val="Normal"/>
        <w:shd w:fill="FFFFFF" w:val="clear"/>
        <w:spacing w:lineRule="exact" w: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" w:firstLine="709"/>
        <w:jc w:val="both"/>
        <w:rPr/>
      </w:pPr>
      <w:r>
        <w:rPr>
          <w:color w:val="000000"/>
          <w:sz w:val="28"/>
          <w:szCs w:val="28"/>
        </w:rPr>
        <w:t xml:space="preserve">1.2. Додаток 1 «Заходи з реалізації </w:t>
      </w:r>
      <w:r>
        <w:rPr>
          <w:color w:val="000000"/>
          <w:spacing w:val="-1"/>
          <w:sz w:val="28"/>
          <w:szCs w:val="28"/>
        </w:rPr>
        <w:t>Комплексної програми</w:t>
      </w:r>
      <w:r>
        <w:rPr>
          <w:color w:val="000000"/>
          <w:sz w:val="28"/>
          <w:szCs w:val="28"/>
        </w:rPr>
        <w:t>» до Програми викласти у новій редакції, згідно Додатку 1.</w:t>
      </w:r>
    </w:p>
    <w:p>
      <w:pPr>
        <w:pStyle w:val="Normal"/>
        <w:shd w:fill="FFFFFF" w:val="clear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Додаток 2 «Показники результативності Комплексної програми» до Програми викласти у новій редакції, згідно Додатку 2.</w:t>
      </w:r>
    </w:p>
    <w:p>
      <w:pPr>
        <w:pStyle w:val="Normal"/>
        <w:shd w:fill="FFFFFF" w:val="clear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одаток 3 «Ресурсне забезпечення Комплексної програми» до Програми викласти у новій редакції, згідно Додатку 3. </w:t>
      </w:r>
    </w:p>
    <w:p>
      <w:pPr>
        <w:pStyle w:val="Normal"/>
        <w:shd w:fill="FFFFFF" w:val="clear"/>
        <w:ind w:right="-85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ідповідальним виконавцям заходів Програми, продовжити подальшу роботу щодо її виконання.</w:t>
      </w:r>
    </w:p>
    <w:p>
      <w:pPr>
        <w:pStyle w:val="Normal"/>
        <w:shd w:fill="FFFFFF" w:val="clear"/>
        <w:ind w:right="-8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Фінансовому управлінню Бахмутської міської ради (Підкуйко) забезпечити фінансування заходів Програми у межах бюджетних коштів, передбачених у кошторисах доходів та видатків Управління охорони здоров’я Бахмутської міської ради на 2021 рік на ці цілі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важати таким, що втратило чинність рішення Бахмутської міської ради від 24.11.2021 № 7/16-448 «Про внесення змін до Комплексної програми «Охорона здоров`я населення Бахмутської міської територіальної громади на 2021-2025 роки».</w:t>
      </w:r>
    </w:p>
    <w:p>
      <w:pPr>
        <w:pStyle w:val="Normal"/>
        <w:shd w:fill="FFFFFF" w:val="clear"/>
        <w:ind w:left="567" w:right="-8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Організаційне виконання рішення покласти на Управління охорони здоров’я Бахмутської міської ради (Миронова), Фінансове управління Бахмутської міської ради (Підкуйко), заступника міського голови </w:t>
        <w:br/>
        <w:t>Мельник І.Є., першого заступника міського голови Суткового М.В.</w:t>
      </w:r>
    </w:p>
    <w:p>
      <w:pPr>
        <w:pStyle w:val="Normal"/>
        <w:shd w:fill="FFFFFF" w:val="clear"/>
        <w:ind w:left="567" w:right="-8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" w:firstLine="709"/>
        <w:jc w:val="both"/>
        <w:rPr/>
      </w:pPr>
      <w:r>
        <w:rPr>
          <w:color w:val="000000"/>
          <w:sz w:val="28"/>
          <w:szCs w:val="28"/>
        </w:rPr>
        <w:t xml:space="preserve">6. Контроль за виконанням рішення покласти на постійні комісії Бахмутської міської ради: з питань соціального захисту населення і охорони здоров’я (Шабаліна), </w:t>
      </w:r>
      <w:r>
        <w:rPr>
          <w:bCs/>
          <w:color w:val="000000"/>
          <w:sz w:val="28"/>
          <w:szCs w:val="28"/>
        </w:rPr>
        <w:t>з питань економічного розвитку, бюджету, регуляторної політики</w:t>
      </w:r>
      <w:r>
        <w:rPr>
          <w:color w:val="000000"/>
          <w:sz w:val="28"/>
          <w:szCs w:val="28"/>
        </w:rPr>
        <w:t xml:space="preserve"> (Бабенко), секретаря Бахмутської міської ради </w:t>
        <w:br/>
        <w:t>Петриєнко- Полухіну Г.В.</w:t>
      </w:r>
    </w:p>
    <w:p>
      <w:pPr>
        <w:pStyle w:val="Normal"/>
        <w:shd w:fill="FFFFFF" w:val="clear"/>
        <w:ind w:right="-8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397" w:top="709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іський голова</w:t>
        <w:tab/>
        <w:tab/>
        <w:tab/>
        <w:tab/>
        <w:tab/>
        <w:tab/>
        <w:tab/>
        <w:tab/>
        <w:t>О.О. РЕВА</w:t>
      </w:r>
    </w:p>
    <w:p>
      <w:pPr>
        <w:pStyle w:val="Normal"/>
        <w:shd w:fill="FFFFFF" w:val="clear"/>
        <w:ind w:firstLine="9214"/>
        <w:rPr>
          <w:bCs/>
        </w:rPr>
      </w:pPr>
      <w:r>
        <w:rPr>
          <w:bCs/>
        </w:rPr>
        <w:t>Додаток 1</w:t>
      </w:r>
    </w:p>
    <w:p>
      <w:pPr>
        <w:pStyle w:val="Normal"/>
        <w:shd w:fill="FFFFFF" w:val="clear"/>
        <w:ind w:left="9214" w:right="-116" w:hanging="0"/>
        <w:jc w:val="both"/>
        <w:rPr/>
      </w:pPr>
      <w:r>
        <w:rPr/>
        <w:t>до Комплексної програми «Охорона здоров’я населення Бахмутської міської територіальної громади на 2021 - 2025 роки», затвердженої  рішенням  Бахмутської міської ради</w:t>
      </w:r>
      <w:r>
        <w:rPr>
          <w:bCs/>
        </w:rPr>
        <w:t xml:space="preserve"> від                </w:t>
      </w:r>
      <w:r>
        <w:rPr/>
        <w:t>23.12.2020 № 7/3-58</w:t>
      </w:r>
      <w:r>
        <w:rPr>
          <w:bCs/>
        </w:rPr>
        <w:t>, зі змінами</w:t>
      </w:r>
    </w:p>
    <w:p>
      <w:pPr>
        <w:pStyle w:val="Normal"/>
        <w:shd w:fill="FFFFFF" w:val="clear"/>
        <w:ind w:left="9214" w:right="-116" w:hanging="0"/>
        <w:jc w:val="both"/>
        <w:rPr/>
      </w:pPr>
      <w:r>
        <w:rPr>
          <w:bCs/>
        </w:rPr>
        <w:t>(Додаток 1 у редакції рішення Бахмутської міської ради від 22.12.2021 № 7/17-496)</w:t>
      </w:r>
    </w:p>
    <w:p>
      <w:pPr>
        <w:pStyle w:val="Normal"/>
        <w:shd w:fill="FFFFFF" w:val="clear"/>
        <w:ind w:left="9214" w:right="-116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ХОДИ З РЕАЛІЗАЦІЇ КОМПЛЕКСНОЇ ПРОГРАМИ</w:t>
      </w:r>
    </w:p>
    <w:p>
      <w:pPr>
        <w:pStyle w:val="Normal"/>
        <w:shd w:fill="FFFFFF" w:val="clear"/>
        <w:ind w:right="-739" w:hanging="0"/>
        <w:jc w:val="right"/>
        <w:rPr>
          <w:rFonts w:eastAsia="Calibri"/>
          <w:b/>
          <w:b/>
          <w:sz w:val="28"/>
          <w:szCs w:val="28"/>
          <w:lang w:eastAsia="uk-UA"/>
        </w:rPr>
      </w:pPr>
      <w:r>
        <w:rPr>
          <w:rFonts w:eastAsia="Calibri"/>
          <w:b/>
          <w:sz w:val="28"/>
          <w:szCs w:val="28"/>
          <w:lang w:eastAsia="uk-UA"/>
        </w:rPr>
        <w:t>тис. грн.</w:t>
      </w:r>
    </w:p>
    <w:tbl>
      <w:tblPr>
        <w:tblW w:w="15984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26"/>
        <w:gridCol w:w="2115"/>
        <w:gridCol w:w="848"/>
        <w:gridCol w:w="1571"/>
        <w:gridCol w:w="1736"/>
        <w:gridCol w:w="1134"/>
        <w:gridCol w:w="956"/>
        <w:gridCol w:w="996"/>
        <w:gridCol w:w="853"/>
        <w:gridCol w:w="858"/>
        <w:gridCol w:w="1156"/>
        <w:gridCol w:w="1701"/>
      </w:tblGrid>
      <w:tr>
        <w:trPr>
          <w:trHeight w:val="40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№ </w:t>
            </w:r>
            <w:r>
              <w:rPr>
                <w:sz w:val="20"/>
                <w:szCs w:val="20"/>
                <w:lang w:eastAsia="uk-UA"/>
              </w:rPr>
              <w:t>з/п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вдання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міст заходів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Строк виконання заходу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конавці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жерела фінансуванн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Обсяги фінансування по роках, тис. гр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чікуваний результат</w:t>
            </w:r>
          </w:p>
        </w:tc>
      </w:tr>
      <w:tr>
        <w:trPr>
          <w:trHeight w:val="4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lang w:eastAsia="uk-UA"/>
              </w:rPr>
            </w:pPr>
            <w:r>
              <w:rPr>
                <w:lang w:eastAsia="uk-UA"/>
              </w:rPr>
              <w:t>Всь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4"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160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лан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лан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лан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лан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лан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160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ла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4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</w:tr>
      <w:tr>
        <w:trPr>
          <w:trHeight w:val="1662" w:hRule="exac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5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Забезпечення умов безпечного материн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ab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eastAsia="uk-UA"/>
              </w:rPr>
              <w:t xml:space="preserve">1.1.  Забезпечення сучасними методами пренатальної діагнос-тики вродженої та спадкової патології вагітних групи ризику.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«БЛІЛ         м. Бахмут»</w:t>
            </w:r>
          </w:p>
        </w:tc>
        <w:tc>
          <w:tcPr>
            <w:tcW w:w="17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кошти Національної служби здоров`я Україн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2,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4,5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6,2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8,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8,0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7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54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гальна кількість вагітних, яким буде проведено пренатальну діаг-ностику вродженої та спадкової пато-логії – 180 осіб</w:t>
            </w:r>
          </w:p>
        </w:tc>
      </w:tr>
      <w:tr>
        <w:trPr>
          <w:trHeight w:val="137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1.2. Забезпечення безоплатними контрацептивами жінок з екстрагенітальною патологією, жінок з малозабезпечених сімей, багатодітних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жінок та дівчаток  підлітків згідно реєстрів жіночої  консультації КНП «БЛІЛ м. Бахмут»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«БЛІЛ         м. Бахмут»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7,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7,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7,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142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гальна кількість жінок, які будуть забезпечені кон-трацептивами :</w:t>
            </w:r>
          </w:p>
          <w:p>
            <w:pPr>
              <w:pStyle w:val="Normal"/>
              <w:shd w:fill="FFFFFF" w:val="clear"/>
              <w:spacing w:lineRule="exact" w:line="19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 багатодітних жінок - 37осіб;</w:t>
            </w:r>
          </w:p>
          <w:p>
            <w:pPr>
              <w:pStyle w:val="Normal"/>
              <w:shd w:fill="FFFFFF" w:val="clear"/>
              <w:spacing w:lineRule="exact" w:line="19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 жінок, які опинилися в складних життєвих обставинах – 65 осіб; дівчаток-підлітків - 2 особи жінок з екстрагеніталь-ною патологією – 146 осіб</w:t>
            </w:r>
          </w:p>
        </w:tc>
      </w:tr>
      <w:tr>
        <w:trPr>
          <w:trHeight w:val="1087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інших джер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78,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26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78,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78,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78,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4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78,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126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126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126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126,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583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</w:r>
          </w:p>
        </w:tc>
      </w:tr>
      <w:tr>
        <w:trPr>
          <w:trHeight w:val="1172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1.3. Забезпечення проведення добровільного обстеження на TORCH – інфекцію осіб, що подали заяву про реєстрацію шлюбу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«БЛІЛ         м. Бахмут»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інших джер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3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7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7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7,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ількість заяв про реєстрацію шлюбу, одиниць – 10 пар</w:t>
            </w:r>
          </w:p>
        </w:tc>
      </w:tr>
      <w:tr>
        <w:trPr>
          <w:trHeight w:val="2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Забезпечення раннього виявлення захворювань шляхом проведення профілактичного медичного огляду мешканців Бахмутської міської ТГ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.1. Закупівля вакцин та сивороток  для забезпечення населення медичними імунобіологічними препаратами проти вакцинокерованих інфекцій, зокрема сказу, правцю, ботулізму, туляремії тощо.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Управління охорони здоров’я Бахмутської міської ради, КНП «БЛІЛ         м. Бахмут»,   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кошти державного бюджету Украї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8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75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8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8,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8,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2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гальна кількість щеплень -345 од.</w:t>
            </w:r>
          </w:p>
        </w:tc>
      </w:tr>
      <w:tr>
        <w:trPr>
          <w:trHeight w:val="20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 xml:space="preserve">Підвищення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якості життя людей, що потребують особливої соціально-медичної, психологічної та реабілітацій-ної допомоги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3.1. Забезпечення безоплатним та пільговим відпуском лікарських засобів за рецептами лікарів у разі амбулаторного лікування окремих груп населення та за певними категоріями захворювань.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Управління охорони здоров’я Бахмутської міської ради, КНП «ЦПМД м. Бахмута», КНП "БЛІЛ </w:t>
              <w:br/>
              <w:t>м. Бахмут"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62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9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90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9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900,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92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59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гальна кількість пільговиків, забезпечених медикаментами – 950 осіб</w:t>
            </w:r>
          </w:p>
        </w:tc>
      </w:tr>
      <w:tr>
        <w:trPr>
          <w:trHeight w:val="13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3.2. Забезпечення слуховими апаратами   пільгових категорій дорослого населення, які мають вади слуху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БЛІЛ          м. Бахмут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6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8,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40,8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0,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0,8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гальна кількість пільговиків, які забезпечені слуховими апаратами – 12 осіб</w:t>
            </w:r>
          </w:p>
        </w:tc>
      </w:tr>
      <w:tr>
        <w:trPr>
          <w:trHeight w:val="13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3.3. Забезпечення слуховими апаратами дітей з інвалідністю з вадами слуху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БЛІЛ          м. Бахмут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14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68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8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90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00,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eastAsia="uk-UA"/>
              </w:rPr>
              <w:t>Загальна кількість пільговиків, які забезпечені слуховими апаратами – 15 осіб</w:t>
            </w:r>
          </w:p>
        </w:tc>
      </w:tr>
      <w:tr>
        <w:trPr>
          <w:trHeight w:val="9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3.4. Забезпечення осіб з інвалідністю (у т.ч. дітей) підгузками.  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ЦПМД             м. Бахмута"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69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68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7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95,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915,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118,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9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гальна кількість пільговиків, які забезпечені підгузками  60 осіб,   у т.ч. 31 дорослих  та  29 дітей з інвалідністю</w:t>
            </w:r>
          </w:p>
        </w:tc>
      </w:tr>
      <w:tr>
        <w:trPr>
          <w:trHeight w:val="5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інших джер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85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1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15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15,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30,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РАЗ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754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1068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108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1110,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1130,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5148,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</w:r>
          </w:p>
        </w:tc>
      </w:tr>
      <w:tr>
        <w:trPr>
          <w:trHeight w:val="15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3.5. Забезпечення пільгової категорії хворих калоприймачами. 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ЦПМД             м. Бахмута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87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45,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5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60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70,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7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гальна кількість пільговиків, які забезпечені калоприймачами -16 осіб</w:t>
            </w:r>
          </w:p>
        </w:tc>
      </w:tr>
      <w:tr>
        <w:trPr>
          <w:trHeight w:val="16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.6. Забезпечення пільгової категорії хворих (у т.ч. дітей) сечоприймачам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ЦПМД             м. Бахмута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7,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9,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2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4,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гальна кількість пільговиків, які забезпечені сечоприймачами – 2 особи у т.ч. 1 - дитина</w:t>
            </w:r>
          </w:p>
        </w:tc>
      </w:tr>
      <w:tr>
        <w:trPr>
          <w:trHeight w:val="9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3.7. Забезпечення пільгової категорії  громадян  безоплат-ним зубопротезуван-ням (за винятком протезування з дорогоцінних металів)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БСП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0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0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0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00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00,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Загальна кількість пільговиків якім проведен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убопротезуван-ня – 256 осіб щорічно</w:t>
            </w:r>
          </w:p>
        </w:tc>
      </w:tr>
      <w:tr>
        <w:trPr>
          <w:trHeight w:val="254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 xml:space="preserve">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.8. Забезпечення надання медичної допомоги покинутим дітям, які позбавлені батьківського піклування або оформлюються до державних установ, у разі необхідності стаціонарного лікування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БЛІЛ          м. Бахмут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0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0,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ількість дітей - 15</w:t>
            </w:r>
          </w:p>
        </w:tc>
      </w:tr>
      <w:tr>
        <w:trPr>
          <w:trHeight w:val="2144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4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.9. Забезпечення дітей, які страждають на рідкісні (орфанні) захворювання лікарськими засобами та відповідними харчовими продуктам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БЛІЛ          м. Бахмут", КНП «ЦПМД м. Бахмута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кошти бюджету Бахмутської міської територіальної громад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7,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44,9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51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51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51,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гальна кількість хворих дітей, які забезпечені лікарськими засобами - 5 осіб щорічн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4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.10.Забезпечення дорослих  хворих на орфанні захворювання лікарськими засобами.</w:t>
            </w:r>
          </w:p>
        </w:tc>
        <w:tc>
          <w:tcPr>
            <w:tcW w:w="848" w:type="dxa"/>
            <w:vMerge w:val="restart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vMerge w:val="restart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БЛІЛ          м. Бахмут"</w:t>
            </w:r>
          </w:p>
        </w:tc>
        <w:tc>
          <w:tcPr>
            <w:tcW w:w="1736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кошти державного бюджету України</w:t>
            </w:r>
          </w:p>
        </w:tc>
        <w:tc>
          <w:tcPr>
            <w:tcW w:w="113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96,0</w:t>
            </w:r>
          </w:p>
        </w:tc>
        <w:tc>
          <w:tcPr>
            <w:tcW w:w="956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48,0</w:t>
            </w:r>
          </w:p>
        </w:tc>
        <w:tc>
          <w:tcPr>
            <w:tcW w:w="996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296,0</w:t>
            </w:r>
          </w:p>
        </w:tc>
        <w:tc>
          <w:tcPr>
            <w:tcW w:w="853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96,0</w:t>
            </w:r>
          </w:p>
        </w:tc>
        <w:tc>
          <w:tcPr>
            <w:tcW w:w="858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96,0</w:t>
            </w:r>
          </w:p>
        </w:tc>
        <w:tc>
          <w:tcPr>
            <w:tcW w:w="1156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832,0</w:t>
            </w:r>
          </w:p>
        </w:tc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гальна кількість хворих дорослого віку, які забезпечені лікарськими засобами – 1 особ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9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4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4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0"/>
                <w:lang w:eastAsia="uk-UA"/>
              </w:rPr>
            </w:pPr>
            <w:r>
              <w:rPr>
                <w:b/>
                <w:i/>
                <w:sz w:val="22"/>
                <w:szCs w:val="20"/>
                <w:lang w:eastAsia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396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648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296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296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296,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1932,0</w:t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</w:r>
          </w:p>
        </w:tc>
      </w:tr>
      <w:tr>
        <w:trPr>
          <w:trHeight w:val="1739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4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3.11. Забезпечення дітей, хворих на фенілкетонурію продуктами лікувального харчування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ЦПМД       м. Бахмута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8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31,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90,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06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321,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гальна кількість дітей забезпечених продуктами лікувального харчування-1 дитина</w:t>
            </w:r>
          </w:p>
        </w:tc>
      </w:tr>
      <w:tr>
        <w:trPr>
          <w:trHeight w:val="350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.12. Забезпечення безкоштовно дитячим харчуванням  дітей перших двох років життя, які входять до складу малозабезпечених сімей, дітей грудного та раннього віку  з числа внутрішньо переміщених осіб та дітей до1-го року життя, народжених від ВІЛ – інфікованих матерів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ЦПМД       м. Бахмута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92,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59,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6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00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50,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7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гальна кількість дітей, забезпечених пільговим харчуванням-97 дітей</w:t>
            </w:r>
          </w:p>
        </w:tc>
      </w:tr>
      <w:tr>
        <w:trPr>
          <w:trHeight w:val="1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3.13. Надання якісної стаціонарної допомоги ветеранам війни. 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БЛІЛ       м. Бахмут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Cs/>
                <w:i/>
                <w:iCs/>
                <w:sz w:val="20"/>
                <w:szCs w:val="20"/>
                <w:lang w:eastAsia="uk-UA"/>
              </w:rPr>
              <w:t>152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Cs/>
                <w:i/>
                <w:iCs/>
                <w:sz w:val="20"/>
                <w:szCs w:val="20"/>
                <w:lang w:eastAsia="uk-UA"/>
              </w:rPr>
              <w:t>161,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Cs/>
                <w:i/>
                <w:iCs/>
                <w:sz w:val="20"/>
                <w:szCs w:val="20"/>
                <w:lang w:eastAsia="uk-UA"/>
              </w:rPr>
              <w:t>162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Cs/>
                <w:i/>
                <w:iCs/>
                <w:sz w:val="20"/>
                <w:szCs w:val="20"/>
                <w:lang w:eastAsia="uk-UA"/>
              </w:rPr>
              <w:t>165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Cs/>
                <w:i/>
                <w:iCs/>
                <w:sz w:val="20"/>
                <w:szCs w:val="20"/>
                <w:lang w:eastAsia="uk-UA"/>
              </w:rPr>
              <w:t>167,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07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Загальна кількість ветеранів Другої світової війни, яким надана якісна стаціонарн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опомога - 254 особи</w:t>
            </w:r>
          </w:p>
        </w:tc>
      </w:tr>
      <w:tr>
        <w:trPr>
          <w:trHeight w:val="1033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Національної служби здоров`я Украї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  <w:lang w:eastAsia="uk-UA"/>
              </w:rPr>
            </w:pPr>
            <w:r>
              <w:rPr>
                <w:bCs/>
                <w:iCs/>
                <w:sz w:val="20"/>
                <w:szCs w:val="20"/>
                <w:lang w:eastAsia="uk-UA"/>
              </w:rPr>
              <w:t>271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  <w:lang w:eastAsia="uk-UA"/>
              </w:rPr>
            </w:pPr>
            <w:r>
              <w:rPr>
                <w:bCs/>
                <w:iCs/>
                <w:sz w:val="20"/>
                <w:szCs w:val="20"/>
                <w:lang w:eastAsia="uk-UA"/>
              </w:rPr>
              <w:t>271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  <w:lang w:eastAsia="uk-UA"/>
              </w:rPr>
            </w:pPr>
            <w:r>
              <w:rPr>
                <w:bCs/>
                <w:iCs/>
                <w:sz w:val="20"/>
                <w:szCs w:val="20"/>
                <w:lang w:eastAsia="uk-UA"/>
              </w:rPr>
              <w:t>271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  <w:lang w:eastAsia="uk-UA"/>
              </w:rPr>
            </w:pPr>
            <w:r>
              <w:rPr>
                <w:bCs/>
                <w:iCs/>
                <w:sz w:val="20"/>
                <w:szCs w:val="20"/>
                <w:lang w:eastAsia="uk-UA"/>
              </w:rPr>
              <w:t>271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  <w:lang w:eastAsia="uk-UA"/>
              </w:rPr>
            </w:pPr>
            <w:r>
              <w:rPr>
                <w:bCs/>
                <w:iCs/>
                <w:sz w:val="20"/>
                <w:szCs w:val="20"/>
                <w:lang w:eastAsia="uk-UA"/>
              </w:rPr>
              <w:t>271,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5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432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423,6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433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433,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436,6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438,6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2165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</w:r>
          </w:p>
        </w:tc>
      </w:tr>
      <w:tr>
        <w:trPr>
          <w:trHeight w:val="294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24" w:hanging="0"/>
              <w:rPr/>
            </w:pPr>
            <w:r>
              <w:rPr>
                <w:sz w:val="20"/>
                <w:szCs w:val="20"/>
                <w:lang w:eastAsia="uk-UA"/>
              </w:rPr>
              <w:t xml:space="preserve">3.14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Забезпечення пільгової категорії громадян Бахмутської міської територіальної громади обстеженням методом магнітно-резонансної томографії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БЛІЛ       м. Бахмут", КНП "ЦПМД       м. Бахмута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  <w:lang w:eastAsia="uk-UA"/>
              </w:rPr>
            </w:pPr>
            <w:r>
              <w:rPr>
                <w:bCs/>
                <w:iCs/>
                <w:sz w:val="20"/>
                <w:szCs w:val="20"/>
                <w:lang w:eastAsia="uk-UA"/>
              </w:rPr>
              <w:t>25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Cs/>
                <w:iCs/>
                <w:sz w:val="20"/>
                <w:szCs w:val="20"/>
                <w:lang w:eastAsia="uk-UA"/>
              </w:rPr>
              <w:t>1 50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Cs/>
                <w:iCs/>
                <w:sz w:val="20"/>
                <w:szCs w:val="20"/>
                <w:lang w:eastAsia="uk-UA"/>
              </w:rPr>
              <w:t>1 50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Cs/>
                <w:iCs/>
                <w:sz w:val="20"/>
                <w:szCs w:val="20"/>
                <w:lang w:eastAsia="uk-UA"/>
              </w:rPr>
              <w:t>1 500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Cs/>
                <w:iCs/>
                <w:sz w:val="20"/>
                <w:szCs w:val="20"/>
                <w:lang w:eastAsia="uk-UA"/>
              </w:rPr>
              <w:t>1 500,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ількість обстежень -  2,0 тис. осіб</w:t>
            </w:r>
          </w:p>
        </w:tc>
      </w:tr>
      <w:tr>
        <w:trPr>
          <w:trHeight w:val="11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Зменшення поширеності інфекційних хвороб (у т.ч. туберкульозу та ВІЛ інфекції, СНІД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.1 Забезпечення продовольчими наборами хворих на туберкульоз та мультирезистентний туберкульоз, які знаходяться на амбулаторному лікуванні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ЦПМД       м. Бахмута"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5,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5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5,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6,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6,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ількість осіб-7</w:t>
            </w:r>
          </w:p>
        </w:tc>
      </w:tr>
      <w:tr>
        <w:trPr>
          <w:trHeight w:val="1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.2. Забезпечення туберкуліном дітей у віці 1-14 років та підлітків, в першу чергу з групи ризику, для обов’язкової щорічної туберкулінодіагнос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тики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Управління охорони здоров’я Бахмутської міської ради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КНП "ЦПМД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. Бахмута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02,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760,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07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20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35,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0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гальна кількість дітей, яким встановлено проведено туберкуліно-діагностику - 8500</w:t>
            </w:r>
          </w:p>
        </w:tc>
      </w:tr>
      <w:tr>
        <w:trPr>
          <w:trHeight w:val="20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.3. Здійснення закупівель одноразових контейнерів для збору мокротиння та бактерицидних випромінювачів закритого типу.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ЦПМД       м. Бахмута"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інших джер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7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8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8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8,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0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Кількість виробів медичного призначення-315 одиниць </w:t>
            </w:r>
          </w:p>
        </w:tc>
      </w:tr>
      <w:tr>
        <w:trPr>
          <w:trHeight w:val="10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.4. Придбання тест/систем, реактивів та систем відбору крові задля добровільного тестування на ВІЛ-інфекцію та обстеження ВІЛ-</w:t>
            </w:r>
          </w:p>
          <w:p>
            <w:pPr>
              <w:pStyle w:val="Normal"/>
              <w:shd w:fill="FFFFFF" w:val="clear"/>
              <w:ind w:right="-124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інфікованих пацієнтів,  що  перебувають під медичним наглядом.</w:t>
            </w:r>
          </w:p>
          <w:p>
            <w:pPr>
              <w:pStyle w:val="Normal"/>
              <w:shd w:fill="FFFFFF" w:val="clear"/>
              <w:ind w:right="-124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Управління охорони здоров’я Бахмутської міської ради, КНП "ЦПМД       м. Бахмута", КНП "БЛІЛ </w:t>
              <w:br/>
              <w:t>м. Бахмут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,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,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,4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,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,4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2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гальна кількість людей, яким проведено добровільне тестування – 3500 осіб</w:t>
            </w:r>
          </w:p>
        </w:tc>
      </w:tr>
      <w:tr>
        <w:trPr>
          <w:trHeight w:val="11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Національної служби здоров`я Украї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30,6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18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30,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30,6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30,6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 840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5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335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522,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335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335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335,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1862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</w:r>
          </w:p>
        </w:tc>
      </w:tr>
      <w:tr>
        <w:trPr>
          <w:trHeight w:val="16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Запобігання та зниження рівня захворюваності на цукровий діабет та нецукровий діабет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.1. Забезпечення дітей, хворих на цукровий діабет витратними матеріалами (придбання голок для шприц-ручок)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БЛІЛ       м. Бахмут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кошти бюджету Бахмутської міської територіальної громад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45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2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1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1,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79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гальна кількість хворих, які отримали тест-смужки-33 дитини</w:t>
            </w:r>
          </w:p>
        </w:tc>
      </w:tr>
      <w:tr>
        <w:trPr>
          <w:trHeight w:val="12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Національної служби здоров`я Україн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63,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63,7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63,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63,7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63,7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18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5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РАЗ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308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265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273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274,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274,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1397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</w:r>
          </w:p>
        </w:tc>
      </w:tr>
      <w:tr>
        <w:trPr>
          <w:trHeight w:val="22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5.2. Забезпечення хворих на цукровий діабет, у тому числі дітей,  препаратами інсуліну імпортного виробництва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БЛІЛ       м. Бахмут"</w:t>
            </w:r>
          </w:p>
        </w:tc>
        <w:tc>
          <w:tcPr>
            <w:tcW w:w="17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81,0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гальна кількість хворих, які отримали препарати інсуліну – 450 осіб, у т.ч. 33 дитини (щорічно)</w:t>
            </w:r>
          </w:p>
        </w:tc>
      </w:tr>
      <w:tr>
        <w:trPr>
          <w:trHeight w:val="19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.3. Забезпечення хворих на цукровий діабет  препаратами інсулін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БЛІЛ       м. Бахмут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кошти державного бюджету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604,7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60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гальна кількість хворих, які отримали препарати інсуліну- 450 осіб (щорічно)</w:t>
            </w:r>
          </w:p>
        </w:tc>
      </w:tr>
      <w:tr>
        <w:trPr>
          <w:trHeight w:val="214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Забезпечення населення Бахмутської міської ТГ доступною медичною допомогою на первинному рівні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eastAsia="uk-UA"/>
              </w:rPr>
              <w:t>6.1.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uk-UA"/>
              </w:rPr>
              <w:t>Забезпечення заробітною платою працівників  фельдшерських пунктів у сільській місцевості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ЦПМД       м. Бахмута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  <w:r>
              <w:rPr>
                <w:sz w:val="20"/>
                <w:szCs w:val="20"/>
                <w:lang w:eastAsia="uk-UA"/>
              </w:rPr>
              <w:t>765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94,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970.9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31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90,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7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9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Забезпечення заробітною </w:t>
            </w:r>
          </w:p>
          <w:p>
            <w:pPr>
              <w:pStyle w:val="Normal"/>
              <w:shd w:fill="FFFFFF" w:val="clear"/>
              <w:ind w:right="-159" w:hanging="0"/>
              <w:rPr>
                <w:bCs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платою працівників  6-ти фельдшерських пунктів </w:t>
            </w:r>
          </w:p>
        </w:tc>
      </w:tr>
      <w:tr>
        <w:trPr>
          <w:trHeight w:val="29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7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Організація підготовки та проведення призову громадян України на строкову військову службу, військову службу за контрактом та приписки громадян до призивних дільниць</w:t>
            </w:r>
            <w:r>
              <w:rPr>
                <w:sz w:val="20"/>
                <w:szCs w:val="20"/>
                <w:lang w:eastAsia="uk-UA"/>
              </w:rPr>
              <w:t>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eastAsia="uk-UA"/>
              </w:rPr>
              <w:t xml:space="preserve">7.1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 xml:space="preserve">Забезпечення роботи позаштатної постійно діючої військово-лікарської комісії (далі - ВЛК) Бахмутського ОМТЦК та СП, у тому числі забезпечення заробітною платою працівників  ВЛК Бахмутського ОМТЦК та СП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БЛІЛ      м. Бахмут", КНП "БСП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99,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24,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901,8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975,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50,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4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 xml:space="preserve">Кількість членів ВЛК-12 </w:t>
            </w:r>
            <w:r>
              <w:rPr>
                <w:sz w:val="20"/>
                <w:szCs w:val="20"/>
                <w:lang w:eastAsia="uk-UA"/>
              </w:rPr>
              <w:t>осіб</w:t>
            </w:r>
          </w:p>
        </w:tc>
      </w:tr>
      <w:tr>
        <w:trPr>
          <w:trHeight w:val="6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8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7.2. Забезпечення проведення обстежень під час медичного огляду громадян Бахмутської міської ТГ, які призиваються на строкову військову службу та підлягають приписки до призовних дільниць відповідно до встановленого чинним законодавством переліку обстежен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БЛІЛ      м. Бахмут", КНП "ЦПМД м. Бахмута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43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55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55,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  <w:sz w:val="20"/>
                <w:szCs w:val="20"/>
                <w:lang w:eastAsia="uk-UA"/>
              </w:rPr>
              <w:t>Кількість громадян, які  призиваються на строкову військову службу та підлягають приписки  до призивних дільниць  - 308</w:t>
            </w:r>
          </w:p>
        </w:tc>
      </w:tr>
      <w:tr>
        <w:trPr>
          <w:trHeight w:val="1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Забезпечення населення громади трансфузіоло-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гічною допомогою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.1 Забезпечення компенсаційними виплатами донорів за взяття крові та (або) її компонентів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БЛІЛ      м. Бахмут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 xml:space="preserve">кошти Національної служби здоров`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країн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,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Загальна кількість донорів-400</w:t>
            </w:r>
            <w:r>
              <w:rPr>
                <w:sz w:val="20"/>
                <w:szCs w:val="20"/>
                <w:lang w:eastAsia="uk-UA"/>
              </w:rPr>
              <w:t xml:space="preserve"> осіб</w:t>
            </w:r>
          </w:p>
        </w:tc>
      </w:tr>
      <w:tr>
        <w:trPr>
          <w:trHeight w:val="23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9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Запобігання виникненню і поширенню коронавірусної хвороби COVID-19 на території Бахмутської міської ТГ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9.1. Придбання лікарських засобів, товарів медичного призначення для лікування населення та засобів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індивідуального захисту (далі - ЗІЗ) для  працівників КНП та  придбання кисневих балонів для забезпечення киснем хворих на гостру респіраторну хворобу COVID-19 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БЛІЛ      м. Бахмут", КНП "ЦПМД м. Бахмута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0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9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Кількість медпрацівників, які забезпечені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ЗІЗ-1250 осіб, </w:t>
            </w:r>
          </w:p>
          <w:p>
            <w:pPr>
              <w:pStyle w:val="Normal"/>
              <w:shd w:fill="FFFFFF" w:val="clear"/>
              <w:ind w:right="-159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ількість кисневих балонів – 35 шт.</w:t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інших джер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57,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57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59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7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1057,2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1057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59" w:hanging="0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</w:r>
          </w:p>
        </w:tc>
      </w:tr>
      <w:tr>
        <w:trPr>
          <w:trHeight w:val="12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6" w:hanging="0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Впровадження інноваційних програм та технологій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.1.  Впровадження сучасних технологій шляхом використання  комунікаційних програм в  КНП  охорони здоров’я Бахмутської міської ТГ (придбання  нового комп’ютерного обладнання, ліцензійних програм)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3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Управління охорони здоров’я Бахмутської міської ради, КНП охорони здоров’я Бахмутської міської ТГ 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5,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00,0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Створення  Єдиного медичного інформаційного простору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7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Національної служби здоров`я Украї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86,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453,7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0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640,5</w:t>
            </w:r>
          </w:p>
        </w:tc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6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інших джер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713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713,0</w:t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7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РАЗ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821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3 166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100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0,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4 988,5</w:t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</w:r>
          </w:p>
        </w:tc>
      </w:tr>
      <w:tr>
        <w:trPr>
          <w:trHeight w:val="32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6" w:hanging="0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Підвищення престижу і соціального статусу медичних працівників, створення соціально-побутових умов для залучення вузьких спеціалістів в КНП Бахмутської міської територіальної громад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11.1. Надання лікарям КНП Бахмутської міської територіальної громади житла, яке є комунальною власністю Бахмутської міської  територіальної громади  та проведення капітального ремонту даних жилих приміщень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Управління охорони здоров’я Бахмутської міської ради, КНП "ЦПМД       м. Бахмута", КНП «БЛІЛ </w:t>
              <w:br/>
              <w:t>м. Бахмут»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0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0,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Загальна кількість медичного персоналу, які отримають стимул    -2 лікаря</w:t>
            </w:r>
          </w:p>
        </w:tc>
      </w:tr>
      <w:tr>
        <w:trPr>
          <w:trHeight w:val="15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16" w:hanging="0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.2.  Забезпечення заробітною платою лікарів - інтернів       1-го та 2-го років навчання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2-202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Управління охорони здоров’я Бахмутської міської ради, КНП "ЦПМД       м. Бахмута",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2,7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90,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  <w:lang w:eastAsia="uk-UA"/>
              </w:rPr>
              <w:t xml:space="preserve">Загальна кількість </w:t>
            </w:r>
            <w:r>
              <w:rPr>
                <w:sz w:val="20"/>
                <w:szCs w:val="20"/>
                <w:lang w:eastAsia="uk-UA"/>
              </w:rPr>
              <w:t xml:space="preserve"> лікарів - інтернів       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 особа</w:t>
            </w:r>
          </w:p>
        </w:tc>
      </w:tr>
      <w:tr>
        <w:trPr>
          <w:trHeight w:val="179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58" w:hanging="0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Зміцнення матеріально-технічної бази КНП Бахмутської міської  територіальної громад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2.1. Придбання сучасного обладнання для надання допомоги новонародженим у складних неонатальних випадках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БЛІЛ       м. Бахмут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інших джерел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11,8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  <w:lang w:eastAsia="uk-UA"/>
              </w:rPr>
              <w:t>кількість обладнання –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4 одиниці</w:t>
            </w:r>
          </w:p>
        </w:tc>
      </w:tr>
      <w:tr>
        <w:trPr>
          <w:trHeight w:val="11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12.2. Забезпечення медичною технікою, діагностичним та іншим обладнанням відповідно до табелів оснащення </w:t>
              <w:br/>
              <w:t xml:space="preserve">КНП "ЦПМД </w:t>
              <w:br/>
              <w:t>м. Бахмута"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3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ЦПМД       м. Бахмута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75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5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Загальна кількість придбаного обладнання - 81 одиниця</w:t>
            </w:r>
          </w:p>
        </w:tc>
      </w:tr>
      <w:tr>
        <w:trPr>
          <w:trHeight w:val="5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інших джер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60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6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  <w:lang w:eastAsia="uk-UA"/>
              </w:rPr>
            </w:pPr>
            <w:r>
              <w:rPr>
                <w:b/>
                <w:i/>
                <w:sz w:val="22"/>
                <w:szCs w:val="22"/>
                <w:lang w:eastAsia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  <w:lang w:eastAsia="uk-UA"/>
              </w:rPr>
            </w:pPr>
            <w:r>
              <w:rPr>
                <w:b/>
                <w:i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  <w:lang w:eastAsia="uk-UA"/>
              </w:rPr>
            </w:pPr>
            <w:r>
              <w:rPr>
                <w:b/>
                <w:i/>
                <w:sz w:val="22"/>
                <w:szCs w:val="22"/>
                <w:lang w:eastAsia="uk-UA"/>
              </w:rPr>
              <w:t>540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  <w:lang w:eastAsia="uk-UA"/>
              </w:rPr>
            </w:pPr>
            <w:r>
              <w:rPr>
                <w:b/>
                <w:i/>
                <w:sz w:val="22"/>
                <w:szCs w:val="22"/>
                <w:lang w:eastAsia="uk-UA"/>
              </w:rPr>
              <w:t>75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  <w:lang w:eastAsia="uk-UA"/>
              </w:rPr>
            </w:pPr>
            <w:r>
              <w:rPr>
                <w:b/>
                <w:i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  <w:lang w:eastAsia="uk-UA"/>
              </w:rPr>
            </w:pPr>
            <w:r>
              <w:rPr>
                <w:b/>
                <w:i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  <w:lang w:eastAsia="uk-UA"/>
              </w:rPr>
            </w:pPr>
            <w:r>
              <w:rPr>
                <w:b/>
                <w:i/>
                <w:sz w:val="22"/>
                <w:szCs w:val="22"/>
                <w:lang w:eastAsia="uk-UA"/>
              </w:rPr>
              <w:t>615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sz w:val="20"/>
                <w:szCs w:val="20"/>
                <w:lang w:eastAsia="uk-UA"/>
              </w:rPr>
            </w:r>
          </w:p>
        </w:tc>
      </w:tr>
      <w:tr>
        <w:trPr>
          <w:trHeight w:val="24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12.3. Оснащення медичним та технологічним обладнанням амбулаторії № 4 КНП "ЦПМД м. Бахмута" за адресою: </w:t>
              <w:br/>
              <w:t xml:space="preserve">вул. Освітня, 2      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с. Іванівське Бахмутського району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ЦПМД       м. Бахмута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5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  <w:lang w:eastAsia="uk-UA"/>
              </w:rPr>
              <w:t>Загальна кількість обладнання-15 одиниць</w:t>
            </w:r>
          </w:p>
        </w:tc>
      </w:tr>
      <w:tr>
        <w:trPr>
          <w:trHeight w:val="8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12.4. Проведення поточних ремонтів КНП "ЦПМД </w:t>
              <w:br/>
              <w:t xml:space="preserve">м. Бахмута": напівпідвального приміщення корпусу № 1, підвального приміщення корпусу № 2 за адресою: </w:t>
              <w:br/>
              <w:t xml:space="preserve">м. Бахмут, </w:t>
              <w:br/>
              <w:t xml:space="preserve">вул. О.Сибірцева,15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ЦПМД       м. Бахмута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інших джер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45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45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  <w:lang w:eastAsia="uk-UA"/>
              </w:rPr>
              <w:t>Кількість об’єктів -2</w:t>
            </w:r>
          </w:p>
        </w:tc>
      </w:tr>
      <w:tr>
        <w:trPr>
          <w:trHeight w:val="24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12.5 Забезпечення експлуатації та технічного обслуговування систем протипожежного захисту (далі-СПЗ) в амбулаторіях № 1,2,8 КНП "ЦПМД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м. Бахмута"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ЦПМД       м. Бахмута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90,0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90,0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90,0 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90,0 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Кількість СПЗ-3</w:t>
            </w:r>
          </w:p>
        </w:tc>
      </w:tr>
      <w:tr>
        <w:trPr>
          <w:trHeight w:val="16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eastAsia="uk-UA"/>
              </w:rPr>
              <w:t>12.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Придбання устаткування для операційних блокі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БЛІЛ     м. Бахмут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Національної служби здоров`я Украї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 244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 2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 xml:space="preserve">Кількість одиниць устаткування – 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 xml:space="preserve">3 од. </w:t>
            </w:r>
          </w:p>
        </w:tc>
      </w:tr>
      <w:tr>
        <w:trPr>
          <w:trHeight w:val="19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4" w:hanging="0"/>
              <w:rPr/>
            </w:pPr>
            <w:r>
              <w:rPr>
                <w:sz w:val="20"/>
                <w:szCs w:val="20"/>
                <w:lang w:eastAsia="uk-UA"/>
              </w:rPr>
              <w:t xml:space="preserve">12.7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 xml:space="preserve">Реконструкція амбулаторії №11 КНП «ЦПМД м. Бахмута» за адресою: с.Покровське, вул. Центральна, </w:t>
              <w:br/>
              <w:t>буд. 74, з благоустроєм території (в т.ч. розробка ПК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-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ЦПМД       м. Бахмута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інших джер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 65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 00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3" w:hanging="25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  </w:t>
            </w:r>
            <w:r>
              <w:rPr>
                <w:sz w:val="20"/>
                <w:szCs w:val="20"/>
                <w:lang w:eastAsia="uk-UA"/>
              </w:rPr>
              <w:t>3 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sz w:val="20"/>
                <w:szCs w:val="20"/>
                <w:lang w:eastAsia="uk-UA"/>
              </w:rPr>
              <w:t>Кількість об’єктів - 1</w:t>
            </w:r>
          </w:p>
        </w:tc>
      </w:tr>
      <w:tr>
        <w:trPr>
          <w:trHeight w:val="7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6" w:hanging="0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 xml:space="preserve">Проведення реконструкцій та капітальних ремонтів будівель КНП "БЛІЛ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м. Бахмут"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.1. Реконструкція корпусу № 2 КЗОЗ “Бахмутської центральної районної лікарні” за адресою: м. Бахмут, вул. Миру, 10 (коригування)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БЛІЛ     м. Бахмут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9 90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1172,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1 072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Кількість об’єктів -1</w:t>
            </w:r>
          </w:p>
        </w:tc>
      </w:tr>
      <w:tr>
        <w:trPr>
          <w:trHeight w:val="4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інших джер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4 689,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4 689, 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4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19 90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14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105 862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eastAsia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eastAsia="uk-UA"/>
              </w:rPr>
              <w:t>125 762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</w:r>
          </w:p>
        </w:tc>
      </w:tr>
      <w:tr>
        <w:trPr>
          <w:trHeight w:val="1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13.2. Страхування робіт по реконструкції корпусу  № 2     КЗОЗ «Бахмутська центральна районна лікарня» за адресою: м. Бахмут, вул. Миру, буд.10, проведення енергоаудіту  та конвертація валюти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КНП "БЛІЛ     м. Бахмут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85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  <w:lang w:eastAsia="uk-UA"/>
              </w:rPr>
              <w:t>Кількість об’єктів-1</w:t>
            </w:r>
          </w:p>
        </w:tc>
      </w:tr>
      <w:tr>
        <w:trPr>
          <w:trHeight w:val="19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4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.3. Будівництво Відділення невідклад-ної (екстреної) медичної допомоги (ВНД) для КНП "БЛІЛ м. Бахмут" за адресою: м. Бахмут, вул. Миру, буд.10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 КНП "БЛІЛ     м. Бахмут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інших джер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1915,6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19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  <w:lang w:eastAsia="uk-UA"/>
              </w:rPr>
              <w:t>Кількість об’єктів-1</w:t>
            </w:r>
          </w:p>
        </w:tc>
      </w:tr>
      <w:tr>
        <w:trPr>
          <w:trHeight w:val="16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eastAsia="uk-UA"/>
              </w:rPr>
              <w:t xml:space="preserve">13.4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Капітальний ремонт систе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иснепостачання  за адресою: м. Бахмут, вул. Миру, буд.10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Управління охорони здоров’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Бахмутської міської ради,  КНП "БЛІЛ     м. Бахмут"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Національної служби здоров`я Украї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8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16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0"/>
                <w:szCs w:val="20"/>
                <w:lang w:eastAsia="uk-UA"/>
              </w:rPr>
              <w:t>13.5. Нове будівництво кисневої станції КНП «БЛІЛ м. Бахмут» за адресою: м. Бахмут, вул. Миру, буд.10 (у т. ч. розробка/коригуван ня ПКД).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 КНП "БЛІЛ     м. Бахмут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Національної служби здоров`я Украї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2 624,0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 62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  <w:lang w:eastAsia="uk-UA"/>
              </w:rPr>
              <w:t>Кількість об’єктів -1</w:t>
            </w:r>
          </w:p>
        </w:tc>
      </w:tr>
      <w:tr>
        <w:trPr>
          <w:trHeight w:val="372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  <w:lang w:eastAsia="uk-UA"/>
              </w:rPr>
              <w:t>13.6. Розробка ПКД та експертиза проєкту "Капітальний ремонт з підсиленням фундаменту та зовнішніх стін головного корпусу та поліклінічного відділення (дитяче відділення) КНП «БЛІЛ м. Бахмут"</w:t>
            </w:r>
            <w:r>
              <w:rPr>
                <w:sz w:val="20"/>
                <w:szCs w:val="20"/>
                <w:lang w:eastAsia="uk-UA"/>
              </w:rPr>
              <w:t xml:space="preserve"> за адресою: вул. Ювілейна, 54, 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. Бахмут, Донецької області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0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Управління охорони здоров’я Бахмутської міської ради,  КНП "БЛІЛ     м. Бахмут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25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Cs/>
                <w:i/>
                <w:iCs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  <w:lang w:eastAsia="uk-UA"/>
              </w:rPr>
              <w:t>Кількість об’єктів-1</w:t>
            </w:r>
          </w:p>
        </w:tc>
      </w:tr>
      <w:tr>
        <w:trPr>
          <w:trHeight w:val="28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13.7. Капітальний ремонт з підсиленням фундаменту та зов-нішніх стін головного корпусу та поліклі-нічного відділення (дитяче відділення) КНП «БЛІЛ м. Бахмут» за адресою: вул. Ювілейна, 54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м. Бахмут, Донецької області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 КНП "БЛІЛ     м. Бахмут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інших джер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2" w:right="-114" w:firstLine="10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 687,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 6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  <w:lang w:eastAsia="uk-UA"/>
              </w:rPr>
              <w:t>Кількість об’єктів-1</w:t>
            </w:r>
          </w:p>
        </w:tc>
      </w:tr>
      <w:tr>
        <w:trPr>
          <w:trHeight w:val="15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.8. Розробка ПКД та експертиза проекту «Будівництво нового сучасного інфекцій-ного відділення КНП «БЛІЛ м. Бахмут»  за адресою м. Бахмут, вул. Миру, 10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 КНП "БЛІЛ     м. Бахмут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інших джер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0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  <w:lang w:eastAsia="uk-UA"/>
              </w:rPr>
              <w:t>Кількість ПКД-1</w:t>
            </w:r>
          </w:p>
        </w:tc>
      </w:tr>
      <w:tr>
        <w:trPr>
          <w:trHeight w:val="15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.9. Будівництво нового сучасного інфекційного відділення КНП «БЛІЛ м. Бахмут»  за адресою: м. Бахмут, вул. Миру, 10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 КНП "БЛІЛ     м. Бахмут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інших джер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25000,0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500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  <w:lang w:eastAsia="uk-UA"/>
              </w:rPr>
              <w:t>Кількість об’єктів-1</w:t>
            </w:r>
          </w:p>
        </w:tc>
      </w:tr>
      <w:tr>
        <w:trPr>
          <w:trHeight w:val="18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13.10.  Розробк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КД та експертиза проєкту «Реконструкція корпусу № 3 КНП «БЛІЛ м. Бахмут» за адресою: м. Бахмут,         вул. Миру, буд.10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Управлінн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хорони здоров’я Бахмутської міської ради,  КНП "БЛІЛ     м. Бахмут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інших джер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0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  <w:lang w:eastAsia="uk-UA"/>
              </w:rPr>
              <w:t>Кількість ПКД-1</w:t>
            </w:r>
          </w:p>
        </w:tc>
      </w:tr>
      <w:tr>
        <w:trPr>
          <w:trHeight w:val="17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.11. Розробка ПКД та експертиза  проєкту Реконструк-ція корпусу № 4 КНП «БЛІЛ м. Бахмут» за адресою: м. Бахмут, вул. Миру, буд.10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 КНП "БЛІЛ     м. Бахмут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інших джер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0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  <w:lang w:eastAsia="uk-UA"/>
              </w:rPr>
              <w:t>Кількість ПКД-1</w:t>
            </w:r>
          </w:p>
        </w:tc>
      </w:tr>
      <w:tr>
        <w:trPr>
          <w:trHeight w:val="11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.12. Реконструкція будівлі централізованого стерилізаційного відділення КНП «БЛІЛ м. Бахмут» за адресою: м. Бахмут, вул. Миру,10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 КНП "БЛІЛ     м. Бахмут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849,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849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  <w:lang w:eastAsia="uk-UA"/>
              </w:rPr>
              <w:t>Кількість об’єктів-1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інших джере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14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6 647,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14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6 647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14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18 497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14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18 497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</w:r>
          </w:p>
        </w:tc>
      </w:tr>
      <w:tr>
        <w:trPr>
          <w:trHeight w:val="1104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13.13. Коригування проєктно – кошторис-ної документації проєкту «Реконструк-ція корпусу № 2 КЗОЗ “Бахмутської центральної районної лікарні” за адресою: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. Бахмут, вул. Миру, 10 (коригування) та її експертиза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 КНП "БЛІЛ     м. Бахмут"</w:t>
            </w:r>
          </w:p>
        </w:tc>
        <w:tc>
          <w:tcPr>
            <w:tcW w:w="17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86,5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86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  <w:lang w:eastAsia="uk-UA"/>
              </w:rPr>
              <w:t>Кількість ПКД-1</w:t>
            </w:r>
          </w:p>
        </w:tc>
      </w:tr>
      <w:tr>
        <w:trPr>
          <w:trHeight w:val="542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інших джер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86,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86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822" w:hRule="exac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973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973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sz w:val="20"/>
                <w:szCs w:val="20"/>
                <w:lang w:eastAsia="uk-UA"/>
              </w:rPr>
            </w:r>
          </w:p>
        </w:tc>
      </w:tr>
      <w:tr>
        <w:trPr>
          <w:trHeight w:val="1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16" w:hanging="0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eastAsia="uk-UA"/>
              </w:rPr>
              <w:t>13.14.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uk-UA"/>
              </w:rPr>
              <w:t>Придбання кисневої станції  та проведення робіт з монтажу системи киснепостачанн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 КНП "БЛІЛ     м. Бахмут"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кошти обласного бюджет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7 85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7 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54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ількість  - 1 од.</w:t>
            </w:r>
          </w:p>
        </w:tc>
      </w:tr>
      <w:tr>
        <w:trPr>
          <w:trHeight w:val="16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16" w:hanging="0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.15. Проєктування та встановлення кисневої станції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21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правління охорони здоров’я Бахмутської міської ради,  КНП "БЛІЛ     м. Бахмут"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кошти обласного бюджет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765,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76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54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ількість  - 1 од.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6" w:hanging="0"/>
              <w:rPr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Забезпечення населення Бахмутської міської територіальної  громади доступною стоматологіч-ною допомогою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42" w:hanging="360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безпечення заробітною платою працівників КНП «БСП», які надають планову стомато-логічну допомогу дітям та ургентну стоматологічну допомоги дорослим та дітя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шти бюджету Бахмут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0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безпечення заробітною платою 8 –ми працівників  КНП «БСП»</w:t>
            </w:r>
          </w:p>
        </w:tc>
      </w:tr>
      <w:tr>
        <w:trPr>
          <w:trHeight w:val="530" w:hRule="exact"/>
        </w:trPr>
        <w:tc>
          <w:tcPr>
            <w:tcW w:w="6594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Всього, у тому числі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106 115,8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2" w:hanging="0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182 127,3</w:t>
            </w:r>
          </w:p>
          <w:p>
            <w:pPr>
              <w:pStyle w:val="Normal"/>
              <w:shd w:fill="FFFFFF" w:val="clear"/>
              <w:ind w:left="-102" w:hanging="0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10" w:hanging="0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28 789,5</w:t>
            </w:r>
          </w:p>
          <w:p>
            <w:pPr>
              <w:pStyle w:val="Normal"/>
              <w:shd w:fill="FFFFFF" w:val="clear"/>
              <w:ind w:right="-110" w:hanging="0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15" w:hanging="0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11 892,6</w:t>
            </w:r>
          </w:p>
          <w:p>
            <w:pPr>
              <w:pStyle w:val="Normal"/>
              <w:shd w:fill="FFFFFF" w:val="clear"/>
              <w:ind w:right="-115" w:hanging="0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13" w:hanging="0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12 149,8</w:t>
            </w:r>
          </w:p>
          <w:p>
            <w:pPr>
              <w:pStyle w:val="Normal"/>
              <w:shd w:fill="FFFFFF" w:val="clear"/>
              <w:ind w:right="-113" w:hanging="0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341 075,0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</w:tr>
      <w:tr>
        <w:trPr>
          <w:trHeight w:val="483" w:hRule="atLeast"/>
        </w:trPr>
        <w:tc>
          <w:tcPr>
            <w:tcW w:w="659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кошти державного бюджет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 019,2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406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14,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14,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14,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5 668,7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</w:tr>
      <w:tr>
        <w:trPr>
          <w:trHeight w:val="509" w:hRule="atLeast"/>
        </w:trPr>
        <w:tc>
          <w:tcPr>
            <w:tcW w:w="659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кошти обласного бюджет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 615,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8 615,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</w:tr>
      <w:tr>
        <w:trPr>
          <w:trHeight w:val="1270" w:hRule="atLeast"/>
        </w:trPr>
        <w:tc>
          <w:tcPr>
            <w:tcW w:w="659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uk-UA"/>
              </w:rPr>
              <w:t xml:space="preserve">кошти бюджету Бахмутської міської </w:t>
            </w:r>
            <w:r>
              <w:rPr>
                <w:b/>
                <w:sz w:val="20"/>
                <w:szCs w:val="20"/>
                <w:lang w:eastAsia="uk-UA"/>
              </w:rPr>
              <w:t>територіальної грома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9 562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2 622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 639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1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 240,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 497,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 xml:space="preserve"> </w:t>
            </w:r>
            <w:r>
              <w:rPr>
                <w:b/>
                <w:sz w:val="20"/>
                <w:szCs w:val="20"/>
                <w:lang w:eastAsia="uk-UA"/>
              </w:rPr>
              <w:t>93 563,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</w:tr>
      <w:tr>
        <w:trPr>
          <w:trHeight w:val="777" w:hRule="atLeast"/>
        </w:trPr>
        <w:tc>
          <w:tcPr>
            <w:tcW w:w="65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кошт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Національної служби здоров`я Украї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 638,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 446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 307,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08,9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08,9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17 009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</w:tr>
      <w:tr>
        <w:trPr>
          <w:trHeight w:val="413" w:hRule="atLeast"/>
        </w:trPr>
        <w:tc>
          <w:tcPr>
            <w:tcW w:w="65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кошти інших джер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4 279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2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44 652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6 428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28,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28,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9"/>
                <w:szCs w:val="19"/>
                <w:lang w:eastAsia="uk-UA"/>
              </w:rPr>
            </w:pPr>
            <w:r>
              <w:rPr>
                <w:b/>
                <w:sz w:val="19"/>
                <w:szCs w:val="19"/>
                <w:lang w:eastAsia="uk-UA"/>
              </w:rPr>
              <w:t>216 217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hd w:fill="FFFFFF" w:val="clear"/>
        <w:jc w:val="both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Додаток 1 «Заходи з реалізації Комплексної програми» до Комплексної програми «Охорона здоров’я населення </w:t>
        <w:br/>
        <w:t xml:space="preserve">Бахмутської міської територіальної громади на 2021 – 2025 роки», затвердженої рішенням Бахмутської міської ради </w:t>
        <w:br/>
        <w:t xml:space="preserve">від 23.12.2020 №7/3-58 (зі змінами), </w:t>
      </w:r>
      <w:r>
        <w:rPr>
          <w:i/>
          <w:sz w:val="26"/>
          <w:szCs w:val="26"/>
          <w:lang w:eastAsia="uk-UA"/>
        </w:rPr>
        <w:t>підготовлений Управлінням охорони здоров`я Бахмутської міської рад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іння охорони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здоров`я Бахмутської міської ради</w:t>
        <w:tab/>
        <w:tab/>
        <w:tab/>
        <w:tab/>
        <w:tab/>
        <w:tab/>
        <w:tab/>
        <w:tab/>
        <w:tab/>
        <w:tab/>
        <w:tab/>
        <w:t>О. О. Миронова</w:t>
      </w:r>
    </w:p>
    <w:p>
      <w:pPr>
        <w:pStyle w:val="Normal"/>
        <w:shd w:fill="FFFFFF" w:val="clear"/>
        <w:ind w:hanging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1701" w:top="1757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Секретар Бахмутської міської ради </w:t>
        <w:tab/>
        <w:tab/>
        <w:tab/>
        <w:tab/>
        <w:tab/>
        <w:tab/>
        <w:tab/>
        <w:tab/>
        <w:tab/>
        <w:tab/>
        <w:tab/>
        <w:t>Г.В. Петриєнко-Полухі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214" w:right="-116" w:hanging="0"/>
        <w:jc w:val="both"/>
        <w:rPr>
          <w:color w:val="000000"/>
        </w:rPr>
      </w:pPr>
      <w:r>
        <w:rPr>
          <w:color w:val="000000"/>
        </w:rPr>
        <w:t>Додаток  2</w:t>
      </w:r>
    </w:p>
    <w:p>
      <w:pPr>
        <w:pStyle w:val="Normal"/>
        <w:ind w:left="9214" w:right="-116" w:hanging="0"/>
        <w:jc w:val="both"/>
        <w:rPr/>
      </w:pPr>
      <w:r>
        <w:rPr>
          <w:color w:val="000000"/>
        </w:rPr>
        <w:t>до Комплексної програми «Охорона здоров’я населення Бахмутської міської територіальної громади на 2021 - 2025 роки», затвердженої  рішенням Бахмутської міської ради</w:t>
      </w:r>
      <w:r>
        <w:rPr>
          <w:bCs/>
          <w:color w:val="000000"/>
        </w:rPr>
        <w:t xml:space="preserve"> від              </w:t>
      </w:r>
      <w:r>
        <w:rPr>
          <w:color w:val="000000"/>
        </w:rPr>
        <w:t>23.12.2020 № 7/3-58</w:t>
      </w:r>
      <w:r>
        <w:rPr>
          <w:bCs/>
          <w:color w:val="000000"/>
        </w:rPr>
        <w:t>, зі змінами</w:t>
      </w:r>
    </w:p>
    <w:p>
      <w:pPr>
        <w:pStyle w:val="Normal"/>
        <w:ind w:left="9214" w:right="-116" w:hanging="0"/>
        <w:jc w:val="both"/>
        <w:rPr/>
      </w:pPr>
      <w:r>
        <w:rPr>
          <w:bCs/>
          <w:color w:val="000000"/>
        </w:rPr>
        <w:t>(Додаток 2 у редакції рішення Бахмутської міської ради 22.12.2021 № 7/17-496)</w:t>
      </w:r>
    </w:p>
    <w:p>
      <w:pPr>
        <w:pStyle w:val="Normal"/>
        <w:ind w:left="9214" w:right="-11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center"/>
        <w:rPr/>
      </w:pPr>
      <w:r>
        <w:rPr/>
        <w:t>ПОКАЗНИКИ  РЕЗУЛЬТАТИВНОСТІ КОМПЛЕКСНОЇ ПРОГРАМИ</w:t>
      </w:r>
    </w:p>
    <w:tbl>
      <w:tblPr>
        <w:tblW w:w="1533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4963"/>
        <w:gridCol w:w="1134"/>
        <w:gridCol w:w="1419"/>
        <w:gridCol w:w="1274"/>
        <w:gridCol w:w="1134"/>
        <w:gridCol w:w="1134"/>
        <w:gridCol w:w="1134"/>
        <w:gridCol w:w="1276"/>
        <w:gridCol w:w="1275"/>
      </w:tblGrid>
      <w:tr>
        <w:trPr>
          <w:trHeight w:val="11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ва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диниця вимір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хідні дані на початок дії прогр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ник після завершення дії Програми</w:t>
            </w:r>
          </w:p>
        </w:tc>
      </w:tr>
      <w:tr>
        <w:trPr>
          <w:trHeight w:val="2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15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. Показники витрат</w:t>
            </w:r>
          </w:p>
        </w:tc>
      </w:tr>
      <w:tr>
        <w:trPr>
          <w:trHeight w:val="4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rPr/>
            </w:pPr>
            <w:r>
              <w:rPr/>
              <w:t>Загальний обсяг витрат на реалізацію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 115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 075,07</w:t>
            </w:r>
          </w:p>
        </w:tc>
      </w:tr>
      <w:tr>
        <w:trPr>
          <w:trHeight w:val="271" w:hRule="atLeast"/>
        </w:trPr>
        <w:tc>
          <w:tcPr>
            <w:tcW w:w="15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І  Показники продукту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ількість осіб, яким планується провести тестування на ВІЛ-інфек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150</w:t>
            </w:r>
          </w:p>
        </w:tc>
      </w:tr>
      <w:tr>
        <w:trPr>
          <w:trHeight w:val="11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редньорічна кількість жінок з тяжкими соматичними захворюваннями, вагітність у яких загрожує здоров’ю та життю, які будуть забезпечені контрацепти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ення дітей, хворих на фенілкетонурію лікувальним харчув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ення хворих, які мають право на безоплатний та пільговій відпуск лікарськ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950</w:t>
            </w:r>
          </w:p>
        </w:tc>
      </w:tr>
      <w:tr>
        <w:trPr>
          <w:trHeight w:val="7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ількість дітей, яким проведена щорічна туберкулінодіагно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00</w:t>
            </w:r>
          </w:p>
        </w:tc>
      </w:tr>
      <w:tr>
        <w:trPr>
          <w:trHeight w:val="7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ількість реконструкцій в КНП «БЛІЛ </w:t>
              <w:br/>
              <w:t>м. Бахму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ількість об’єктів нового будівницт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ількість розробленої проектно-кошторисної документації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ількість відкоригованої проектно-кошторисної документації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ількість капітальних ремонтів в КНП </w:t>
              <w:br/>
              <w:t>«БЛІЛ  м. Бахму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ількість проведених поточних ремонтів у </w:t>
              <w:br/>
              <w:t>КНП «ЦПМД м. Бахму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9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ількість осіб, яким планується провести обстеження методом магнітно - резонансної томограф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rHeight w:val="7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ількість придбаного устаткування для операційних бл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2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ількість громадян Бахмутської міської ТГ, які призиваються на строкову військову службу, підлягають приписки до призовних дільниць та яким буде проведено обстеження під час медичного огля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іб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,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ількість встановлених кисневих стан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5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ІІ. Показники ефективності</w:t>
            </w:r>
          </w:p>
        </w:tc>
      </w:tr>
      <w:tr>
        <w:trPr>
          <w:trHeight w:val="2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івень відповідності КНП охорони здоров`я до вимог Національної служби здоров`я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15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V. Показники якості</w:t>
            </w:r>
          </w:p>
        </w:tc>
      </w:tr>
      <w:tr>
        <w:trPr>
          <w:trHeight w:val="2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ень охоплення туберкулінодіагностикою дітей у віці 1-14 років та підліткі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2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івень забезпеченості дітей, хворих на фенілкетонурію лікувальним харчування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ення ресурсом для отримання ліків за пільговими рецепта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івень забезпечення дітей безкоштовними молочними суміш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івень забезпечення пацієнтів, які потребують донорської крові або її компоне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  <w:lang w:eastAsia="uk-UA"/>
        </w:rPr>
        <w:t xml:space="preserve">Додаток 2 «Показники результативності Комплексної програми» </w:t>
      </w:r>
      <w:r>
        <w:rPr>
          <w:rFonts w:eastAsia="Calibri"/>
          <w:i/>
          <w:sz w:val="26"/>
          <w:szCs w:val="26"/>
        </w:rPr>
        <w:t xml:space="preserve">до Комплексної програми «Охорона здоров’я населення </w:t>
        <w:br/>
        <w:t xml:space="preserve">Бахмутської міської територіальної громади на 2021 – 2025 роки», затвердженої рішенням Бахмутської міської ради </w:t>
        <w:br/>
        <w:t xml:space="preserve">від 23.12.2020 №7/3-58 (зі змінами), </w:t>
      </w:r>
      <w:r>
        <w:rPr>
          <w:i/>
          <w:sz w:val="26"/>
          <w:szCs w:val="26"/>
          <w:lang w:eastAsia="uk-UA"/>
        </w:rPr>
        <w:t>підготовлений Управлінням охорони здоров`я Бахмутської міської рад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Управління охорони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доров`я Бахмутської міської ради</w:t>
        <w:tab/>
        <w:tab/>
        <w:tab/>
        <w:tab/>
        <w:tab/>
        <w:tab/>
        <w:tab/>
        <w:tab/>
        <w:tab/>
        <w:tab/>
        <w:tab/>
        <w:t>О.О. Миронова</w:t>
      </w:r>
    </w:p>
    <w:p>
      <w:pPr>
        <w:pStyle w:val="Normal"/>
        <w:ind w:left="8645" w:hanging="864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1701" w:top="1757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екретар Бахмутської міської ради </w:t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Г.В. Петриєнко-Полухіна</w:t>
      </w:r>
    </w:p>
    <w:p>
      <w:pPr>
        <w:pStyle w:val="Normal"/>
        <w:ind w:left="8645" w:firstLine="559"/>
        <w:rPr>
          <w:color w:val="000000"/>
        </w:rPr>
      </w:pPr>
      <w:r>
        <w:rPr>
          <w:color w:val="000000"/>
        </w:rPr>
        <w:t>Додаток 3</w:t>
      </w:r>
    </w:p>
    <w:p>
      <w:pPr>
        <w:pStyle w:val="Normal"/>
        <w:ind w:left="9214" w:right="-116" w:hanging="0"/>
        <w:jc w:val="both"/>
        <w:rPr/>
      </w:pPr>
      <w:r>
        <w:rPr>
          <w:color w:val="000000"/>
        </w:rPr>
        <w:t>до Комплексної програми «Охорона здоров’я населення Бахмутської міської територіальної громади на 2021 - 2025 роки», затвердженої  рішенням Бахмутської міської ради</w:t>
      </w:r>
      <w:r>
        <w:rPr>
          <w:bCs/>
          <w:color w:val="000000"/>
        </w:rPr>
        <w:t xml:space="preserve"> від               </w:t>
      </w:r>
      <w:r>
        <w:rPr>
          <w:color w:val="000000"/>
        </w:rPr>
        <w:t>23.12.2020 № 7/3-58, зі змінами</w:t>
      </w:r>
      <w:r>
        <w:rPr>
          <w:bCs/>
          <w:color w:val="000000"/>
        </w:rPr>
        <w:t xml:space="preserve"> </w:t>
      </w:r>
    </w:p>
    <w:p>
      <w:pPr>
        <w:pStyle w:val="Normal"/>
        <w:ind w:left="9214" w:right="-116" w:hanging="0"/>
        <w:jc w:val="both"/>
        <w:rPr>
          <w:bCs/>
          <w:color w:val="000000"/>
        </w:rPr>
      </w:pPr>
      <w:r>
        <w:rPr>
          <w:bCs/>
          <w:color w:val="000000"/>
        </w:rPr>
        <w:t>(Додаток 3 у редакції рішення Бахмутської міської ради від 22.12.2021 № 7/17-496)</w:t>
      </w:r>
    </w:p>
    <w:p>
      <w:pPr>
        <w:pStyle w:val="Normal"/>
        <w:ind w:right="-116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5031" w:leader="none"/>
          <w:tab w:val="right" w:pos="9354" w:leader="none"/>
        </w:tabs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СУРСНЕ ЗАБЕЗПЕЧЕННЯ КОМПЛЕКСНОЇ ПРОГРАМИ</w:t>
      </w:r>
    </w:p>
    <w:p>
      <w:pPr>
        <w:pStyle w:val="Normal"/>
        <w:tabs>
          <w:tab w:val="clear" w:pos="708"/>
          <w:tab w:val="center" w:pos="5031" w:leader="none"/>
          <w:tab w:val="right" w:pos="9354" w:leader="none"/>
        </w:tabs>
        <w:ind w:right="111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с. грн. 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559"/>
        <w:gridCol w:w="1559"/>
        <w:gridCol w:w="1418"/>
        <w:gridCol w:w="1843"/>
        <w:gridCol w:w="2268"/>
      </w:tblGrid>
      <w:tr>
        <w:trPr>
          <w:trHeight w:val="8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яг коштів, який залучається на виконання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витрат на виконання Програми</w:t>
            </w:r>
          </w:p>
        </w:tc>
      </w:tr>
      <w:tr>
        <w:trPr>
          <w:trHeight w:val="295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яг ресурсів, всього, у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 11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 1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 7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 89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14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1 075,07</w:t>
            </w:r>
          </w:p>
        </w:tc>
      </w:tr>
      <w:tr>
        <w:trPr>
          <w:trHeight w:val="2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шти державн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19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668,77</w:t>
            </w:r>
          </w:p>
        </w:tc>
      </w:tr>
      <w:tr>
        <w:trPr>
          <w:trHeight w:val="2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шти обласн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6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5,4</w:t>
            </w:r>
          </w:p>
        </w:tc>
      </w:tr>
      <w:tr>
        <w:trPr>
          <w:trHeight w:val="2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кошти бюджету Бахмутської міської </w:t>
            </w:r>
            <w:r>
              <w:rPr>
                <w:color w:val="000000"/>
                <w:lang w:eastAsia="uk-UA"/>
              </w:rPr>
              <w:t>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 56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 6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6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24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 49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 563,3</w:t>
            </w:r>
          </w:p>
        </w:tc>
      </w:tr>
      <w:tr>
        <w:trPr>
          <w:trHeight w:val="2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кошти Національної служби здоров`я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6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009,9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шти інших джер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 2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 6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4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 217,7</w:t>
            </w:r>
          </w:p>
        </w:tc>
      </w:tr>
    </w:tbl>
    <w:p>
      <w:pPr>
        <w:pStyle w:val="Normal"/>
        <w:jc w:val="both"/>
        <w:rPr>
          <w:i/>
          <w:i/>
          <w:color w:val="000000"/>
          <w:sz w:val="16"/>
          <w:szCs w:val="16"/>
          <w:lang w:eastAsia="uk-UA"/>
        </w:rPr>
      </w:pPr>
      <w:r>
        <w:rPr>
          <w:i/>
          <w:color w:val="000000"/>
          <w:sz w:val="16"/>
          <w:szCs w:val="16"/>
          <w:lang w:eastAsia="uk-UA"/>
        </w:rPr>
      </w:r>
    </w:p>
    <w:p>
      <w:pPr>
        <w:pStyle w:val="Normal"/>
        <w:ind w:left="142" w:hanging="0"/>
        <w:jc w:val="both"/>
        <w:rPr>
          <w:i/>
          <w:i/>
          <w:sz w:val="26"/>
          <w:szCs w:val="26"/>
          <w:lang w:eastAsia="uk-UA"/>
        </w:rPr>
      </w:pPr>
      <w:r>
        <w:rPr>
          <w:i/>
          <w:color w:val="000000"/>
          <w:sz w:val="26"/>
          <w:szCs w:val="26"/>
          <w:lang w:eastAsia="uk-UA"/>
        </w:rPr>
        <w:t xml:space="preserve">Додаток 3 «Ресурсне забезпечення Комплексної програми» </w:t>
      </w:r>
      <w:r>
        <w:rPr>
          <w:rFonts w:eastAsia="Calibri"/>
          <w:i/>
          <w:sz w:val="26"/>
          <w:szCs w:val="26"/>
        </w:rPr>
        <w:t xml:space="preserve">до Комплексної програми «Охорона здоров’я населення </w:t>
        <w:br/>
        <w:t xml:space="preserve">Бахмутської міської територіальної громади на 2021 – 2025 роки», затвердженої рішенням Бахмутської міської ради </w:t>
        <w:br/>
        <w:t xml:space="preserve">від 23.12.2020 №7/3-58 (зі змінами), </w:t>
      </w:r>
      <w:r>
        <w:rPr>
          <w:i/>
          <w:sz w:val="26"/>
          <w:szCs w:val="26"/>
          <w:lang w:eastAsia="uk-UA"/>
        </w:rPr>
        <w:t>підготовлений Управлінням охорони здоров`я Бахмутської міської ради.</w:t>
      </w:r>
    </w:p>
    <w:p>
      <w:pPr>
        <w:pStyle w:val="Normal"/>
        <w:ind w:left="284" w:hanging="142"/>
        <w:jc w:val="both"/>
        <w:rPr>
          <w:i/>
          <w:i/>
          <w:color w:val="000000"/>
          <w:sz w:val="26"/>
          <w:szCs w:val="26"/>
          <w:lang w:eastAsia="uk-UA"/>
        </w:rPr>
      </w:pPr>
      <w:r>
        <w:rPr>
          <w:i/>
          <w:color w:val="000000"/>
          <w:sz w:val="26"/>
          <w:szCs w:val="26"/>
          <w:lang w:eastAsia="uk-UA"/>
        </w:rPr>
      </w:r>
    </w:p>
    <w:p>
      <w:pPr>
        <w:pStyle w:val="Normal"/>
        <w:ind w:left="284" w:hanging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Управління охорони</w:t>
      </w:r>
    </w:p>
    <w:p>
      <w:pPr>
        <w:pStyle w:val="Normal"/>
        <w:ind w:left="284" w:hanging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доров`я Бахмутської міської ради</w:t>
        <w:tab/>
        <w:tab/>
        <w:tab/>
        <w:tab/>
        <w:tab/>
        <w:tab/>
        <w:tab/>
        <w:tab/>
        <w:tab/>
        <w:tab/>
        <w:tab/>
        <w:t>О.О. Миронова</w:t>
      </w:r>
    </w:p>
    <w:p>
      <w:pPr>
        <w:pStyle w:val="Normal"/>
        <w:ind w:left="284" w:hanging="1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284" w:hanging="142"/>
        <w:rPr/>
      </w:pPr>
      <w:r>
        <w:rPr>
          <w:color w:val="000000"/>
          <w:sz w:val="26"/>
          <w:szCs w:val="26"/>
        </w:rPr>
        <w:t xml:space="preserve">Секретар Бахмутської міської ради </w:t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Г.В. Петриєнко-Полухіна</w:t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1701" w:top="1757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-598" w:hanging="0"/>
      <w:jc w:val="right"/>
      <w:rPr/>
    </w:pPr>
    <w:r>
      <w:rPr/>
      <w:t>Продовження додатку 1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  <w:t>Продовження додатку 2</w:t>
    </w:r>
  </w:p>
  <w:p>
    <w:pPr>
      <w:pStyle w:val="Header"/>
      <w:tabs>
        <w:tab w:val="clear" w:pos="708"/>
        <w:tab w:val="left" w:pos="7770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  <w:t>Продовження додатку 2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dstrike w:val="false"/>
        <w:strike w:val="false"/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dstrike w:val="false"/>
        <w:strike w:val="false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dstrike w:val="false"/>
        <w:strike w:val="false"/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dstrike w:val="false"/>
        <w:strike w:val="false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0" w:hanging="4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6082" w:hanging="0"/>
      <w:outlineLvl w:val="0"/>
    </w:pPr>
    <w:rPr>
      <w:rFonts w:ascii="Arial" w:hAnsi="Arial" w:cs="Arial"/>
      <w:color w:val="000000"/>
      <w:spacing w:val="-21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06"/>
      <w:ind w:left="571" w:hanging="0"/>
      <w:jc w:val="center"/>
      <w:outlineLvl w:val="1"/>
    </w:pPr>
    <w:rPr>
      <w:rFonts w:ascii="Arial" w:hAnsi="Arial" w:cs="Arial"/>
      <w:b/>
      <w:color w:val="000000"/>
      <w:spacing w:val="3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206" w:before="197" w:after="0"/>
      <w:ind w:right="38" w:hanging="0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autoSpaceDE w:val="false"/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56"/>
      <w:ind w:left="4536" w:hanging="0"/>
      <w:jc w:val="both"/>
      <w:outlineLvl w:val="4"/>
    </w:pPr>
    <w:rPr>
      <w:i/>
      <w:iCs/>
      <w:sz w:val="2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56"/>
      <w:jc w:val="center"/>
      <w:outlineLvl w:val="5"/>
    </w:pPr>
    <w:rPr>
      <w:b/>
      <w:bCs/>
      <w:sz w:val="2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  <w:sz w:val="28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color w:val="000000"/>
      <w:spacing w:val="-21"/>
      <w:sz w:val="28"/>
      <w:szCs w:val="20"/>
      <w:shd w:fill="FFFFFF" w:val="clear"/>
    </w:rPr>
  </w:style>
  <w:style w:type="character" w:styleId="2">
    <w:name w:val="Заголовок 2 Знак"/>
    <w:qFormat/>
    <w:rPr>
      <w:rFonts w:ascii="Arial" w:hAnsi="Arial" w:eastAsia="Times New Roman" w:cs="Arial"/>
      <w:b/>
      <w:color w:val="000000"/>
      <w:spacing w:val="3"/>
      <w:sz w:val="18"/>
      <w:szCs w:val="20"/>
      <w:shd w:fill="FFFFFF" w:val="clear"/>
    </w:rPr>
  </w:style>
  <w:style w:type="character" w:styleId="3">
    <w:name w:val="Заголовок 3 Знак"/>
    <w:qFormat/>
    <w:rPr>
      <w:rFonts w:ascii="Arial" w:hAnsi="Arial" w:eastAsia="Times New Roman" w:cs="Arial"/>
      <w:b/>
      <w:szCs w:val="20"/>
      <w:shd w:fill="FFFFFF" w:val="clear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sz w:val="28"/>
      <w:szCs w:val="1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1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  <w:lang w:val="ru-RU"/>
    </w:rPr>
  </w:style>
  <w:style w:type="character" w:styleId="Style9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13">
    <w:name w:val="Основной текст Знак1"/>
    <w:qFormat/>
    <w:rPr>
      <w:rFonts w:ascii="Arial" w:hAnsi="Arial" w:eastAsia="Calibri" w:cs="Arial"/>
      <w:color w:val="000000"/>
      <w:spacing w:val="-5"/>
      <w:sz w:val="18"/>
      <w:szCs w:val="20"/>
      <w:shd w:fill="FFFFFF" w:val="clear"/>
    </w:rPr>
  </w:style>
  <w:style w:type="character" w:styleId="14">
    <w:name w:val="Основной текст с отступом Знак1"/>
    <w:qFormat/>
    <w:rPr>
      <w:rFonts w:ascii="Arial" w:hAnsi="Arial" w:eastAsia="Calibri" w:cs="Arial"/>
      <w:sz w:val="20"/>
      <w:szCs w:val="20"/>
    </w:rPr>
  </w:style>
  <w:style w:type="character" w:styleId="Style13">
    <w:name w:val="Заголовок записки Знак"/>
    <w:qFormat/>
    <w:rPr>
      <w:rFonts w:ascii="Arial" w:hAnsi="Arial" w:eastAsia="Times New Roman" w:cs="Arial"/>
      <w:sz w:val="20"/>
      <w:szCs w:val="20"/>
      <w:lang w:val="ru-RU"/>
    </w:rPr>
  </w:style>
  <w:style w:type="character" w:styleId="15">
    <w:name w:val="Заголовок записки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rFonts w:ascii="Arial" w:hAnsi="Arial" w:eastAsia="Times New Roman" w:cs="Arial"/>
      <w:color w:val="000000"/>
      <w:spacing w:val="5"/>
      <w:sz w:val="18"/>
      <w:szCs w:val="20"/>
      <w:shd w:fill="FFFFFF" w:val="clear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color w:val="000000"/>
      <w:sz w:val="18"/>
      <w:szCs w:val="20"/>
      <w:shd w:fill="FFFFFF" w:val="clear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311">
    <w:name w:val="Основной текст с отступом 3 Знак1"/>
    <w:qFormat/>
    <w:rPr>
      <w:rFonts w:ascii="Arial" w:hAnsi="Arial" w:eastAsia="Calibri" w:cs="Arial"/>
      <w:szCs w:val="20"/>
      <w:shd w:fill="FFFFFF" w:val="clear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33">
    <w:name w:val="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23">
    <w:name w:val="rvts23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normal">
    <w:name w:val="msonormal"/>
    <w:basedOn w:val="Normal"/>
    <w:qFormat/>
    <w:pPr>
      <w:spacing w:before="136" w:after="13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ignature">
    <w:name w:val="Signature"/>
    <w:basedOn w:val="Normal"/>
    <w:pPr>
      <w:widowControl w:val="false"/>
      <w:autoSpaceDE w:val="false"/>
      <w:spacing w:lineRule="auto" w:line="256"/>
      <w:ind w:left="4252" w:hanging="800"/>
      <w:jc w:val="both"/>
    </w:pPr>
    <w:rPr>
      <w:sz w:val="18"/>
      <w:szCs w:val="18"/>
    </w:rPr>
  </w:style>
  <w:style w:type="paragraph" w:styleId="Style15">
    <w:name w:val="Заголовок записки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23">
    <w:name w:val="Основной текст 2"/>
    <w:basedOn w:val="Normal"/>
    <w:qFormat/>
    <w:pPr>
      <w:widowControl w:val="false"/>
      <w:shd w:fill="FFFFFF" w:val="clear"/>
      <w:autoSpaceDE w:val="false"/>
      <w:spacing w:lineRule="exact" w:line="202"/>
      <w:jc w:val="both"/>
    </w:pPr>
    <w:rPr>
      <w:rFonts w:ascii="Arial" w:hAnsi="Arial" w:cs="Arial"/>
      <w:color w:val="000000"/>
      <w:spacing w:val="5"/>
      <w:sz w:val="18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197"/>
      <w:ind w:left="567" w:hanging="0"/>
    </w:pPr>
    <w:rPr>
      <w:rFonts w:ascii="Arial" w:hAnsi="Arial" w:cs="Arial"/>
      <w:color w:val="000000"/>
      <w:sz w:val="18"/>
      <w:szCs w:val="20"/>
    </w:rPr>
  </w:style>
  <w:style w:type="paragraph" w:styleId="35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202" w:before="187" w:after="0"/>
      <w:ind w:left="14" w:firstLine="480"/>
    </w:pPr>
    <w:rPr>
      <w:rFonts w:ascii="Arial" w:hAnsi="Arial" w:eastAsia="Calibri" w:cs="Arial"/>
      <w:sz w:val="22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213">
    <w:name w:val="Основной текст 21"/>
    <w:basedOn w:val="Normal"/>
    <w:qFormat/>
    <w:pPr>
      <w:overflowPunct w:val="false"/>
      <w:autoSpaceDE w:val="false"/>
      <w:jc w:val="both"/>
    </w:pPr>
    <w:rPr>
      <w:rFonts w:ascii="Times New Roman CYR" w:hAnsi="Times New Roman CYR" w:cs="Arial"/>
      <w:sz w:val="28"/>
      <w:szCs w:val="20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Должность в подписи"/>
    <w:basedOn w:val="Signature"/>
    <w:next w:val="Normal"/>
    <w:qFormat/>
    <w:pPr>
      <w:keepNext w:val="true"/>
      <w:widowControl/>
      <w:autoSpaceDE w:val="true"/>
      <w:spacing w:lineRule="atLeast" w:line="220"/>
      <w:ind w:left="0" w:hanging="0"/>
      <w:jc w:val="left"/>
    </w:pPr>
    <w:rPr>
      <w:rFonts w:ascii="Arial" w:hAnsi="Arial" w:cs="Arial"/>
      <w:spacing w:val="-5"/>
      <w:sz w:val="20"/>
      <w:szCs w:val="20"/>
      <w:lang w:val="en-US"/>
    </w:rPr>
  </w:style>
  <w:style w:type="paragraph" w:styleId="Msrteelementp">
    <w:name w:val="ms-rteelement-p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30:00Z</dcterms:created>
  <dc:creator>User</dc:creator>
  <dc:description/>
  <cp:keywords/>
  <dc:language>en-US</dc:language>
  <cp:lastModifiedBy>USER12</cp:lastModifiedBy>
  <cp:lastPrinted>2021-12-23T11:26:00Z</cp:lastPrinted>
  <dcterms:modified xsi:type="dcterms:W3CDTF">2021-12-23T09:36:00Z</dcterms:modified>
  <cp:revision>3</cp:revision>
  <dc:subject/>
  <dc:title/>
</cp:coreProperties>
</file>