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06085327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4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3.1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-237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i/>
                <w:sz w:val="28"/>
                <w:szCs w:val="28"/>
                <w:lang w:val="uk-UA"/>
              </w:rPr>
              <w:t>місяців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9 місяців 2011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 xml:space="preserve">І із внесеними до нього змінами, ст.ст.26,68 Закону України від 21.05.97 </w:t>
        <w:br/>
        <w:t>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9 місяців 2011 року по доходам у сумі </w:t>
        <w:br/>
        <w:t>314,0 тис.грн., по видаткам у сумі 269,1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9 місяців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С.І.КІ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29:00Z</dcterms:created>
  <dc:creator>Таня</dc:creator>
  <dc:description/>
  <cp:keywords/>
  <dc:language>en-US</dc:language>
  <cp:lastModifiedBy>ch58</cp:lastModifiedBy>
  <cp:lastPrinted>2011-11-22T12:46:00Z</cp:lastPrinted>
  <dcterms:modified xsi:type="dcterms:W3CDTF">2011-11-23T09:13:00Z</dcterms:modified>
  <cp:revision>31</cp:revision>
  <dc:subject/>
  <dc:title> </dc:title>
</cp:coreProperties>
</file>