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4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3.11.2011  № 6/14 - 234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виконання Програми економічног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соціального розвитку території Артемівської міської ради за 9 місяців 2011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начальника Управління економічного розвитку Артемівської міської ради Жученко І.В. «Про стан виконання Програми економічного і соціального розвитку території Артемівської міської ради за 9 місяців 2011 року», згідно з планом роботи Артемівської міської ради на ІІ півріччя 2011 року, затвердженим рішенням Артемівської міської ради від 22.06.2011 №6/8-147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відку начальника Управління економічного розвитку Артемівської міської ради Жученко І.В. «Про стан виконання Програми економічного і соціального   розвитку    території    Артемівської    міської   ради  за 9 місяців 2011 року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пропонувати керівникам промислових підприємств, розташованих на території Артемівської міської ради, які по результатам фінансово-господарської діяльності за 9 місяців 2011 року отримали  негативний фінансовий результат, продовжити роботу по стабілізації фінансового стану підприємств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вернути увагу керівників підприємств, установ та організацій, розташованих на території Артемівської міської ради, на дотримання ними платіжної дисципліни в частині своєчасної виплати заробітної плати найманим працівникам, забезпечення в повному обсязі надходжень доходів до бюджетів усіх рівнів і платежів до фондів соціального страхування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Запропонувати к</w:t>
      </w:r>
      <w:r>
        <w:rPr>
          <w:sz w:val="28"/>
          <w:szCs w:val="28"/>
          <w:lang w:val="uk-UA"/>
        </w:rPr>
        <w:t>ерівникам підприємств житлово-комунального господарства, розташованим на  території Артемівської міської ради:                          ТОВ «Артемівськ-енергія» Альбертасу Валанчіусу,  ТОВ «Ремондіс-Артемівськ» Цуканову О.М., ТОВ «АРТЕМІВСЬКВОДОКАНАЛ»                      Єсіну А.М., ТОВ «Пульсар-Інвест» Баланчуку Е.А., ремонтно-експлуатаційної дільниці комунального підприємства «Артемівська керуюча компанія житлово-комунальних послуг» Колесніченко В.В., ПП «Вілс» Сподіну В.І., ПП «Наш дім Плюс» Черненко О.В., ПП «Житловик» Чернишеву С.М., ТОВ «Термосервіс ЛТД» Казакову О.Л.,  ТОВ «Факторія» Чернишевій В.Ю., ПП «Жил-Сервіс-1» Гаркавцевій Л.Д.,                                    ТОВ «Артемівськбуд» Осіпову К.І., ПП «Квартал» Брестон Г.Ю., Соледарського комунального виробничого ремонтно-житлового підприємства «Ремонтник» Єненку І.О., Соледарського комунального підприємства «Комунальник» Гурбанову Г.М., виробничого ремонтно-житлового підприємства м.Часів Яр Жукову О.Ю., експлуатаційно-ремонтного підрозділу   м.Часів Яру обласного комунального підприємства «Донецьктеплокомуненерго» Мунтянову О.Ф.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Посилити контроль щодо повноти сплати  населенням за спожиті житлово-комунальні послуги, дотримання норм надання послуг і забезпечення їх якості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4.2. З метою зменшення рівня заборгованості  населення за спожиті житлово-комунальні послуги активізувати  претензійно-позовну роботу. 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екомендувати управлінню Пенсійного фонду України в м.Артемівську (Піскун), фінансовому  управлінню Артемівської міської ради (Ткаченко), Артемівській об’єднаній державній податковій інспекції  (Басов) посилити роботу  щодо мобілізації  платежів до Пенсійного фонду України і до всіх рівнів бюдже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важати таким, що втратило чинність, рішення Артемівської міської ради від 26.07.2006 № 5/4-65 «Про затвердження Програми економічного і соціального розвитку території Артемівської міської ради на середньостроковий період 2006-2010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. Організаційне  забезпечення   виконання рішення покласти на виконкоми Артемівської (Рева), Часовоярської (Опанасенко) та Соледарської  (Товстокоренко) міських ра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8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С.І.КІЩЕНК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9:00Z</dcterms:created>
  <dc:creator>ch48</dc:creator>
  <dc:description/>
  <cp:keywords/>
  <dc:language>en-US</dc:language>
  <cp:lastModifiedBy>ch58</cp:lastModifiedBy>
  <cp:lastPrinted>2011-10-18T15:55:00Z</cp:lastPrinted>
  <dcterms:modified xsi:type="dcterms:W3CDTF">2011-11-28T12:43:00Z</dcterms:modified>
  <cp:revision>11</cp:revision>
  <dc:subject/>
  <dc:title> </dc:title>
</cp:coreProperties>
</file>