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4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11.2011 № 6/14 - 245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вул. Чайковського,5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Чайковського,5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 щодо безоплатної передачі житлового будинку, розташованого за адресою: м.Артемівськ, вул.Чайковського,5  з балансу 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 «Чайковського,5», враховуючи протокол№2 загальних зборів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ня співвласників багатоквартирного будинку «Чайковського,5», розташованого за адресою: м.Артемівськ, вул.Чайковського,5 від 15.08.2011, 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із внесеними до нього змінами, Артемівська міська рада </w:t>
      </w:r>
    </w:p>
    <w:p>
      <w:pPr>
        <w:pStyle w:val="2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Чайковського,5»    житловий будинок  (площею 631,38 кв. м), (крім вбудованого нежитлового приміщення, площею 164,2 кв.м., яке є комунальною власністю територіальної громади м.Артемівська), первісною балансовою вартістю станом на 01.10.2011 року – 516 569  грн 28 коп, залишковою балансовою вартістю станом на 01.10.2011 – 0 грн 00 коп, який знаходиться за адресою: м. Артемівськ, вул. Чайковського,5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з приймання-передачі (безоплатно)    житлового  будинку (площею 631,38 кв. м), який знаходиться за адресою:              м. Артемівськ, вул. Чайковського,5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Чайковського,5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Кисельов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1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3.11.2011 № 6/14 - 245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ісії із приймання-передачі (безоплатно) житлового будинку 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( площею 631,38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кв. м.), який знаходиться за адресою: м. Артемівськ,  вул. Чайковського,5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днання співвласників багатоквартирного будинку «Чайковського,5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исельов Олександр</w:t>
      </w:r>
      <w:r>
        <w:rPr>
          <w:b w:val="false"/>
          <w:lang w:val="uk-UA"/>
        </w:rPr>
        <w:t xml:space="preserve">            </w:t>
      </w:r>
      <w:r>
        <w:rPr>
          <w:b w:val="false"/>
          <w:sz w:val="28"/>
          <w:szCs w:val="28"/>
          <w:lang w:val="uk-UA"/>
        </w:rPr>
        <w:t>голова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Михайлович</w:t>
      </w:r>
      <w:r>
        <w:rPr>
          <w:sz w:val="28"/>
          <w:szCs w:val="28"/>
          <w:lang w:val="uk-UA"/>
        </w:rPr>
        <w:tab/>
        <w:t xml:space="preserve"> </w:t>
      </w:r>
      <w:r>
        <w:rPr>
          <w:b w:val="false"/>
          <w:sz w:val="28"/>
          <w:szCs w:val="28"/>
          <w:lang w:val="uk-UA"/>
        </w:rPr>
        <w:t>багатоквартирного будинку «Чайковського,5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Солдатенко Ірина                  спеціаліст 1категорії відділу з управління</w:t>
      </w:r>
    </w:p>
    <w:p>
      <w:pPr>
        <w:pStyle w:val="Normal"/>
        <w:tabs>
          <w:tab w:val="clear" w:pos="708"/>
          <w:tab w:val="left" w:pos="3299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гіївна</w:t>
        <w:tab/>
        <w:t xml:space="preserve"> комунальною власністю Управління </w:t>
      </w:r>
    </w:p>
    <w:p>
      <w:pPr>
        <w:pStyle w:val="Normal"/>
        <w:tabs>
          <w:tab w:val="clear" w:pos="708"/>
          <w:tab w:val="left" w:pos="3299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tabs>
          <w:tab w:val="clear" w:pos="708"/>
          <w:tab w:val="left" w:pos="3299" w:leader="none"/>
        </w:tabs>
        <w:ind w:left="-180" w:hanging="0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iCs/>
          <w:sz w:val="28"/>
          <w:szCs w:val="28"/>
          <w:lang w:val="uk-UA"/>
        </w:rPr>
        <w:t>секретар  комісії (за згодою).</w:t>
      </w:r>
    </w:p>
    <w:p>
      <w:pPr>
        <w:pStyle w:val="Normal"/>
        <w:tabs>
          <w:tab w:val="clear" w:pos="708"/>
          <w:tab w:val="left" w:pos="3299" w:leader="none"/>
        </w:tabs>
        <w:ind w:left="-180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520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 xml:space="preserve">   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ab/>
        <w:tab/>
        <w:tab/>
        <w:tab/>
        <w:tab/>
        <w:t xml:space="preserve">   і приватизації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  начальник Управління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 муніципального розвитку Артемівської 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исельова Наталя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Олексіївна           </w:t>
        <w:tab/>
        <w:tab/>
        <w:tab/>
        <w:t xml:space="preserve">багатоквартирного будинку «Чайковського,5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політики, бюджету і фінансі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тлово-комунальних послуг», 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жавський Віталій                </w:t>
        <w:tab/>
        <w:t>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атолійович    </w:t>
        <w:tab/>
        <w:tab/>
        <w:t xml:space="preserve">         багатоквартирного будинку «Чайковського,5»</w:t>
      </w:r>
    </w:p>
    <w:p>
      <w:pPr>
        <w:pStyle w:val="Normal"/>
        <w:tabs>
          <w:tab w:val="clear" w:pos="708"/>
          <w:tab w:val="left" w:pos="3436" w:leader="none"/>
          <w:tab w:val="left" w:pos="360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(за згодою)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b/>
      <w:sz w:val="32"/>
    </w:rPr>
  </w:style>
  <w:style w:type="character" w:styleId="3">
    <w:name w:val=" Знак Знак3"/>
    <w:basedOn w:val="Style5"/>
    <w:qFormat/>
    <w:rPr>
      <w:b/>
      <w:sz w:val="36"/>
    </w:rPr>
  </w:style>
  <w:style w:type="character" w:styleId="2">
    <w:name w:val=" Знак Знак2"/>
    <w:basedOn w:val="Style5"/>
    <w:qFormat/>
    <w:rPr>
      <w:b/>
      <w:sz w:val="48"/>
    </w:rPr>
  </w:style>
  <w:style w:type="character" w:styleId="1">
    <w:name w:val=" Знак Знак1"/>
    <w:basedOn w:val="Style5"/>
    <w:qFormat/>
    <w:rPr>
      <w:sz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08:00Z</dcterms:created>
  <dc:creator>km5</dc:creator>
  <dc:description/>
  <cp:keywords/>
  <dc:language>en-US</dc:language>
  <cp:lastModifiedBy>ch58</cp:lastModifiedBy>
  <cp:lastPrinted>2011-11-16T11:24:00Z</cp:lastPrinted>
  <dcterms:modified xsi:type="dcterms:W3CDTF">2011-11-22T17:04:00Z</dcterms:modified>
  <cp:revision>48</cp:revision>
  <dc:subject/>
  <dc:title> </dc:title>
</cp:coreProperties>
</file>