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15 СЕСІЯ </w:t>
      </w:r>
      <w:r>
        <w:rPr>
          <w:b/>
          <w:sz w:val="40"/>
        </w:rPr>
        <w:t>6</w:t>
      </w:r>
      <w:r>
        <w:rPr>
          <w:b/>
          <w:sz w:val="40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07.12.2011  № 6/15-252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4680" w:leader="none"/>
        </w:tabs>
        <w:ind w:right="175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Про внесення змін до Програми економічного і соціального розвитку території Артемівської міської ради на 2011 рік, затвердженої рішенням Артемівської міської  ради від 29.12.2010 № 6/2-14, зі змінами, внесеними до неї рішеннями Артемівської міської ради  від 22.06.2011  №6/8-143, від 31.08.2011 №6/10-180, від 07.11.2011 №6/13-233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2"/>
          <w:szCs w:val="22"/>
          <w:highlight w:val="yellow"/>
          <w:lang w:val="uk-UA"/>
        </w:rPr>
      </w:pPr>
      <w:r>
        <w:rPr>
          <w:b/>
          <w:i/>
          <w:sz w:val="22"/>
          <w:szCs w:val="22"/>
          <w:highlight w:val="yellow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right="-1" w:firstLine="720"/>
        <w:rPr/>
      </w:pPr>
      <w:r>
        <w:rPr>
          <w:szCs w:val="28"/>
          <w:lang w:val="uk-UA"/>
        </w:rPr>
        <w:t xml:space="preserve">Розглянувши інформацію начальника Управління економічного розвитку Артемівської міської ради Жученко І.В. «Про внесення змін до Програми економічного і соціального розвитку території Артемівської міської ради на 2011 рік, затвердженої рішенням Артемівської міської ради від 29.12.2010 №6/2-14, зі змінами, внесеними до неї рішеннями Артемівської міської ради  від 22.06.2011 № 6/8-143, від 31.08.2011 №6/10-180, від 07.11.2011 №6/13-233», керуючись ст.26 Закону України від 21.05.97 №280/97 - ВР “Про місцеве самоврядування в Україні” із внесеними до нього змінами, Артемівська міська рада 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 начальника Управління економічного розвитку Артемівської міської ради Жученко І.В. «Про внесення змін до Програми економічного і соціального розвитку території Артемівської міської ради на 2011 рік, затвердженої рішенням Артемівської міської ради від 29.12.2010 №6/2-14, зі змінами, внесеними до неї рішеннями Артемівської міської ради  від 22.06.2011 № 6/8-143, від 31.08.2011 №6/10-180, від 07.11.2011 №6/13-233», прийняти до відома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>2. Внести та затвердити наступні зміни до підрозділу 3.4. «Розвиток житлово-комунального господарства» розділу 3 «Сталий економічний розвиток базових секторів економіки»: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Абзац сьомий підрозділу 3.4. викласти в такій редакції: 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Ресурсне забезпечення. На фінансування основних заходів передбачається спрямувати 223661,445 тис.грн., з них кошти держбюджету – 125361,865 тис.грн., обласного бюджету – 29048,6 тис.грн., місцевого бюджету – 35718,18 тис.грн., власні кошти підприємств – 9979,3 тис.грн., інші джерела – 23553,5 тис.грн.»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Підпункт 3.4.1. «Заходи щодо розвитку житлово-комунального господарства» підрозділу 3.4. доповнити пунктом №168 такого змісту «Фінансова підтримка ВРЖП м. Часів Яру» на суму 900 тис.грн., у т.ч.: за рахунок коштів обласного бюджету 600 тис.грн., місцевого бюджету м. Часів Яру 300 тис.грн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Доповнити пункт №167 підпункту 3.4.1. «Заходи щодо розвитку житлово-комунального господарства» підрозділу  3.4. у графі 1 (зміст заходу) після слів «Експертна оцінка об’єктів благоустрою» словами «та виготовлення проектно-кошторисної документації» та замінити у графі 4 (всього) цифри «40,0» на цифри «240,0»,  у графі 8 (місцевий бюджет) замінити цифри «40,0» на цифри «240,0».</w:t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>2.4. В підпункті 3.4.1. «Заходи щодо розвитку житлово-комунального господарства» у рядку «Всього по благоустрою» у графі 4 (всього) замінити цифри «104643,592» на цифри «104843,592», у графі 8 (місцевий бюджет) замінити цифри «18664,5» на цифри «18864,5»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В підпункті 3.4.1. «Заходи щодо розвитку житлово-комунального господарства» у рядку «Усього по ЖКГ» в графі 4 (всього) замінити цифри «222561,445» на цифри «223661,445», у графі 6 (обласний бюджет) замінити цифри «28448,6» на цифри «29048,6», у графі 8 (місцевий бюджет) замінити цифри «35218,18» на цифри «35718,18»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нести та затвердити наступні зміни до підрозділу 4.5. «Охорона здоров`я населення» розділу 4 «Розвиток людського ресурсу та підвищення стандартів життя»: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Абзац п’ятий підрозділу 4.5. викласти у такій редакції: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На фінансування заходів щодо розвитку охорони здоров`я населення планується витратити 12335,0 тис.грн., у т.ч. за рахунок державного бюджету – 100,0 тис.грн., міського бюджету – 3968,7 тис.грн., інших джерел – 8266,3 тис.грн.».</w:t>
      </w:r>
    </w:p>
    <w:p>
      <w:pPr>
        <w:pStyle w:val="Normal"/>
        <w:widowControl w:val="false"/>
        <w:autoSpaceDE w:val="false"/>
        <w:ind w:right="-5" w:firstLine="709"/>
        <w:jc w:val="both"/>
        <w:rPr>
          <w:spacing w:val="-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 В підпункті 4.5.1. «Заходи щодо поліпшення здоров`я населення» у заході №2 «Закупівля медичного та побутового обладнання ЛПЗ міста» п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Удосконалення матеріально-технічної бази закладів охорони здоров`я та економія ресурсів» у графі 4 (всього) цифри «4417,8» замінити на цифри «4453,6», у графі 7 (місцевий бюджет) замінити цифри «341,8» на цифри «377,6», по діагностичному обладнанню у графі 4 (всього) цифри «3000,0» замінити на цифри «3035,8», у графі 7 (місцевий бюджет) додати </w:t>
      </w:r>
      <w:r>
        <w:rPr>
          <w:spacing w:val="-20"/>
          <w:sz w:val="28"/>
          <w:szCs w:val="28"/>
          <w:lang w:val="uk-UA"/>
        </w:rPr>
        <w:t>цифри «35,8»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Доповнити п.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Удосконалення матеріально-технічної бази закладів охорони здоров`я та економія ресурсів» підпункту 4.5.1. «Заходи щодо поліпшення здоров`я населення» пунктом №5 такого змісту «Придбання оргтехніки для Центру первинної  медичної (медико-санітарної) допомоги Артемівської міської ради (у т.ч.: 15 комп`ютерів, 2 телефони-факси, 3 багатофункціональних пристроїв)» на суму 97,9 тис.грн. за рахунок коштів місцевого бюджету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3.4. У рядку «Всього» п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Удосконалення матеріально-технічної бази закладів охорони здоров`я та економія ресурсів» підпункту 4.5.1. у графі 4 (всього) замінити цифри «9435,3» на цифри «9568,8», у графі 7 (місцевий бюджет) замінити цифри «1091,8» на цифри «1225,5»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 В підпункті 4.5.1. «Заходи щодо поліпшення здоров`я населення» у рядку «Всього» у графі 4 (всього) замінити цифри «12201,3» на цифри «12335,0», у графі 7 (місцевий бюджет) замінити цифри «3835,0» на цифри «3968,7»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нести та затвердити наступні зміни до підрозділу 4.6. «Освіта» розділу 4 «Розвиток людського ресурсу та підвищення стандартів життя»:</w:t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 xml:space="preserve">4.1. Абзац п’ятий підрозділу 4.6. викласти в такій редакції: 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На фінансування заходів освіти передбачається спрямувати 11723,7 тис.грн., у т.ч. за рахунок державного бюджету – 802,0 тис.грн., обласного бюджету – 60,0 тис.грн., місцевого бюджету – 9523,7 тис.грн., кошти підприємств – 1110,0 тис.грн., інших джерел фінансування – 228,0 тис.грн.».</w:t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>4.2. У пункті №6 підпункту 4.6.1. «Заходи щодо розвитку закладів освіти» у графі 4 (всього) замінити цифри «110,0» на цифри «213,4», у графі 7 (місцевий бюджет) замінити цифри «100,0» на цифри «203,4»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Підпункт 4.6.1. «Заходи щодо розвитку закладів освіти» доповнити пунктом №11 такого змісту «Виготовлення проектно-кошторисної документації для проведення капітальних ремонтів (санації) у закладах освіти» на суму 60,0 тис.грн. за рахунок коштів обласного бюджету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 В підпункті 4.6.1. «Заходи щодо розвитку закладів освіти» у рядку «Всього» у графі 4 (всього) замінити цифри «11560,3» на цифри «11723,7», у графу 6 (обласний бюджет) додати цифри «60,0», у графі 7 (місцевий бюджет) замінити цифри «9420,3» на цифри «9523,7»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>5. Внести та затвердити наступні зміни до підрозділу 4.11. «Соціальне забезпечення» розділу 4 «Розвиток людського ресурсу та підвищення стандартів життя»:</w:t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>5.1. Абзац четвертий підрозділу 4.11. викласти в такій редакції: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Ресурсне забезпечення: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ий бюджет 111899,0 тис. грн.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бласний бюджет 424,25 тис. грн.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бюджет 1519,3 тис. грн.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шти підприємств 25,0 тис. грн.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джерела фінансування 12,0 тис. грн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У пункті №8 підпункту 4.11.1. «Заходи щодо соціального забезпечення» підрозділу 4.11. у графі 5 (всього) замінити цифри «40,0» на цифри «42,55», у графу 7 (обласний бюджет) додати цифри «2,55»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 В підпункті 4.11.1. «Заходи щодо соціального забезпечення» підрозділу 4.11. у рядку «Всього» у графі 5 (всього) замінити цифри «113877,0» на цифри «113879,55», у графі 7 (обласний бюджет) замінити цифри «421,7» на цифри «424,25».</w:t>
      </w:r>
    </w:p>
    <w:p>
      <w:pPr>
        <w:pStyle w:val="Normal"/>
        <w:widowControl w:val="false"/>
        <w:autoSpaceDE w:val="false"/>
        <w:ind w:right="-5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6. Координаційне забезпечення виконання рішення покласти на постійні комісії Артемівської міської ради, секретаря Артемівської міської </w:t>
      </w:r>
      <w:r>
        <w:rPr>
          <w:spacing w:val="-20"/>
          <w:szCs w:val="28"/>
          <w:lang w:val="uk-UA"/>
        </w:rPr>
        <w:t>ради Кіщенко С.І.</w:t>
      </w:r>
    </w:p>
    <w:p>
      <w:pPr>
        <w:pStyle w:val="TextBodyIndent"/>
        <w:ind w:hanging="0"/>
        <w:rPr>
          <w:spacing w:val="-20"/>
          <w:szCs w:val="28"/>
          <w:lang w:val="uk-UA"/>
        </w:rPr>
      </w:pPr>
      <w:r>
        <w:rPr>
          <w:spacing w:val="-20"/>
          <w:szCs w:val="28"/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О.О. РЕВ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6"/>
          <w:szCs w:val="36"/>
          <w:lang w:val="uk-UA"/>
        </w:rPr>
      </w:pPr>
      <w:r>
        <w:rPr>
          <w:rFonts w:cs="Times New Roman" w:ascii="Times New Roman" w:hAnsi="Times New Roman"/>
          <w:b w:val="false"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8"/>
          <w:tab w:val="left" w:pos="3735" w:leader="none"/>
        </w:tabs>
        <w:spacing w:before="0" w:after="0"/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3:06:00Z</dcterms:created>
  <dc:creator>ch48</dc:creator>
  <dc:description/>
  <cp:keywords/>
  <dc:language>en-US</dc:language>
  <cp:lastModifiedBy>ch58</cp:lastModifiedBy>
  <cp:lastPrinted>2011-12-12T13:02:00Z</cp:lastPrinted>
  <dcterms:modified xsi:type="dcterms:W3CDTF">2011-12-12T12:08:00Z</dcterms:modified>
  <cp:revision>9</cp:revision>
  <dc:subject/>
  <dc:title> </dc:title>
</cp:coreProperties>
</file>