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ради від 29.12.2010 № 6/2-14, із змінами, внесеними в неї рішеннями Артемівської міської ради від 22.06.2011 № 6 / 8-143, від 31.08.2011 № 6/10-180, від 07.11.2011 № 6/13-23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ій увазі пропонується проект рішення «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ради від 29.12.2010 № 6/2-14, із змінами, внесеними до нього рішеннями Артемівської міської ради від 22.06.2011 № 6/8-143, від 31.08.2011 № 6/10-180, від 07.11.2011 № 6/13-233 "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лужбових записок відділу розвитку міського господарства Артемівської міської ради, Центральної районної лікарні та Міського відділу освіти, у зв'язку зі зміною сум фінансування запланованих заходів за рахунок коштів обласного та місцевого бюджетів пропонується внести необхідні зміни до Програми економічного і соціального розвитку території Артемівської міської ради на 2011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кі зміни до підрозділу 3.4. «Розвиток ЖКГ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датково внести захід «Фінансова підтримка ВРЖП м. Часів Яру» на суму 900,0 тис.грн., у т.ч.: з обласного бюджету - 600,0 тис.грн., з місцевого бюджету м.Часов Яру - 300,0 тис.грн. </w:t>
      </w:r>
      <w:r>
        <w:rPr>
          <w:i/>
          <w:sz w:val="28"/>
          <w:szCs w:val="28"/>
          <w:lang w:val="uk-UA"/>
        </w:rPr>
        <w:t>(кошти передбачені для погашення заборгованості по заробітній платі та податках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заходу «Експертна оцінка об'єктів благоустрою» доповнити словами «та виготовлення проектно-кошторисної документації». Крім цього в графі 4 (усього) замінити цифри 40,0 на 240,0. У графі 7 (місцевий бюджет) замінити цифри 40,0 на 240,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внесених змін загальна сума фінансування на заходи з розвитку ЖКГ замінена з 222561,445 на 223661,445 тис.грн. (у т.ч.: 125361,865 тис.грн. – державний бюджет; 29048,6 тис.грн. – обласний бюджет; 35718,18 тис.грн. - місцевий бюджет; 9979,3 - кошти підприємств; 23553 , 5 тис.грн. - інші джерел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кі зміни до розділу 4.5. «Охорона здоров'я населення»: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заходу «Закупівля медичного та побутового обладнання ЛПУ міста» додати 35,8 тис.грн. з місцевого бюджету на діагностичне обладнання </w:t>
      </w:r>
      <w:r>
        <w:rPr>
          <w:i/>
          <w:sz w:val="28"/>
          <w:szCs w:val="28"/>
          <w:lang w:val="uk-UA"/>
        </w:rPr>
        <w:t>(рентгенологічний апарат для Артемівської стоматологічної поліклініки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ти додатково захід «Придбання оргтехніки для Центру первинної  медичної (медико-санітарної) допомоги Артемівської міської ради (у т.ч.: 15 комп`ютерів, 2 телефони-факси, 3 багатофункціональних пристроїв)» на сумму 97,9 тис.грн. з місцевого бюдж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результаті внесених змін загальна сума фінансування на виконання заходів щодо поліпшення здоров'я населення замінена з 12201,3 на 12335,0 тис.грн. (у т.ч.: 100,0 тис.грн. - державний бюджет, 3968,7 тис.грн. - місцевий бюджет; 8266,3 тис.грн. - інші джерел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кі зміни до розділу 4.6. «Освіта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ходу «Придбання навчальних комп'ютерних класів та іншої оргтехніки в установи освіти» в графі 4 (усього) замінити цифри 110,0 на 213,4, у графі 7 (місцевий бюджет) замінити цифри 100,0 На 203,4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датково внести захід «Виготовлення проектно-кошторисної документації для проведення капітальних ремонтів (санації) в установах освіти» на суму 60,0 тис.грн. з обласного бюдж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результаті внесених змін загальна сума фінансування заходів з розвитку закладів освіти замінена з 11560,3 тис.грн. на 11723,7 тис.грн., у т.ч.: кошти державного бюджету - 802,0 тис.грн., обласного бюджету - 60,0 тис.грн., місцевого бюджету – 9523,7 тис.грн., кошти підприємств – 1110,0 тис.грн., інших джерел фінансування – 228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кі зміни до розділу 4.11. «Соціальне забезпечення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ходу «Забезпечення ефективної роботи мобільного офісу комплексного виїзного обслуговування населення» у графі 5 (всього) замінити цифри 40,0 на 42,55, у графу 7 (обласний бюджет) додати цифри 2,55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результаті внесених змін загальна сума фінансування заходів щодо соціального забезпечення населення змінена з 113877,0 на 113879,55, у т.ч.: державний бюджет – 111899,0 тис.грн., обласний бюджет – 424,25 тис.грн., місцевий бюджет – 1519,3 тис.грн., кошти підприємств – 25,0 тис.грн., інші джерела фінансування – 12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ч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витку Артемівської міської ради                                             І.В. Жу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ticontext">
    <w:name w:val="gt-icon-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tfttext">
    <w:name w:val="gt-ft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19:00Z</dcterms:created>
  <dc:creator>123</dc:creator>
  <dc:description/>
  <cp:keywords/>
  <dc:language>en-US</dc:language>
  <cp:lastModifiedBy>123</cp:lastModifiedBy>
  <cp:lastPrinted>2011-06-15T16:44:00Z</cp:lastPrinted>
  <dcterms:modified xsi:type="dcterms:W3CDTF">2011-12-12T09:55:00Z</dcterms:modified>
  <cp:revision>81</cp:revision>
  <dc:subject/>
  <dc:title>Інформація</dc:title>
</cp:coreProperties>
</file>