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4.12.2011  №50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0"/>
        <w:ind w:left="709" w:hanging="0"/>
        <w:rPr>
          <w:rFonts w:ascii="Times New Roman" w:hAnsi="Times New Roman" w:cs="Times New Roman"/>
          <w:b/>
          <w:b/>
          <w:i/>
          <w:i/>
          <w:sz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7"/>
          <w:szCs w:val="27"/>
          <w:lang w:val="ru-RU"/>
        </w:rPr>
      </w:pPr>
      <w:r>
        <w:rPr>
          <w:bCs w:val="false"/>
          <w:sz w:val="27"/>
          <w:szCs w:val="27"/>
        </w:rPr>
        <w:t>Про затвердження Плану діяльності</w:t>
        <w:br/>
        <w:t>з підготовки проектів регуляторних</w:t>
        <w:br/>
        <w:t xml:space="preserve">актів </w:t>
      </w:r>
      <w:r>
        <w:rPr>
          <w:bCs w:val="false"/>
          <w:sz w:val="27"/>
          <w:szCs w:val="27"/>
          <w:lang w:val="ru-RU"/>
        </w:rPr>
        <w:t xml:space="preserve">виконкому </w:t>
      </w:r>
      <w:r>
        <w:rPr>
          <w:bCs w:val="false"/>
          <w:sz w:val="27"/>
          <w:szCs w:val="27"/>
        </w:rPr>
        <w:t xml:space="preserve">Артемівської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sz w:val="27"/>
          <w:szCs w:val="27"/>
        </w:rPr>
      </w:pPr>
      <w:r>
        <w:rPr>
          <w:bCs w:val="false"/>
          <w:sz w:val="27"/>
          <w:szCs w:val="27"/>
        </w:rPr>
        <w:t xml:space="preserve">міської ради </w:t>
      </w:r>
      <w:r>
        <w:rPr>
          <w:sz w:val="27"/>
          <w:szCs w:val="27"/>
        </w:rPr>
        <w:t xml:space="preserve"> на 20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рік</w:t>
        <w:br/>
      </w:r>
    </w:p>
    <w:p>
      <w:pPr>
        <w:pStyle w:val="Style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відку начальника Управління економічного розвитку Артемівської міської ради Жученко І. В. «Про виконання Плану діяльності з підготовки проектів регуляторних актів виконкому Артемівської міської ради на 2011 рік», затвердженого рішенням виконкому Артемівської міської ради від 16.12.2011 №580, із внесеними до нього змінами, відповідно до Порядку підготовки та прийняття регуляторних  актів виконкомом Артемівської міської ради, затвердженого  рішенням Артемівської міської ради  від 06.12.2006 № 811 згідно з планом роботи виконавчих органів Артемівської міської ради на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1 року, затвердженим рішенням виконавчого комітету Артемівської міської ради від 14.09.2011 №393, з метою подальшого впровадження вимог державної регуляторної політики на місцевому рівні, на виконання ст.ст.7, 13, 32 Закону України від 11.09.2003 №1160-IV “Про засади державної регуляторної політики у сфері господарської діяльності”, керуючись ст.ст.27, 52, 59 Закону України від 21.05.97 №280/97-ВР “Про місцеве самоврядування в Україні» із внесеними до нього змінами, виконко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60"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Затвердити План діяльності з підготовки проектів регуляторних актів виконкому Артемівської міської ради на 2012 рік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Доручити начальнику Управління економічного розвитку Артемівської міської ради Жученко І.В. здійснити оприлюднення Плану діяльності з підготовки проектів регуляторних актів виконкому Артемівської міської ради на 2012  рік, затвердженого цим рішенням,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7"/>
          <w:szCs w:val="27"/>
          <w:lang w:val="uk-UA"/>
        </w:rPr>
        <w:t xml:space="preserve">Зняти з контролю рішення </w:t>
      </w:r>
      <w:r>
        <w:rPr>
          <w:sz w:val="27"/>
          <w:szCs w:val="27"/>
          <w:lang w:val="uk-UA"/>
        </w:rPr>
        <w:t>виконкому Артемівської міської ради, як виконані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7"/>
          <w:szCs w:val="27"/>
          <w:lang w:val="uk-UA"/>
        </w:rPr>
        <w:t>від 16.12.2010 №580 «Про затвердження Плану діяльності з підготовки проектів регуляторних актів виконкому Артемівської міської ради на 2011 рі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7"/>
          <w:szCs w:val="27"/>
          <w:lang w:val="uk-UA"/>
        </w:rPr>
        <w:t>від 13.07.2011 №317 «Про внесення змін до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Плану діяльності з підготовки проектів регуляторних актів виконкому Артемівської міської ради на 2011 рік, </w:t>
      </w:r>
      <w:r>
        <w:rPr>
          <w:sz w:val="27"/>
          <w:szCs w:val="27"/>
          <w:lang w:val="uk-UA"/>
        </w:rPr>
        <w:t>затвердженого рішенням виконкому Артемівської міської ради від 16.12.2010 №5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0.08.2011 №360 «Про внесення змін до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Плану діяльності з підготовки проектів регуляторних актів виконкому Артемівської міської ради на 2011 рік, </w:t>
      </w:r>
      <w:r>
        <w:rPr>
          <w:sz w:val="27"/>
          <w:szCs w:val="27"/>
          <w:lang w:val="uk-UA"/>
        </w:rPr>
        <w:t>затвердженого рішенням виконкому Артемівської міської ради від 16.12.2010 №580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Організаційне виконання рішення покласти на Управління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Контроль за виконанням рішення покласти на першого заступника міського голови Сакали В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Heading9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</w:rPr>
        <w:t>Міський голова</w:t>
        <w:tab/>
        <w:t xml:space="preserve">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О.О. РЕВА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6480" w:leader="none"/>
        </w:tabs>
        <w:ind w:left="3540" w:hanging="0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Рішення виконкому</w:t>
      </w:r>
    </w:p>
    <w:p>
      <w:pPr>
        <w:pStyle w:val="Normal"/>
        <w:ind w:left="9912"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Артемівської міської ради </w:t>
      </w:r>
    </w:p>
    <w:p>
      <w:pPr>
        <w:pStyle w:val="Normal"/>
        <w:ind w:left="354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14.12.2011 №50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кому Артемівської міської ради  н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880"/>
        <w:gridCol w:w="3600"/>
        <w:gridCol w:w="1620"/>
        <w:gridCol w:w="23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документ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роекту регуляторного а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та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органів розробників про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ідпові-дальні за підготов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виконкому Артемівської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 тарифів на послуги з централізованого водопостачання  та водовідведення, що надаються ТОВ «АРТЕМІВСЬКВО-ДОКАНА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едення тарифів на послуги з централізованого водопостачання та водовідведення, що надаються ТОВ «АРТЕМІВСЬКВОДОКАНАЛ» до рівня економічно обґрунтованих витрат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довж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РТЕМІВСЬКВОДОКАН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Єсін А.М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шення виконкому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темівської міськ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встановлення тарифів на послуги з теплопостачання, що надаються ТОВ  «ПУЛЬСАР - ІНВЕ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hanging="0"/>
              <w:rPr/>
            </w:pPr>
            <w:r>
              <w:rPr>
                <w:bCs/>
                <w:szCs w:val="24"/>
                <w:lang w:val="uk-UA"/>
              </w:rPr>
              <w:t xml:space="preserve">Приведення тарифів  на послуги з теплопостачання, що надаються </w:t>
            </w:r>
          </w:p>
          <w:p>
            <w:pPr>
              <w:pStyle w:val="Normal1"/>
              <w:spacing w:before="0" w:after="0"/>
              <w:ind w:left="-108" w:hanging="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ТОВ  «ПУЛЬСАР - ІНВЕСТ» до рівня економічно обґрунтованих ви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продовж року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ОВ  «ПУЛЬСАР - І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чук Е.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шення виконкому</w:t>
            </w:r>
          </w:p>
          <w:p>
            <w:pPr>
              <w:pStyle w:val="Normal"/>
              <w:ind w:left="-108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темівської міської ради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встановлення тарифів на послуги з теплопостачання, що надаються ТОВ  «Красногоре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bCs/>
                <w:szCs w:val="24"/>
                <w:lang w:val="uk-UA"/>
              </w:rPr>
              <w:t>Встановлення тарифів на послуги з теплопостачання, що надаються ТОВ  «Красногор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продовж року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ОВ  «Красногор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очин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шення виконкому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темівської міської ради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 встановлення тарифів на послуги з водопостачання та водовідведення, що надаються ТОВ  «Красногоре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right="-108" w:hanging="0"/>
              <w:rPr/>
            </w:pPr>
            <w:r>
              <w:rPr>
                <w:bCs/>
                <w:szCs w:val="24"/>
                <w:lang w:val="uk-UA"/>
              </w:rPr>
              <w:t>Встановлення  тарифів на послуги з водопостачання та водовідведення, що надаються ТОВ  «Красногор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продовж року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ТОВ  «Красногоре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сочин В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Рішення виконкому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тарифів на послугу знешкодження твердих  побутових відходів, що надаються  ТОВ «</w:t>
            </w:r>
            <w:r>
              <w:rPr>
                <w:bCs/>
                <w:sz w:val="24"/>
                <w:szCs w:val="24"/>
                <w:lang w:val="uk-UA"/>
              </w:rPr>
              <w:t>РЕМОНДІС АРТЕМІВСЬК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тарифів на послугу знешкодження твердих  побутових відходів, що надаються  ТОВ «</w:t>
            </w:r>
            <w:r>
              <w:rPr>
                <w:bCs/>
                <w:sz w:val="24"/>
                <w:szCs w:val="24"/>
                <w:lang w:val="uk-UA"/>
              </w:rPr>
              <w:t>РЕМОНДІС АРТЕМІВСЬК</w:t>
            </w:r>
            <w:r>
              <w:rPr>
                <w:sz w:val="24"/>
                <w:szCs w:val="24"/>
                <w:lang w:val="uk-UA"/>
              </w:rPr>
              <w:t>»</w:t>
            </w:r>
          </w:p>
          <w:p>
            <w:pPr>
              <w:pStyle w:val="Normal1"/>
              <w:spacing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  <w:lang w:val="uk-UA"/>
              </w:rPr>
              <w:t xml:space="preserve"> кв. 201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</w:t>
            </w:r>
            <w:r>
              <w:rPr>
                <w:bCs/>
                <w:sz w:val="24"/>
                <w:szCs w:val="24"/>
                <w:lang w:val="uk-UA"/>
              </w:rPr>
              <w:t>РЕМОНДІС АРТЕМІВСЬК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Цуканов О.М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>План діяльності з підготовки проектів регуляторних актів виконкому Артемівської міської ради на 2012 рік підготовлено Управлінням економічного розвитку Артемівської міської ради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0"/>
        <w:ind w:left="709" w:hanging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</w:p>
    <w:p>
      <w:pPr>
        <w:pStyle w:val="Style10"/>
        <w:ind w:left="709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0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1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І.В.Жученко                     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виконкому</w:t>
      </w:r>
    </w:p>
    <w:p>
      <w:pPr>
        <w:sectPr>
          <w:type w:val="nextPage"/>
          <w:pgSz w:orient="landscape" w:w="16838" w:h="11906"/>
          <w:pgMar w:left="1620" w:right="125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М.Є. Коліно                      </w:t>
      </w:r>
    </w:p>
    <w:p>
      <w:pPr>
        <w:sectPr>
          <w:type w:val="nextPage"/>
          <w:pgSz w:w="11906" w:h="16838"/>
          <w:pgMar w:left="1701" w:right="85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902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  <w:rPr/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  <w:rPr/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7:00Z</dcterms:created>
  <dc:creator>ch17</dc:creator>
  <dc:description/>
  <cp:keywords/>
  <dc:language>en-US</dc:language>
  <cp:lastModifiedBy>ch09</cp:lastModifiedBy>
  <cp:lastPrinted>2011-12-13T09:48:00Z</cp:lastPrinted>
  <dcterms:modified xsi:type="dcterms:W3CDTF">2011-12-19T07:59:00Z</dcterms:modified>
  <cp:revision>12</cp:revision>
  <dc:subject/>
  <dc:title> </dc:title>
</cp:coreProperties>
</file>