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lang w:val="ru-RU"/>
        </w:rPr>
      </w:pPr>
      <w:r>
        <w:rPr>
          <w:rFonts w:cs="Courier New" w:ascii="Courier New" w:hAnsi="Courier New"/>
          <w:color w:val="000000"/>
          <w:sz w:val="6"/>
          <w:szCs w:val="21"/>
          <w:lang w:val="en-US"/>
        </w:rPr>
        <w:drawing>
          <wp:inline distT="0" distB="0" distL="0" distR="0">
            <wp:extent cx="31369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Subtitle"/>
        <w:rPr/>
      </w:pPr>
      <w:r>
        <w:rPr/>
        <w:t>А р т е м і в с ь к а   м і с ь к а   р а д 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lang w:val="ru-RU"/>
        </w:rPr>
      </w:pPr>
      <w:r>
        <w:rPr/>
        <w:t xml:space="preserve">Р І Ш Е Н Н </w:t>
      </w:r>
      <w:r>
        <w:rPr>
          <w:lang w:val="ru-RU"/>
        </w:rPr>
        <w:t>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4.12.2011   № 518</w:t>
      </w:r>
    </w:p>
    <w:p>
      <w:pPr>
        <w:pStyle w:val="Normal"/>
        <w:rPr>
          <w:lang w:val="uk-UA"/>
        </w:rPr>
      </w:pPr>
      <w:r>
        <w:rPr>
          <w:lang w:val="uk-UA"/>
        </w:rPr>
        <w:t>м.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3420" w:hanging="0"/>
        <w:jc w:val="both"/>
        <w:rPr/>
      </w:pPr>
      <w:r>
        <w:rPr>
          <w:b/>
          <w:i/>
          <w:sz w:val="28"/>
          <w:lang w:val="uk-UA"/>
        </w:rPr>
        <w:t>Про затвердження кошторисної документації на капітальний ремонт та модернізацію ліфтів житлового фонду територіальної громади м.Артемівська на 2011 рік</w:t>
      </w:r>
    </w:p>
    <w:p>
      <w:pPr>
        <w:pStyle w:val="Normal"/>
        <w:ind w:right="3420" w:hanging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right="34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34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директора комунального підприємства „Артемівська керуюча компанія житлово-комунальних послуг” Бондарєва О.В. про затвердження кошторисної документації на капітальний ремонт та модернізацію ліфтів житлового фонду територіальної громади м.Артемівська на 2011 рік, фінансування яких здійснюється за рахунок коштів субвунцій з державного бюджету місцевим бюджетам на соціально-економічний розвиток регіонів у 2011 році, розглянувши кошторисні документації, подані та розроблені комунальним підприємством „Артемівська керуюча компанія житлово-комунальних послуг”, враховуючи позитивні висновки державної експертизи філії у Донецькій області Державного підприємства «Спеціалізована державна експертна організація – Центральна служба Української державної будівельної експертизи» від 10.06.2011 № 05-00952-11 - № 05-00960-11; від 25.08.2011 № 05-02056-11 -       № 05-02061-11; від 17.08.2011 № 05-01313-11 - № 05-01317-11; від 06.09.2011    № 05-02053-11 - № 05-02055-11; від 09.09.2011 № 05-02051-11, № 05-02052-11; філії у Луганській області Державного підприємства «Спеціалізована даржавна експертна організація – Центральна служба Української державної будівельної експертизи» від 01.09.2011 № 13-01168-07, № 13-01168-11/07-1, № 13-01168-11/07-2, від 07.11.2011 № 13-02387-11/07, № 13-02387-11/07-1, № 13-02387-11/07-2, від 11.11.2011 № 13-02516-11/07, № 13-02516-11/07-1, відповідно до постанов Кабінету Міністрів України від 27.12.2001 № 1764 «Про затвердження Порядку державного фінансування капітального будівництва» із внесеними до неї змінами, від 19.01.2011 № 42 «Про затвердження Порядку та умов надання у 2011 році субвенцій з державного бюджету місцевим бюджетам на соціально-економічний розвиток регіонів», Порядку затвердження інвестиційних програм і </w:t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ектів будівництва та проведення державної експертизи, затвердженого Постановою Кабінету Міністрів України від 31.10.2007 № 1269 із внесеними до нього змінами, керуючись ст.ст.30,31,52 Закону України від  21.05.97 № 280/97-ВР „Про місцеве самоврядування в Україні” із внесеними  до  нього змінами, виконком Артемівської міської ради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ИРІШИВ 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Інформацію директора комунального підприємства „Артемівська керуюча компанія житлово-комунальних послуг” Бондарєва О.В. про затвердження кошторисної документації на капітальний ремонт та модернізацію ліфтів житлового фонду територіальної громади м.Артемівська на 2011 рік         прийняти до відом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Затвердити </w:t>
      </w:r>
      <w:r>
        <w:rPr>
          <w:sz w:val="28"/>
          <w:lang w:val="uk-UA"/>
        </w:rPr>
        <w:t>кошторисну документацію на капітальний ремонт та модернізацію ліфтів житлового фонду територіальної громади м.Артемівська на 2011 рік, фінансування яких здійснюється за рахунок коштів субвенцій державного бюджету місцевим бюджетам на соціально-економічний розвиток регіонів, загальною кошторисною вартістю 3988994 грн., згідно переліку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Організаційне виконання рішення покласти на </w:t>
      </w:r>
      <w:r>
        <w:rPr>
          <w:sz w:val="28"/>
          <w:lang w:val="uk-UA"/>
        </w:rPr>
        <w:t>комунальне підприємство „Артемівська керуюча компанія житлово-комунальних послуг” (Бондарєв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 Координаційне забезпечення виконання рішення покласти на заступника міського голови Гончарова С.В.</w:t>
      </w:r>
    </w:p>
    <w:p>
      <w:pPr>
        <w:pStyle w:val="Heading8"/>
        <w:jc w:val="lef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left"/>
        <w:rPr/>
      </w:pPr>
      <w:r>
        <w:rPr>
          <w:b/>
        </w:rPr>
        <w:t xml:space="preserve">Міський голова                                                       </w:t>
        <w:tab/>
        <w:tab/>
        <w:t>О.О.Р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</w:t>
      </w:r>
      <w:r>
        <w:rPr/>
        <w:t xml:space="preserve">    </w:t>
      </w:r>
      <w:r>
        <w:rPr>
          <w:lang w:val="uk-UA"/>
        </w:rPr>
        <w:t xml:space="preserve">   </w:t>
      </w:r>
      <w:r>
        <w:rPr>
          <w:lang w:val="uk-UA"/>
        </w:rPr>
        <w:t>ЗАТВЕРДЖЕНО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Рішення виконкому Артемівської   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іської ради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4.12.2011 № 518</w:t>
      </w:r>
    </w:p>
    <w:p>
      <w:pPr>
        <w:pStyle w:val="Normal"/>
        <w:ind w:left="2832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2832" w:firstLine="708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П Е Р Е Л І К</w:t>
      </w:r>
    </w:p>
    <w:p>
      <w:pPr>
        <w:pStyle w:val="Normal"/>
        <w:ind w:right="-81" w:hanging="0"/>
        <w:jc w:val="center"/>
        <w:rPr/>
      </w:pPr>
      <w:r>
        <w:rPr>
          <w:b/>
          <w:i/>
          <w:sz w:val="27"/>
          <w:szCs w:val="27"/>
          <w:lang w:val="uk-UA"/>
        </w:rPr>
        <w:t xml:space="preserve"> </w:t>
      </w:r>
      <w:r>
        <w:rPr>
          <w:b/>
          <w:i/>
          <w:sz w:val="27"/>
          <w:szCs w:val="27"/>
          <w:lang w:val="uk-UA"/>
        </w:rPr>
        <w:t>кошторисної документації на капітальний ремонт та модернізацію ліфтів житлового фонду територіальної громади м.Артемівська на 2011 рік</w:t>
      </w:r>
    </w:p>
    <w:p>
      <w:pPr>
        <w:pStyle w:val="Normal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940"/>
        <w:gridCol w:w="2160"/>
      </w:tblGrid>
      <w:tr>
        <w:trPr>
          <w:trHeight w:val="4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фінансування, грн.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Чайковського,103 (1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697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вул.Чайковського,103 (2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697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вул.Чайковського,105 (1,2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6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Корсунського,96 (2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399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вул.Чайковського,107 (1,2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0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Горького,39 (1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0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1-ша Залізнична,41 (1,2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6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Радянська,25 (1,2,3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4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Дзержинського,86 (1,2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3289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вул.Чайковського,7 (1,2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671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Радянська,47 (1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216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Радянська,47 (2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2877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Радянська,47 (3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2925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1-ша Залізнична,43 (1,2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Пушкіна,42 (1,2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6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Сибірцева,19 (2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432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Сибірцева,19 (3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4328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Корсунського,90 (1,2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6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Чайковського,95 (1,2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6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Корсунського,92 (1,2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6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Корсунського,94 (1,2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6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Леваневського,117 (1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679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Леваневського,162 (1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Горбатова,83 (1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925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Горбатова,83 (2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9818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Корсунського,88 (1,2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6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вул.Чайковського,97 (1,2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Ювілейна,101 (1,2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Леваневського,43 (1,2,3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0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Горбатова,65 (1,2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5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Сибірцева,21 (1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697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Сибірцева,21 (2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7302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7"/>
                <w:szCs w:val="27"/>
                <w:lang w:val="uk-UA"/>
              </w:rPr>
            </w:pPr>
            <w:r>
              <w:rPr>
                <w:rFonts w:cs="Arial CYR" w:ascii="Arial CYR" w:hAnsi="Arial CYR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Сибірцева,21 (3 пі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7298</w:t>
            </w:r>
          </w:p>
        </w:tc>
      </w:tr>
    </w:tbl>
    <w:p>
      <w:pPr>
        <w:pStyle w:val="Normal"/>
        <w:ind w:firstLine="708"/>
        <w:rPr/>
      </w:pPr>
      <w:r>
        <w:rPr>
          <w:sz w:val="27"/>
          <w:szCs w:val="27"/>
          <w:lang w:val="uk-UA"/>
        </w:rPr>
        <w:t>Перелік складено комунальним підприємством «Артемівська керуюча компанія житлово-комунальних послуг».</w:t>
      </w:r>
    </w:p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/>
          <w:iCs/>
          <w:sz w:val="27"/>
          <w:szCs w:val="27"/>
          <w:lang w:val="uk-UA"/>
        </w:rPr>
        <w:t xml:space="preserve">Директор комунального підприємства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/>
          <w:iCs/>
          <w:sz w:val="27"/>
          <w:szCs w:val="27"/>
          <w:lang w:val="uk-UA"/>
        </w:rPr>
        <w:t>“</w:t>
      </w:r>
      <w:r>
        <w:rPr>
          <w:b/>
          <w:bCs/>
          <w:i/>
          <w:iCs/>
          <w:sz w:val="27"/>
          <w:szCs w:val="27"/>
          <w:lang w:val="uk-UA"/>
        </w:rPr>
        <w:t xml:space="preserve">Артемівська керуюча компанія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/>
          <w:iCs/>
          <w:sz w:val="27"/>
          <w:szCs w:val="27"/>
          <w:lang w:val="uk-UA"/>
        </w:rPr>
        <w:t>житлово-комунальних послуг”</w:t>
        <w:tab/>
        <w:tab/>
        <w:tab/>
        <w:tab/>
        <w:tab/>
        <w:t xml:space="preserve">       О.В.Бондарєв</w:t>
      </w:r>
    </w:p>
    <w:p>
      <w:pPr>
        <w:pStyle w:val="Normal"/>
        <w:rPr>
          <w:b/>
          <w:b/>
          <w:bCs/>
          <w:i/>
          <w:i/>
          <w:iCs/>
          <w:sz w:val="10"/>
          <w:szCs w:val="10"/>
          <w:lang w:val="uk-UA"/>
        </w:rPr>
      </w:pPr>
      <w:r>
        <w:rPr>
          <w:b/>
          <w:bCs/>
          <w:i/>
          <w:iCs/>
          <w:sz w:val="10"/>
          <w:szCs w:val="10"/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Керуючий справами виконкому</w:t>
        <w:tab/>
      </w:r>
    </w:p>
    <w:p>
      <w:pPr>
        <w:pStyle w:val="Normal"/>
        <w:rPr/>
      </w:pPr>
      <w:r>
        <w:rPr>
          <w:b/>
          <w:i/>
          <w:sz w:val="27"/>
          <w:szCs w:val="27"/>
          <w:lang w:val="uk-UA"/>
        </w:rPr>
        <w:t>Артемівської міської ради</w:t>
        <w:tab/>
        <w:tab/>
        <w:tab/>
        <w:t xml:space="preserve">                                     М.Є.Коліно</w:t>
      </w:r>
    </w:p>
    <w:sectPr>
      <w:type w:val="nextPage"/>
      <w:pgSz w:w="11906" w:h="16838"/>
      <w:pgMar w:left="1701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35:00Z</dcterms:created>
  <dc:creator>ПТО-2</dc:creator>
  <dc:description/>
  <cp:keywords/>
  <dc:language>en-US</dc:language>
  <cp:lastModifiedBy>ch09</cp:lastModifiedBy>
  <cp:lastPrinted>2011-11-11T15:15:00Z</cp:lastPrinted>
  <dcterms:modified xsi:type="dcterms:W3CDTF">2011-12-19T12:35:00Z</dcterms:modified>
  <cp:revision>2</cp:revision>
  <dc:subject/>
  <dc:title> </dc:title>
</cp:coreProperties>
</file>