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12.2011 № 5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комунальному підприємств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Артемівська  керуюча  компанія  житлово 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их   послуг»   права   власності   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лежні територіальній   громаді   м.  Арте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вська в особі   Артемівської   міської   ради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об’єкти нерухомого майна, які розташова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висновок комунального підприємства «Артемівське бюро технічної інвентаризації» від 15.11.2011 №324 щодо можливості оформлення комунальному підприємству «Артемівська керуюча компанія житлово-комунальних послуг» права власності на належні територіальній громаді м.Артемівська в особі Артемівської міської ради  об’єкти нерухомого майна, які розташовані у м. Артемівську, клопотання від 15.11.2011 №01-4581-07 з доданими копіями документів, що підтверджують право комунальної власності на об’єкти, а саме: рішення виконкому Артемівської міської ради від 06.12.2006 №823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 на баланс комунального підприємства «Артемівська керуюча компанія житлово-комунальних послуг»; інвентарних карток обліку основних засобів; рішення Артемівської міської ради від 26.03.2008 №5/28-599 «Про затвердження переліку об’єктів права комунальної власності територіальної громади м. Артемівська», із внесеними до нього змінами; технічних паспортів на нежитлові вбудовані приміщення від 28.07.2008, від 24.10.2003, від 12.12.2005; статуту комунального підприємства «Артемівська керуюча компанія житлово-комунальних послуг» (нова редакція), затвердженого рішенням виконкому Артемівської міської ради від 04.06.2008 №419; свідоцтва про державну реєстрацію юридичної особи – комунального підприємства «Артемівська керуюча компанія житлово-комунальних послуг» серії А00 №625515; довідки АБ №044958 про внесення комунального підприємства «Артемівська керуюча компанія житлово-комунальних послуг» до Єдиного державного реєстру підприємств та організацій України від 09.04.2009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 327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комунальному підприємству «Артемівська керуюча компанія житлово-комунальних послуг» право власності на належні територіальній громаді м. Артемівська в особі Артемівської міської ради  об’єкти нерухомого майна,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територіальної громади м. Артемівська в особі Артемівської міської рад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4.12.2011 № 53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які належать територіальній громаді м. Артемівська в особі 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вбудоване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батова,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Оборони, 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39:00Z</dcterms:created>
  <dc:creator>ch09</dc:creator>
  <dc:description/>
  <cp:keywords/>
  <dc:language>en-US</dc:language>
  <cp:lastModifiedBy>ch04</cp:lastModifiedBy>
  <dcterms:modified xsi:type="dcterms:W3CDTF">2011-12-20T15:39:00Z</dcterms:modified>
  <cp:revision>2</cp:revision>
  <dc:subject/>
  <dc:title> </dc:title>
</cp:coreProperties>
</file>