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4.12. 2011 № 547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right="4419" w:hanging="0"/>
        <w:rPr/>
      </w:pPr>
      <w:r>
        <w:rPr>
          <w:b/>
          <w:i/>
          <w:lang w:val="uk-UA"/>
        </w:rPr>
        <w:t>Про затвердження  кошторисної   документації  з капітального  ремонту  ліній зовнішнього освітлення вулиць у  м. Артемівську</w:t>
      </w:r>
    </w:p>
    <w:p>
      <w:pPr>
        <w:pStyle w:val="Heading1"/>
        <w:tabs>
          <w:tab w:val="clear" w:pos="709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Заслухавши інформацію  начальника  відділу розвитку міського господарства Артемівської міської ради Жеребятьєвої С.В. щодо затвердження кошторисної документації  з капітального ремонту ліній зовнішнього освітлення вулиць у</w:t>
      </w:r>
      <w:r>
        <w:rPr>
          <w:bCs/>
          <w:iCs/>
        </w:rPr>
        <w:t xml:space="preserve"> м. Артемівську,  </w:t>
      </w:r>
      <w:r>
        <w:rPr/>
        <w:t xml:space="preserve">відповідно   </w:t>
      </w:r>
      <w:r>
        <w:rPr>
          <w:bCs/>
          <w:iCs/>
        </w:rPr>
        <w:t>до Закону України від 06.09.2005 № 2807-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 «Про благоустрій населених пунктів» із внесеними до нього змінами, </w:t>
      </w:r>
      <w:r>
        <w:rPr/>
        <w:t xml:space="preserve">Порядку затвердження </w:t>
      </w:r>
      <w:r>
        <w:rPr>
          <w:bCs/>
          <w:iCs/>
        </w:rPr>
        <w:t xml:space="preserve">  проектів  будівництва  і проведення  їх експертизи, затвердженого Постановою Кабінету Міністрів України   від 11.05.2011 №560, 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 міського благоустрою» із внесеними до нього змінами, Правил благоустрою  у м. Артемівську, затверджених рішенням Артемівської міської ради від 28.02.2007 №5/12-278, враховуючи позитивні експертні звіти філії ДП «Укрдержбудекспертиза» у Луганській області </w:t>
      </w:r>
      <w:r>
        <w:rPr/>
        <w:t xml:space="preserve">від 05.12.2011 </w:t>
      </w:r>
      <w:r>
        <w:rPr>
          <w:bCs/>
          <w:iCs/>
        </w:rPr>
        <w:t xml:space="preserve">№13-02565-11/07-01 - №13-02565-11/07-33, від 12.12.2011 №13-02853-11/07-01 - №13-02853-11/07-04, керуючись ст.ст. 30,31,52  Закону  України від 21.05.97 №280\97 –ВР  “Про місцеве самоврядування в  України” із внесеними до нього змінами, виконавчий комітет міської ради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/>
      </w:pPr>
      <w:r>
        <w:rPr>
          <w:bCs/>
          <w:iCs/>
        </w:rPr>
        <w:t xml:space="preserve"> 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>
          <w:lang w:val="ru-RU"/>
        </w:rPr>
        <w:t>1</w:t>
      </w:r>
      <w:r>
        <w:rPr/>
        <w:t>. Затвердити   кошторисну документацію  з капітального ремонту ліній зовнішнього освітлення вулиць</w:t>
      </w:r>
      <w:r>
        <w:rPr>
          <w:bCs/>
          <w:iCs/>
        </w:rPr>
        <w:t xml:space="preserve"> у м. Артемівську </w:t>
      </w:r>
      <w:r>
        <w:rPr/>
        <w:t>згідно переліку (додається).</w:t>
      </w:r>
    </w:p>
    <w:p>
      <w:pPr>
        <w:pStyle w:val="TextBody"/>
        <w:tabs>
          <w:tab w:val="clear" w:pos="709"/>
          <w:tab w:val="center" w:pos="4639" w:leader="none"/>
        </w:tabs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/>
        <w:t>міського господарства  Артемівської міської ради (Жеребятьєва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>
          <w:lang w:val="ru-RU"/>
        </w:rPr>
        <w:t>3</w:t>
      </w:r>
      <w:r>
        <w:rPr/>
        <w:t xml:space="preserve">. Координаційне </w:t>
      </w:r>
      <w:r>
        <w:rPr>
          <w:lang w:val="ru-RU"/>
        </w:rPr>
        <w:t xml:space="preserve">забезпечення </w:t>
      </w:r>
      <w:r>
        <w:rPr/>
        <w:t>виконання 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Міський   голова                                                          О.О.Рева                                   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bCs/>
        </w:rPr>
        <w:t xml:space="preserve">                     </w:t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63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14.12.2011 №547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ї документації  з капітального ремонту ліній зовнішнього освітлення  вулиць у м. Артемівську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Корсунського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у сумі 47,378 тис.грн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Широк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4,909 тис.грн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7 Артем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3,382 тис.грн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4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Виноград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4,13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5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9 Травня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,79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І.Козачен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8,456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7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4 Артем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33,24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8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Чайковського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03,417 тис.грн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9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Радян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84,00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0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Червоноармій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5,19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1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Бахмут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30,601 тис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2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1 Алебастровий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у сумі 4,202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3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Жуковського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26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4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Недєлі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,48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5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Костянтинів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1,071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В.Кибен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,601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7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Студентськ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,607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8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Гоголя та пров. 1,2,3,4 Гоголя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7,93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19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Базар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7,157 тис 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0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Жовтнев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3,45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1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Ушакова та пров. 1, 2 Ушаков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,75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2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Тухачевського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23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3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Танкістів та пров. 1,2,3 Танкістів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0,57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4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Ростовська (від вул. Радянської до вул. Калінін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3,840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5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Східний (від вул. Кооперативна до вул. Червон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438 тис.грн 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ершотравнева  та пров.  Першотравневий  (від вул. Гаршина  до пішохідного мосту через р. Бахмутк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8,81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7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Каліні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8,25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артизанська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у сумі  15,768 тис. 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29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Кооперативна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у сумі 30,05 тис. 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0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П. Лумумби (від вул. Гаршина до вул. Шевченк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3,574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Маяковського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509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Мічурін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,19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3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Ломоносова та пров. 1-й Ломоносова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2,068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4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Спартаківськ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5,713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5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Тітов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572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пров. 1Червоноармійський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6,459 тис.грн.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szCs w:val="28"/>
          <w:lang w:val="uk-UA"/>
        </w:rPr>
        <w:t>36. Капітальний ремонт лінії зовнішнього освітл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. Артемівська по вул. Л.Українки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20,181 тис.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С.В. Жеребятьєва</w:t>
      </w:r>
    </w:p>
    <w:p>
      <w:pPr>
        <w:pStyle w:val="Normal"/>
        <w:tabs>
          <w:tab w:val="clear" w:pos="709"/>
          <w:tab w:val="left" w:pos="247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6:00Z</dcterms:created>
  <dc:creator>gf01</dc:creator>
  <dc:description/>
  <cp:keywords/>
  <dc:language>en-US</dc:language>
  <cp:lastModifiedBy>ch09</cp:lastModifiedBy>
  <cp:lastPrinted>2011-12-14T08:30:00Z</cp:lastPrinted>
  <dcterms:modified xsi:type="dcterms:W3CDTF">2011-12-19T12:46:00Z</dcterms:modified>
  <cp:revision>2</cp:revision>
  <dc:subject/>
  <dc:title> </dc:title>
</cp:coreProperties>
</file>