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віт про результати відстеження результативності регуляторного акту </w:t>
      </w:r>
      <w:r>
        <w:rPr>
          <w:b/>
          <w:bCs/>
          <w:i/>
          <w:iCs/>
          <w:sz w:val="28"/>
          <w:lang w:val="uk-UA"/>
        </w:rPr>
        <w:t>«Про затвердження розміру коефіцієнтів до ставки земельного податку для визначення розміру річної орендної плати за земельні ділянки на території м.Артемівська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ид та назва регуляторного акту, дата прийняття, ном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Артемівської міської ради 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«Про затвердження розміру коефіцієнтів до ставки земельного податку для визначення розміру річної орендної плати за земельні ділянки на території м.Артемівська» від </w:t>
            </w:r>
            <w:r>
              <w:rPr>
                <w:sz w:val="26"/>
                <w:szCs w:val="26"/>
                <w:lang w:val="uk-UA"/>
              </w:rPr>
              <w:t>27.07.2011 №6/9-17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Назва виконавця заходів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емельних ресурсів Управління муніципального розвитку Артемівської міської рад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Цілі прийняття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ефективного використання земельного фонду;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творення рівних умов розвитку об’єктів права оренди земельних ділянок комунальної власності територіальної громади м.Артемівська;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більшення надходжень коштів від оренди землі до місцевого бюджету;</w:t>
            </w:r>
          </w:p>
          <w:p>
            <w:pPr>
              <w:pStyle w:val="Style12"/>
              <w:numPr>
                <w:ilvl w:val="1"/>
                <w:numId w:val="4"/>
              </w:numPr>
              <w:tabs>
                <w:tab w:val="clear" w:pos="708"/>
                <w:tab w:val="left" w:pos="255" w:leader="none"/>
                <w:tab w:val="left" w:pos="90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иференційний підхід до об’єктів права оренди земельних ділянок комунальної власності територіальної громади м.Артемівськ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Строк виконання заходів з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12.2011-20.12.201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Тип відстеж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ов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Методи одержання результатив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ліз показників результативності регуляторного акту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Данні та припущення, на основі яких відстежувалась результативність, способи одержання да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Відстеження результативності регуляторного акту проводиться на підставі наступних статистичних даних</w:t>
            </w:r>
            <w:r>
              <w:rPr>
                <w:sz w:val="26"/>
                <w:szCs w:val="26"/>
                <w:lang w:val="ru-RU"/>
              </w:rPr>
              <w:t>: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загальна площа земельних ділянок комунальної власності територіальної громади м.Артемівська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iCs/>
                <w:sz w:val="26"/>
                <w:szCs w:val="26"/>
              </w:rPr>
              <w:t>надходження коштів до місцевого бюджету</w:t>
            </w:r>
            <w:r>
              <w:rPr>
                <w:sz w:val="26"/>
                <w:szCs w:val="26"/>
              </w:rPr>
              <w:t xml:space="preserve"> від передачі в оренду земельних ділянок комунальної власності;</w:t>
            </w:r>
          </w:p>
          <w:p>
            <w:pPr>
              <w:pStyle w:val="BodyTextIndent3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val="ru-RU"/>
              </w:rPr>
              <w:t>кількість юридичних та фізичних осіб</w:t>
            </w:r>
            <w:r>
              <w:rPr>
                <w:sz w:val="26"/>
                <w:szCs w:val="26"/>
                <w:lang w:val="ru-RU"/>
              </w:rPr>
              <w:t>, які уклали договори оренди земельних ділянок на території м.Артемівська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ом земельних ресурс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в Управл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ння му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ципального розвитку Арте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всько</w:t>
            </w:r>
            <w:r>
              <w:rPr>
                <w:sz w:val="26"/>
                <w:szCs w:val="26"/>
                <w:lang w:val="uk-UA"/>
              </w:rPr>
              <w:t>ї</w:t>
            </w:r>
            <w:r>
              <w:rPr>
                <w:sz w:val="26"/>
                <w:szCs w:val="26"/>
              </w:rPr>
              <w:t xml:space="preserve"> м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сько</w:t>
            </w:r>
            <w:r>
              <w:rPr>
                <w:sz w:val="26"/>
                <w:szCs w:val="26"/>
                <w:lang w:val="uk-UA"/>
              </w:rPr>
              <w:t>ї ради станом на 25.08.2011 року підготовлено та відправлено фізичним та юридичним особам 334 додаткові угоди, і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720" w:hanging="573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реєстровано – 29 шт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2" w:leader="none"/>
              </w:tabs>
              <w:ind w:left="72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находяться в роботі у відділі Держкомзема у м.Артемівську Донецької області - 74 шт.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м того, за звітній період на підставі рішень Артемівської міської ради з урахуванням прийнятих коефіцієнтів підготовлено 31 договір оренди на загальну площу 31,3632 га, із них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07" w:leader="none"/>
              </w:tabs>
              <w:ind w:left="720" w:hanging="573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реєстровано – 3 шт.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ind w:left="0" w:firstLine="72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находяться в роботі у відділі Держкомзема у м.Артемівську Донецької області – 28 шт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зв`язку із змінами у процесі реєстрації договорів та додаткових угод в частині збільшення терміну виконання даного процесу для виконавця  - відділу Держкомзему у м.Артемівську Донецької області, на сьогодні регуляторний акт має повільний термін виконання, що спричиняє не достатній рівень досягнення визначених цілей. </w:t>
            </w:r>
          </w:p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м того, частина додаткових угод отримана орендарями, але не надана ними до відділу Держкомзему у м.Артемівську Донецької області, тобто додаткові угоди знаходяться на розгляді у орендарів або існують підставі для підготовки позовів до суд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6660" w:leader="none"/>
        </w:tabs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чальник </w:t>
        <w:br/>
        <w:t xml:space="preserve">Управління муніципального розвитку </w:t>
        <w:br/>
        <w:t>Артемівської міської ради</w:t>
        <w:tab/>
        <w:t>Н.Л.Зінченк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</w:t>
        <w:br/>
        <w:t>відділу земельних ресурсів</w:t>
        <w:br/>
        <w:t>Управління муніципального розвитку</w:t>
        <w:br/>
        <w:t>Артемівської міської ради</w:t>
        <w:tab/>
        <w:t>О.П.Тульгу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39:00Z</dcterms:created>
  <dc:creator>FuckYouBill</dc:creator>
  <dc:description/>
  <cp:keywords/>
  <dc:language>en-US</dc:language>
  <cp:lastModifiedBy>ch04</cp:lastModifiedBy>
  <cp:lastPrinted>2011-12-20T16:35:00Z</cp:lastPrinted>
  <dcterms:modified xsi:type="dcterms:W3CDTF">2011-12-22T10:38:00Z</dcterms:modified>
  <cp:revision>13</cp:revision>
  <dc:subject/>
  <dc:title>Звіт про результати відстеження результативності регуляторного акту «Про затвердження розміру коефіцієнтів до ставки земельного податку для визначення розміру річної орендної плати за земельні ділянки на території м</dc:title>
</cp:coreProperties>
</file>