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>
          <w:b/>
          <w:sz w:val="28"/>
          <w:szCs w:val="28"/>
          <w:lang w:val="uk-UA"/>
        </w:rPr>
        <w:t>Звіт про результати відстеження результативності регуляторного акту</w:t>
      </w:r>
    </w:p>
    <w:p>
      <w:pPr>
        <w:pStyle w:val="TextBody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 xml:space="preserve">«Про затвердження в новій редакції </w:t>
      </w:r>
      <w:r>
        <w:rPr>
          <w:b/>
          <w:iCs/>
          <w:sz w:val="28"/>
          <w:szCs w:val="28"/>
        </w:rPr>
        <w:t>Методики розрахунку і порядку використання плати за оренду майна комунальної власності територіальної громади м. Артемівська</w:t>
      </w:r>
      <w:r>
        <w:rPr>
          <w:b/>
          <w:iCs/>
          <w:sz w:val="28"/>
          <w:lang w:val="uk-UA"/>
        </w:rPr>
        <w:t>»</w:t>
      </w:r>
    </w:p>
    <w:p>
      <w:pPr>
        <w:pStyle w:val="TextBody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6649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та назва регуляторного акту, дата прийняття, номер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i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Артемівської міської ради  від 31.08.2011 №6/10-186 «Про затвердження в новій редакції </w:t>
            </w:r>
            <w:r>
              <w:rPr>
                <w:iCs/>
                <w:sz w:val="28"/>
                <w:szCs w:val="28"/>
                <w:lang w:val="uk-UA"/>
              </w:rPr>
              <w:t>Методики розрахунку і порядку використання плати за оренду майна комунальної власності територіальної громади м. Артемівськ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виконавця заходів відстеження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Відділ з управління комунальною власністю</w:t>
            </w:r>
            <w:r>
              <w:rPr>
                <w:sz w:val="28"/>
                <w:szCs w:val="28"/>
                <w:lang w:val="uk-UA"/>
              </w:rPr>
              <w:t xml:space="preserve"> Управління муніципального розвитку Артемівської міської ради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13" w:leader="none"/>
              </w:tabs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встановлення чітк</w:t>
            </w:r>
            <w:r>
              <w:rPr>
                <w:bCs/>
                <w:sz w:val="28"/>
                <w:szCs w:val="28"/>
                <w:lang w:val="uk-UA"/>
              </w:rPr>
              <w:t>ого</w:t>
            </w:r>
            <w:r>
              <w:rPr>
                <w:bCs/>
                <w:sz w:val="28"/>
                <w:szCs w:val="28"/>
              </w:rPr>
              <w:t xml:space="preserve"> механізм</w:t>
            </w: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 xml:space="preserve"> розрахунку і використання плати за оренду майна комунальної власності територіальної громади м. Артемівська, який необхідний потенційному орендарю, для здійснення процедури надання в оренду майна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13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ходження коштів до місцевого бюджету за рахунок здачі в оренду  нерухомого майна (нежитлових приміщень, будівель, споруд) та окремого індивідуально визначеного майна комунальної власності територіальної громади м. Артемівська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13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більшення надходжень до місцевого бюджету від оренди об’єктів права комунальної власності територіальної громади м. Артемівськ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413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11 - 20.12.2011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п відстеження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 одержання результативності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Аналіз показників результативності регуляторного акту</w:t>
            </w:r>
          </w:p>
        </w:tc>
      </w:tr>
      <w:tr>
        <w:trPr>
          <w:trHeight w:val="377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н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Відстеження  результативності регуляторного акту проводится на підставі наступних статистичних данних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оренди майна до місцевого бюджету та на рахунки балансоутримувачів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юридичних і фізичних осіб, які уклали договори оренди нерухомого майна та окремого індивідуально визначеного майна комунальної власності територіальної громади м.Артемівська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iCs/>
                <w:sz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ом з управління комунальною власністю Управління муніципального розвитку Артемівської міської ради станом на 01.12.2011 року укладено 290 договорів оренди майна комунальної власності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b/>
                <w:b/>
                <w:i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коштів, яка отримана балансоутримувачами від оренди об’</w:t>
            </w:r>
            <w:r>
              <w:rPr>
                <w:sz w:val="28"/>
                <w:szCs w:val="28"/>
              </w:rPr>
              <w:t>єктів права комунальної власності, складає 1076721,96, з них перераховано до місцевого бюд</w:t>
            </w:r>
            <w:r>
              <w:rPr>
                <w:sz w:val="28"/>
                <w:szCs w:val="28"/>
                <w:lang w:val="uk-UA"/>
              </w:rPr>
              <w:t>жету 13370,00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i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яторний акт потребує корегування в частині розподілу коштів від орендної плати нерухомого майна комунальної власності територіальної громади м.Артемівська відповідно до змін у законодавстві.</w:t>
            </w:r>
          </w:p>
        </w:tc>
      </w:tr>
    </w:tbl>
    <w:p>
      <w:pPr>
        <w:pStyle w:val="TextBody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Управління муніцип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витку Артемівської міської ради                                                                 Н.Л. Зінч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з управління комунальною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ласністю Управління муніцип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витку Артемівської міської ради                                                                 М.В. Кочерга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87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54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  <w:jc w:val="right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7:00Z</dcterms:created>
  <dc:creator>User</dc:creator>
  <dc:description/>
  <cp:keywords/>
  <dc:language>en-US</dc:language>
  <cp:lastModifiedBy>ch04</cp:lastModifiedBy>
  <cp:lastPrinted>2011-12-22T10:52:00Z</cp:lastPrinted>
  <dcterms:modified xsi:type="dcterms:W3CDTF">2011-12-27T08:27:00Z</dcterms:modified>
  <cp:revision>2</cp:revision>
  <dc:subject/>
  <dc:title>"ЗАТВЕРДЖУЮ"</dc:title>
</cp:coreProperties>
</file>