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40"/>
          <w:lang w:val="uk-UA"/>
        </w:rPr>
        <w:tab/>
        <w:t xml:space="preserve">    16  СЕСІЯ    6  СКЛИКАННЯ</w:t>
      </w:r>
    </w:p>
    <w:p>
      <w:pPr>
        <w:pStyle w:val="Normal"/>
        <w:ind w:right="-185" w:firstLine="387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right="-185" w:firstLine="387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28.12.2011 № 6/16 - 25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 Програми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на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риторії Артемівської міської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и на період 2012 – 2015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ект Програми поводження з відходами на території Артемівської міської ради на період 2012 – 2015 роки, ухвалений рішенням виконкому Артемівської міської ради від 14.12.2011 № 499, з метою реалізації на території Артемівської міської ради державної політики у сфері поводження з відходами</w:t>
      </w:r>
      <w:r>
        <w:rPr>
          <w:sz w:val="28"/>
          <w:lang w:val="uk-UA"/>
        </w:rPr>
        <w:t>, відповідно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у </w:t>
      </w:r>
      <w:r>
        <w:rPr>
          <w:color w:val="000000"/>
          <w:sz w:val="28"/>
          <w:szCs w:val="28"/>
          <w:lang w:val="uk-UA"/>
        </w:rPr>
        <w:t xml:space="preserve">України від 25.06.91 № 1264-XII «Про охорону навколишнього природного середовища» із внесеними до нього змінами, </w:t>
      </w:r>
      <w:r>
        <w:rPr>
          <w:sz w:val="28"/>
          <w:lang w:val="uk-UA"/>
        </w:rPr>
        <w:t xml:space="preserve">Закону </w:t>
      </w:r>
      <w:r>
        <w:rPr>
          <w:color w:val="000000"/>
          <w:sz w:val="28"/>
          <w:szCs w:val="28"/>
          <w:lang w:val="uk-UA"/>
        </w:rPr>
        <w:t>України від 24.02.94 № 4004-ХІІ «Про забезпечення санітарного та епідемічного благополуччя населення» із внесеними до нього змінами, Наказу Міністерства будівництва, архітектури та житлово-комунального господарства України від 10.01.2006 № 2 «Про затвердження Рекомендацій щодо підготовки місцевих програм поводження з твердими побутовими відходами»,</w:t>
      </w:r>
      <w:r>
        <w:rPr>
          <w:sz w:val="28"/>
          <w:lang w:val="uk-UA"/>
        </w:rPr>
        <w:t xml:space="preserve"> рішення Донецької обласної ради від 09.06.2011 № 6/4-86 «Про затвердження Програми поводження з відходами в Донецькій області на 2011-2015 роки», </w:t>
      </w:r>
      <w:r>
        <w:rPr>
          <w:sz w:val="28"/>
          <w:szCs w:val="28"/>
          <w:lang w:val="uk-UA"/>
        </w:rPr>
        <w:t xml:space="preserve">керуючись ст. 21 Закону України від 05.03.98 № 187/98-ВР «Про відходи» із внесеними до нього змінами, ст. 26 Закону України від 21.05.97 № 280/97-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  <w:tab/>
        <w:t>Затвердити Програму поводження з відходами на території Артемівської міської ради на період 2012-2015 роки (додається).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</w:t>
        <w:tab/>
        <w:t xml:space="preserve">Рекомендувати виконавчим органам Артемівської міської ради, виконкомам Часовоярської (Опанасенко), Соледарської (Товстокоренко) міських рад при формуванні проектів Програм економічного і соціального розвитку території Артемівської міської ради на відповідний рік визначати напрямки та заходи </w:t>
      </w:r>
      <w:r>
        <w:rPr>
          <w:sz w:val="28"/>
          <w:szCs w:val="28"/>
          <w:lang w:val="uk-UA"/>
        </w:rPr>
        <w:t xml:space="preserve">Програми </w:t>
      </w:r>
      <w:r>
        <w:rPr>
          <w:sz w:val="28"/>
          <w:lang w:val="uk-UA"/>
        </w:rPr>
        <w:t>поводження з відходами на території Артемівської міської ради на період 2012-201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 Фінансовому управлінню Артемівської міської ради (Ткаченко) при формуванні проекту міського бюджету м. Артемівська на 2012 рік передбачити витрати на фінансування заходів Програми </w:t>
      </w:r>
      <w:r>
        <w:rPr>
          <w:sz w:val="28"/>
          <w:lang w:val="uk-UA"/>
        </w:rPr>
        <w:t>поводження з відходами на території Артемівської міської ради на період 2012-201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 Вважати таким, що втратило чинність, рішення Артемівської міської ради  від 26.12.2007 №5/24-509 «</w:t>
      </w:r>
      <w:r>
        <w:rPr>
          <w:sz w:val="28"/>
          <w:szCs w:val="28"/>
        </w:rPr>
        <w:t>Об утверждении местного плана действий по внедрению новых схем управления ТБО на территории Артемовского городского совета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 К</w:t>
      </w:r>
      <w:r>
        <w:rPr>
          <w:sz w:val="28"/>
          <w:szCs w:val="28"/>
          <w:lang w:val="uk-UA"/>
        </w:rPr>
        <w:t xml:space="preserve">оординацію роботи щодо виконання Програми </w:t>
      </w:r>
      <w:r>
        <w:rPr>
          <w:sz w:val="28"/>
          <w:lang w:val="uk-UA"/>
        </w:rPr>
        <w:t xml:space="preserve">поводження з відходами на території Артемівської міської ради на період 2012-2015 роки </w:t>
      </w:r>
      <w:r>
        <w:rPr>
          <w:sz w:val="28"/>
          <w:szCs w:val="28"/>
          <w:lang w:val="uk-UA"/>
        </w:rPr>
        <w:t>покласти на відділ розвитку міського господарства Артемівської міської ради (Жеребятьєва), Управління економічного розвитку Артемівської міської ради (Жученко), Управління муніципального розвитку Артемівської міської ради (Зінченко), фінансове управління Артемівської міської ради (Ткаченко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</w:t>
        <w:tab/>
        <w:t>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 Артемівської  міської  ради Кіщенко С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14:00Z</dcterms:created>
  <dc:creator>Admin</dc:creator>
  <dc:description/>
  <cp:keywords/>
  <dc:language>en-US</dc:language>
  <cp:lastModifiedBy>ch58</cp:lastModifiedBy>
  <cp:lastPrinted>2011-12-20T14:00:00Z</cp:lastPrinted>
  <dcterms:modified xsi:type="dcterms:W3CDTF">2011-12-29T12:15:00Z</dcterms:modified>
  <cp:revision>28</cp:revision>
  <dc:subject/>
  <dc:title/>
</cp:coreProperties>
</file>