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гальна характеристика території Артемівської міської рад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.1. Природно-кліматичні умов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.2. Соціально-економічні показник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.3. Екологічна ситуац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Аналіз існуючої ситуації в сфері поводження з відходам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1. Інститутоційна-організаційна структура управління ТП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2. Характеристика суб’єктів поводження з ТП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3. Інвестиційний план ТОВ «Ремондіс Артемівськ»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4. Склад ТП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5. Обладнання для збору ТП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6. Збір великогабаритних відход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7. Характеристика місць видалення ТП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8. Заготівля, переробка та утилізація ТПВ як вторинної сировин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9. Аналіз тарифної системи та оплата послуг з видалення ТП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10. Фінансування інвестиційних заход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Аналіз ряду можливих альтернати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3.1. Подання сценарі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3.2. Альтернативні варіант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Обґрунтування напрямку розвитку сфери поводження з відходами та основних заходів Програм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.1. Зниження обсягів утворення ТП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.2. Будівництво регіональних полігонів з переробки та утилізації відход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4.3. Організація роздільного збору відходів для вилучення ресурсоцінних компонентів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.4. Збір специфічних відход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.4.1. Ремонтні відход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.4.2. Зелені відход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.4.3. Великогабаритні відход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.4.4. Небезпечні побутові відход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.5. Інститутоційно-організаційний розвито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.6. Вдосконалення фінансової політики у сфері поводження з ТП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.7. Обґрунтування освітньо-виховних та організаційних заходів, спрямованих на активізацію участі населення у сфері поводження з ТП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.8. Очікувані результати реалізації Програми поводження з відходами  на території Артемівської міської ради на період 2012-2015 ро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Узагальнені дані та показники Програми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Фінансове забезпечення Програм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Контроль та звітність про виконання Програм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07:00Z</dcterms:created>
  <dc:creator>Admin</dc:creator>
  <dc:description/>
  <cp:keywords/>
  <dc:language>en-US</dc:language>
  <cp:lastModifiedBy>DNA7 X86</cp:lastModifiedBy>
  <cp:lastPrinted>2011-11-22T16:07:00Z</cp:lastPrinted>
  <dcterms:modified xsi:type="dcterms:W3CDTF">2011-12-12T12:34:00Z</dcterms:modified>
  <cp:revision>15</cp:revision>
  <dc:subject/>
  <dc:title/>
</cp:coreProperties>
</file>