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16 СЕСІЯ 6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.12.2011  № 6/16-256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Комплексної Програми енергозбереження на території Артемівської міської ради на період 2011-2015 роки, затвердженої рішенням Артемівської міської ради від 22.06.2011 № 6/8-144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highlight w:val="yellow"/>
          <w:lang w:val="uk-UA"/>
        </w:rPr>
      </w:pPr>
      <w:r>
        <w:rPr>
          <w:b/>
          <w:i/>
          <w:sz w:val="22"/>
          <w:szCs w:val="22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начальника Управління економічного розвитку Артемівської міської ради Жученко І.В. «Про внесення змін до Комплексної Програми енергозбереження на території Артемівської міської ради на період 2011-2015 роки, затвердженої рішенням Артемівської міської ради від 22.06.2011 № 6/8-144», відповідно до Закону України  від 01.07.94    № 74/94-ВР «Про енергозбереження» із внесеними до нього змінами,  </w:t>
      </w:r>
      <w:r>
        <w:rPr>
          <w:sz w:val="28"/>
          <w:lang w:val="uk-UA"/>
        </w:rPr>
        <w:t xml:space="preserve">Постанови Кабінету Міністрів України від 22.02.2008 № 221 «Про затвердження Порядку розгляду, схвалення і реалізації проектів цільових екологічних (зелених) інвестицій та пропозицій щодо здійснення заходів, пов’язаних з реалізацією таких проектів  і виконанням зобов’язань сторін Кіотського протоколу до Рамкової конвенції ООН про зміну клімату» із внесеними до неї змінами, </w:t>
      </w:r>
      <w:r>
        <w:rPr>
          <w:sz w:val="28"/>
          <w:szCs w:val="28"/>
          <w:lang w:val="uk-UA"/>
        </w:rPr>
        <w:t>Постанови Кабінету Міністрів України від 29.06.2011 № 68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 xml:space="preserve">Про затвердження Порядку використання коштів, передбачених у державному бюджеті для викона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2015 роки» із внесеними до неї змінами, </w:t>
      </w:r>
      <w:r>
        <w:rPr>
          <w:sz w:val="28"/>
          <w:szCs w:val="28"/>
          <w:lang w:val="uk-UA"/>
        </w:rPr>
        <w:t xml:space="preserve">керуючись ст.26 Закону України від 21.05.97 № 280/97-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«Про внесення змін до Комплексної Програми енергозбереження на території Артемівської міської ради на період 2011-2015 роки, затвердженої рішенням Артемівської міської ради від 22.06.2011 № 6/8-144»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 Внести та затвердити наступні зміни до Комплексної  Програми енергозбереження на території Артемівської міської ради на період 2011-2015 роки, затвердженої рішенням Артемівської міської ради від 22.06.2011 № 6/8-144 (далі Програма)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класти у новій редакції абзац Паспорта Програми, що стосується джерел та обсягів фінансування  Програми та очікуваних скорочень питомих витрат енергетичних ресурсів від реалізації Програми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985"/>
        <w:gridCol w:w="1710"/>
      </w:tblGrid>
      <w:tr>
        <w:trPr/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та обсяги фінансування Програми: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фінансуванн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жерела фінансув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Фінансува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2350,4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042,2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0,3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</w:t>
            </w:r>
            <w:r>
              <w:rPr>
                <w:lang w:val="en-US"/>
              </w:rPr>
              <w:t>64</w:t>
            </w: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549,7</w:t>
            </w:r>
          </w:p>
        </w:tc>
      </w:tr>
    </w:tbl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503"/>
        <w:gridCol w:w="369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чікуване скорочення питомих витрат енергетичних ресурсів від реалізації Програми: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ливно-енергетичний ресур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а енергі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кал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,4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 Квт*год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7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 м³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е пали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,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тон умовного палив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Вартість зекономлених паливно-енергетичних ресурсів – 52,7 млн. грн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оповнити зміст Програми пунктом 15 такого змісту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5. Залучення енергоефективних інвестицій у будівлі громадського та соціально-культурного призначення, які утримуються за рахунок коштів міського бюджету м. Артемівська.»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3. У розділі 8. «Фінансове забезпечення Програми» цифр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109,810</w:t>
      </w:r>
      <w:r>
        <w:rPr>
          <w:sz w:val="28"/>
          <w:szCs w:val="28"/>
        </w:rPr>
        <w:t xml:space="preserve">”, “49,475”, “9,337” </w:t>
      </w:r>
      <w:r>
        <w:rPr>
          <w:sz w:val="28"/>
          <w:szCs w:val="28"/>
          <w:lang w:val="uk-UA"/>
        </w:rPr>
        <w:t>замінити відпов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ифрами </w:t>
      </w:r>
      <w:r>
        <w:rPr>
          <w:sz w:val="28"/>
          <w:szCs w:val="28"/>
        </w:rPr>
        <w:t>“123,550”, “62,350”, “10,042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 розділі 10. «Очікувані результати та ефективність» цифри </w:t>
      </w:r>
      <w:r>
        <w:rPr>
          <w:sz w:val="28"/>
          <w:szCs w:val="28"/>
        </w:rPr>
        <w:t xml:space="preserve">“7,44”, “27,38”, “27,2”, “51,2” </w:t>
      </w:r>
      <w:r>
        <w:rPr>
          <w:sz w:val="28"/>
          <w:szCs w:val="28"/>
          <w:lang w:val="uk-UA"/>
        </w:rPr>
        <w:t>замінити відпов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фр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8,98</w:t>
      </w:r>
      <w:r>
        <w:rPr>
          <w:sz w:val="28"/>
          <w:szCs w:val="28"/>
        </w:rPr>
        <w:t>”, “</w:t>
      </w:r>
      <w:r>
        <w:rPr>
          <w:sz w:val="28"/>
          <w:szCs w:val="28"/>
          <w:lang w:val="uk-UA"/>
        </w:rPr>
        <w:t>27,41</w:t>
      </w:r>
      <w:r>
        <w:rPr>
          <w:sz w:val="28"/>
          <w:szCs w:val="28"/>
        </w:rPr>
        <w:t>”, “</w:t>
      </w:r>
      <w:r>
        <w:rPr>
          <w:sz w:val="28"/>
          <w:szCs w:val="28"/>
          <w:lang w:val="uk-UA"/>
        </w:rPr>
        <w:t>27,5</w:t>
      </w:r>
      <w:r>
        <w:rPr>
          <w:sz w:val="28"/>
          <w:szCs w:val="28"/>
        </w:rPr>
        <w:t>”, “</w:t>
      </w:r>
      <w:r>
        <w:rPr>
          <w:sz w:val="28"/>
          <w:szCs w:val="28"/>
          <w:lang w:val="uk-UA"/>
        </w:rPr>
        <w:t>52,7</w:t>
      </w:r>
      <w:r>
        <w:rPr>
          <w:sz w:val="28"/>
          <w:szCs w:val="28"/>
        </w:rPr>
        <w:t>”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Доповнити Програму розділом 15 «Залучення енергоефективних інвестицій у будівлі громадського та соціально-культурного призначення, які утримуються за рахунок коштів міського бюджету м. Артемівська», згідно з додатком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Артемівської міської ради (Ткаченко) здійснювати фінансування заходів Програми з урахуванням змін, внесених до неї цим рішенням, в межах асигнувань, передбачених в міському бюджеті м. Артемівська на відповідний рік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рішення</w:t>
      </w:r>
      <w:r>
        <w:rPr>
          <w:sz w:val="28"/>
          <w:lang w:val="uk-UA"/>
        </w:rPr>
        <w:t xml:space="preserve"> покласти на постійні комісії Артемівської міської ради: з питань економічної і інвестиційної політики, бюджету і фінансів (Нікітенко),  з питань житлово-комунального господарства, екології, транспорту і зв’язку (Северінов), секретаря  Артемівської  міської  ради Кіщенко С.І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9:00Z</dcterms:created>
  <dc:creator>ch48</dc:creator>
  <dc:description/>
  <cp:keywords/>
  <dc:language>en-US</dc:language>
  <cp:lastModifiedBy>ch58</cp:lastModifiedBy>
  <cp:lastPrinted>2011-11-25T15:16:00Z</cp:lastPrinted>
  <dcterms:modified xsi:type="dcterms:W3CDTF">2011-12-29T12:17:00Z</dcterms:modified>
  <cp:revision>30</cp:revision>
  <dc:subject/>
  <dc:title> </dc:title>
</cp:coreProperties>
</file>