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206" w:right="-924" w:hanging="0"/>
        <w:jc w:val="both"/>
        <w:rPr/>
      </w:pPr>
      <w:r>
        <w:rPr/>
        <w:t>УТВЕРЖДЕНО</w:t>
      </w:r>
    </w:p>
    <w:p>
      <w:pPr>
        <w:pStyle w:val="Heading1"/>
        <w:ind w:left="10206" w:right="-924" w:hanging="0"/>
        <w:rPr/>
      </w:pPr>
      <w:r>
        <w:rPr/>
        <w:t>Решение</w:t>
      </w:r>
    </w:p>
    <w:p>
      <w:pPr>
        <w:pStyle w:val="Heading1"/>
        <w:ind w:left="10206" w:right="-924" w:hanging="0"/>
        <w:jc w:val="both"/>
        <w:rPr/>
      </w:pPr>
      <w:r>
        <w:rPr/>
        <w:t xml:space="preserve">Артемовского  городского совета </w:t>
      </w:r>
    </w:p>
    <w:p>
      <w:pPr>
        <w:pStyle w:val="Normal"/>
        <w:ind w:left="10206" w:right="-924" w:hanging="0"/>
        <w:rPr>
          <w:sz w:val="28"/>
        </w:rPr>
      </w:pPr>
      <w:r>
        <w:rPr>
          <w:sz w:val="28"/>
        </w:rPr>
        <w:t>28.12.201</w:t>
      </w:r>
      <w:r>
        <w:rPr>
          <w:sz w:val="28"/>
          <w:lang w:val="en-US"/>
        </w:rPr>
        <w:t>1</w:t>
      </w:r>
      <w:r>
        <w:rPr>
          <w:sz w:val="28"/>
        </w:rPr>
        <w:t xml:space="preserve">  № 6 / </w:t>
      </w:r>
      <w:r>
        <w:rPr>
          <w:sz w:val="28"/>
          <w:lang w:val="en-US"/>
        </w:rPr>
        <w:t>1</w:t>
      </w:r>
      <w:r>
        <w:rPr>
          <w:sz w:val="28"/>
        </w:rPr>
        <w:t>6 –  264</w:t>
      </w:r>
    </w:p>
    <w:p>
      <w:pPr>
        <w:pStyle w:val="Normal"/>
        <w:ind w:right="-924" w:firstLine="10915"/>
        <w:rPr>
          <w:sz w:val="28"/>
        </w:rPr>
      </w:pPr>
      <w:r>
        <w:rPr>
          <w:sz w:val="28"/>
        </w:rPr>
      </w:r>
    </w:p>
    <w:p>
      <w:pPr>
        <w:pStyle w:val="Normal"/>
        <w:ind w:right="-924" w:firstLine="10915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План работы</w:t>
      </w:r>
    </w:p>
    <w:p>
      <w:pPr>
        <w:pStyle w:val="Heading5"/>
        <w:rPr>
          <w:szCs w:val="28"/>
          <w:lang w:val="ru-RU"/>
        </w:rPr>
      </w:pPr>
      <w:r>
        <w:rPr>
          <w:szCs w:val="28"/>
          <w:lang w:val="ru-RU"/>
        </w:rPr>
        <w:t xml:space="preserve">Артемовского городского совета  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8"/>
        </w:rPr>
        <w:t>на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I</w:t>
      </w:r>
      <w:r>
        <w:rPr>
          <w:b/>
          <w:sz w:val="36"/>
        </w:rPr>
        <w:t xml:space="preserve"> полугодие 201</w:t>
      </w:r>
      <w:r>
        <w:rPr>
          <w:b/>
          <w:sz w:val="36"/>
          <w:lang w:val="en-US"/>
        </w:rPr>
        <w:t>2</w:t>
      </w:r>
      <w:r>
        <w:rPr>
          <w:b/>
          <w:sz w:val="36"/>
        </w:rPr>
        <w:t xml:space="preserve">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701"/>
        <w:gridCol w:w="510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олн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за подготовку вопро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готовка вопросов на сессию Артемовского  городского совет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стоянии законности на территории Артемовского городского совета по итогам 201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исполкома Артемовского городского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ор города Артемовс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 отдела  земельных  ресурсов Управления муниципального развития Артемовского городского со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муниципального развития Артемовского городского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олнении Программы экономического и социального развития территории Артемовского городского совета за 201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экономического развития Артемовского городского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олнении Стратегического плана развития территории Артемовского городского совета до 2017 года за 2011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экономического развития Артемовского городского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отчета об исполнении  городского бюдже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Артемовска  за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 го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отчета об использовании средств целевого фонда Артемовского городского совета за 2011 го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отчета об использовании средств Целевого фонда </w:t>
            </w:r>
            <w:r>
              <w:rPr>
                <w:iCs/>
                <w:sz w:val="24"/>
                <w:szCs w:val="24"/>
              </w:rPr>
              <w:t xml:space="preserve">паевого взноса застройщика в создании и развитии инженерно-транспортной и социальной инфраструктуры г.Артемовска за </w:t>
            </w:r>
            <w:r>
              <w:rPr>
                <w:sz w:val="24"/>
                <w:szCs w:val="24"/>
              </w:rPr>
              <w:t xml:space="preserve"> 2011 год.</w:t>
            </w:r>
          </w:p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стоянии борьбы с преступностью, охраны общественного порядка и результаты деятельности Артемовского ГО (по обслуживанию г. Артемовска и Артемовского района) ГУМВД Украины в Донецкой области в 2011 го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яющий делами исполкома Артемовского городского 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</w:t>
            </w:r>
            <w:r>
              <w:rPr>
                <w:sz w:val="24"/>
                <w:szCs w:val="24"/>
              </w:rPr>
              <w:t>Артемовского ГО (по обслуживанию г. Артемовска и Артемовского района) ГУМВД Украины в Донец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 выполнении Комплексной программы развития физической культуры и спорта на территории Артемовского городского совета на 2007 – 2011 годы, утвержденной решением Артемовского городского совета от 27.12.2006 № 5/10-217. </w:t>
            </w:r>
          </w:p>
          <w:p>
            <w:pPr>
              <w:pStyle w:val="Normal"/>
              <w:ind w:right="99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.о. председателя комитета по физической культуре и спорту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олнении Программы занятости населения на территории Артемовского городского совета на 2010 -2011 годы, утвержденной решением Артемовского городского совета от 24.03.2010 № 5/55-106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ректор Артемовского городского  центра занятост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выполнения комплексной Программы городского совета "Молодежь" на 2007-2011 годы, утвержденной решением Артемовского городского совета от 27.12.2006 № 5/10-2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Управления </w:t>
            </w:r>
            <w:r>
              <w:rPr>
                <w:sz w:val="24"/>
                <w:szCs w:val="24"/>
              </w:rPr>
              <w:t>молодежной политики и по делам детей Артемовского городского сов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 коммунального предприятия «Бюро технической инвентаризации»</w:t>
            </w:r>
          </w:p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ородского головы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Директор КП </w:t>
            </w:r>
            <w:r>
              <w:rPr>
                <w:sz w:val="24"/>
                <w:szCs w:val="24"/>
              </w:rPr>
              <w:t>«Бюро технической инвентариза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нятии с контроля решений Артемовского городского 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яющий делами исполкома Артемовского городского 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 отдела  контро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Артемовского городского сове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 отдела  земельных  ресурсов Управления муниципального развития Артемовского городского со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муниципального развития Артемовского городского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оциального проекта развития территории Артемовского городского совета на 201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 экономического развития Артемовского городского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 отдела  земельных  ресурсов Управления муниципального развития Артемовского городского со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муниципального развития Артемовского городского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 отдела  земельных  ресурсов Управления муниципального развития Артемовского городского со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муниципального развития Артемовского городского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О состоянии выполнения  Программы экономического  и социального развития территории Артемовского городского совета за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</w:p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 экономического развит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 реализации Комплексной  Программы энергосбережения на территории Артемовского городского совета  на период 2011 – 2015 годы, утвержденной  решением Артемовского городского совета от 22.06.2011 № 6/8 - 144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экономического развития Артемовского городского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городского бюджета</w:t>
            </w:r>
            <w:r>
              <w:rPr>
                <w:sz w:val="24"/>
              </w:rPr>
              <w:t xml:space="preserve"> г.Артемовска 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отчета об использовании средств целевого фонда Артемовского городского совета за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отчета об использовании средств Целевого фонда </w:t>
            </w:r>
            <w:r>
              <w:rPr>
                <w:iCs/>
                <w:sz w:val="24"/>
                <w:szCs w:val="24"/>
              </w:rPr>
              <w:t xml:space="preserve">паевого взноса застройщика в создании и развитии инженерно-транспортной и социальной инфраструктуры г. Артемовска з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right="17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ходе выполнения Программы реформирования и развития жилищно-коммунального хозяйства на территории Артемовского городского совета на 2011 – 2014 годы, утвержденной решением Артемовского городского совета от 27.04.2011 № 6/6 – 101.</w:t>
            </w:r>
          </w:p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развития городского хозяйства Артемовского городского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 xml:space="preserve">О ходе выполнения Комплексной программы по социальной защите населения отдельных категорий граждан в г. Артемовске на 2011 – 2014 годы, утвержденной решением Артемовского городского совета от </w:t>
            </w:r>
            <w:r>
              <w:rPr>
                <w:sz w:val="26"/>
                <w:lang w:val="uk-UA"/>
              </w:rPr>
              <w:t>29.12.2010 № 6/2 – 32, с внесенными в нее изменениями,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uk-UA"/>
              </w:rPr>
              <w:t xml:space="preserve"> решением 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uk-UA"/>
              </w:rPr>
              <w:t>Артемовского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uk-UA"/>
              </w:rPr>
              <w:t xml:space="preserve"> городского 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uk-UA"/>
              </w:rPr>
              <w:t>совета от 27.04.2011 № 6/6- 103.</w:t>
            </w:r>
          </w:p>
          <w:p>
            <w:pPr>
              <w:pStyle w:val="Normal"/>
              <w:ind w:left="-108" w:hanging="0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а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рач Артемовской городской стоматологической поликли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ходе выполнения Программы иммунопрофилактики и защиты населения от инфекционных болезней на территории Артемовского городского совета на 2010 – 2015 годы, утвержденной решением Артемовского городского совета от 25.08.2010 № 5/62 -1144.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врач Артемовской центральной районной больниц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 отдела  земельных  ресурсов Управления муниципального развития Артемовского городского сове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муниципального развит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 плане работы Артемовского  городского совета на 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-е полугодие 2012 год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ь Артемовского городского 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рганизационного отде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темовского городского 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 отдела  земельных  ресурсов Управления муниципального развития Артемовского городского со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муниципального развития Артемовского городского совета</w:t>
            </w:r>
          </w:p>
        </w:tc>
      </w:tr>
      <w:tr>
        <w:trPr>
          <w:trHeight w:val="4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слушивание вопросов на  заседаниях постоянных комиссий  Артемовского   городского сове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оянная комиссия  Артемовского городского совета по вопросам  депутатской деятельности, законности и право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стоянии выполнения решений Донецкого областного совета, распоряжений председателя Донецкой областной государственной администрации, собственных решений городского совета, исполкома, распоряжений городского головы за  2011 год в исполнительных органах Артемовского  городского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сполком февраль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Управляющий делами исполкома Артемовского городского совета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Начальник отдела контроля Артемовского городского совета</w:t>
            </w:r>
          </w:p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ыполнении Программы экономического и социального развития территории Артемовского городского совета за 201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экономического развития Артемовского городского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ыполнении Стратегического плана развития территории Артемовского городского совета до 2017 года за 2011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экономического развития Артемовского городского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отчета об исполнении  городского бюдже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Артемовска  за 20</w:t>
            </w: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го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отчета об использовании средств целевого фонда Артемовского городского совета за 2011 го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отчета об использовании средств Целевого фонда </w:t>
            </w:r>
            <w:r>
              <w:rPr>
                <w:iCs/>
                <w:sz w:val="24"/>
                <w:szCs w:val="24"/>
              </w:rPr>
              <w:t xml:space="preserve">паевого взноса застройщика в создании и развитии инженерно-транспортной и социальной инфраструктуры г. Артемовска за </w:t>
            </w:r>
            <w:r>
              <w:rPr>
                <w:sz w:val="24"/>
                <w:szCs w:val="24"/>
              </w:rPr>
              <w:t xml:space="preserve"> 2011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аботка новых критериев в номинациях  «Положения о городском  конкурсе «Человек года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постоянной комиссии Артемовского городского совета по вопросам депутатской деятельности, законности и правопоряд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оциального проекта развития территории Артемовского городского совета на 201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 экономического развит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одимой профилактической работе  с несовершеннолетними  правонарушителями  в Артемовском следственном изолят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елами исполкома артемовского городского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Артемовского следственного изолятора Управления государственной пенитенциарной службы Украины в Донец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ервоочередных мероприятиях по снижению риска появления чрезвычайных ситуаций, связанных с провалами земной коры  и создание кадастровых воронок на территории г.Артемовска  в местах расположения жилого фонда и инженерно – технических коммуник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 Артемовского городского совета по чрезвычайным ситуациям и гражданской защиты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остоянии беспризорности на территории Артемовского городского совет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(исполком июнь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ородского голо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молодежной политики и по делам детей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остоянии выполнения  Программы экономического  и социального развития территории Артемовского городского совета за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экономического развития Артемовского городского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городского бюджета</w:t>
            </w:r>
            <w:r>
              <w:rPr>
                <w:sz w:val="24"/>
              </w:rPr>
              <w:t xml:space="preserve"> г.Артемовска 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отчета об использовании средств целевого фонда Артемовского городского совета за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отчета об использовании средств Целевого фонда </w:t>
            </w:r>
            <w:r>
              <w:rPr>
                <w:iCs/>
                <w:sz w:val="24"/>
                <w:szCs w:val="24"/>
              </w:rPr>
              <w:t xml:space="preserve">паевого взноса застройщика в создании и развитии инженерно-транспортной и социальной инфраструктуры г. Артемовска з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ские  инициативы  по проведению праздника - День города,  осенью  2012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постоянной комиссии Артемовского городского совета по вопросам депутатской деятельности, законности и правопоряд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 плане работы Артемовского  городского совета на 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-е полугодие 2012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постоянной комиссии Артемовского городского совета по вопросам депутатской деятельности, законности и правопоряд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оянная комиссия  Артемовского городского совета по вопросам  экономической и инвестиционной политики, бюджета и финанс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ыполнении Программы экономического и социального развития территории Артемовского городского совета за 201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исполком февраль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экономического развития Артемовского городского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 согласовании  отчета об исполнении  городского бюдже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Артемовска  за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>го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сполком февраль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 согласовании  отчета об использовании средств целевого фонда Артемовского городского совета за 201</w:t>
            </w:r>
            <w:r>
              <w:rPr>
                <w:sz w:val="24"/>
                <w:lang w:val="uk-UA"/>
              </w:rPr>
              <w:t>1</w:t>
            </w:r>
            <w:r>
              <w:rPr>
                <w:sz w:val="24"/>
              </w:rPr>
              <w:t xml:space="preserve"> го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сполком февраль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sz w:val="24"/>
                <w:szCs w:val="24"/>
              </w:rPr>
              <w:t xml:space="preserve">О согласовании отчета об использовании средств Целевого фонда </w:t>
            </w:r>
            <w:r>
              <w:rPr>
                <w:iCs/>
                <w:sz w:val="24"/>
                <w:szCs w:val="24"/>
              </w:rPr>
              <w:t xml:space="preserve">паевого взноса застройщика в создании и развитии инженерно-транспортной и социальной инфраструктуры г. Артемовска за </w:t>
            </w:r>
            <w:r>
              <w:rPr>
                <w:sz w:val="24"/>
                <w:szCs w:val="24"/>
              </w:rPr>
              <w:t xml:space="preserve"> 2011 год.</w:t>
            </w:r>
          </w:p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исполком февраль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ыполнении Стратегического плана развития территории Артемовского городского совета до 2017 года за 2011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исполком февраль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экономического развития Артемовского городского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гласовании Социального проекта развития территории Артемовского городского совета на 2012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полком март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Управления  экономического развития Артемовского городского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олнении Программы защиты прав  потребителей по Артемовскому городскому совету за 2011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Начальник отдела торговли, общественного питания, бытовых и платных услуг Артемовского городского совета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остоянии выполнения плана инвестиционных вложений водопроводно – канализационного хозяйства  за  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общества с ограниченной ответственностью «АРТЕМОВСКВОДОКАНАЛ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остоянии выполнения  Программы экономического  и социального развития территории Артемовского городского совета за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 201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 (исполком ма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экономического развития Артемовского городского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согласовании отчета  об исполнении городского бюджета</w:t>
            </w:r>
            <w:r>
              <w:rPr>
                <w:sz w:val="24"/>
              </w:rPr>
              <w:t xml:space="preserve"> г.Артемовска 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 (исполком ма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согласовании отчета об использовании средств целевого фонда Артемовского городского совета за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 (исполком ма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99" w:hanging="0"/>
              <w:jc w:val="both"/>
              <w:rPr/>
            </w:pPr>
            <w:r>
              <w:rPr>
                <w:sz w:val="24"/>
                <w:szCs w:val="24"/>
              </w:rPr>
              <w:t xml:space="preserve">О согласовании отчета об использовании средств Целевого фонда </w:t>
            </w:r>
            <w:r>
              <w:rPr>
                <w:iCs/>
                <w:sz w:val="24"/>
                <w:szCs w:val="24"/>
              </w:rPr>
              <w:t xml:space="preserve">паевого взноса застройщика в создании и развитии инженерно-транспортной и социальной инфраструктуры г. Артемовска з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right="17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прель (исполком ма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sz w:val="24"/>
                <w:szCs w:val="24"/>
              </w:rPr>
              <w:t xml:space="preserve">О предоставлении платных услуг населению Артемовского городского совета архивным отделом артемовского городского совета  </w:t>
            </w:r>
            <w:r>
              <w:rPr>
                <w:iCs/>
                <w:sz w:val="24"/>
                <w:szCs w:val="24"/>
              </w:rPr>
              <w:t xml:space="preserve">з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  <w:szCs w:val="24"/>
              </w:rPr>
              <w:t xml:space="preserve"> квартал 2012 года.</w:t>
            </w:r>
          </w:p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равляющий делами исполкома Артемовского городского 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архивного отдела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 плане работы Артемовского  городского совета на 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-е полугодие 2012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постоянной комиссии Артемовского городского совета по вопросам экономической и инвестиционной политики, бюджета и финансов</w:t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оянная комиссия Артемовского городского совета по вопросам коммунальной собственности, земли и прива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 комиссии по конкурсному отбору субъектов оценочной деятельности в сфере оценки земли и исполнителей работ по землеустройств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Начальник Управления муниципального развития Артемовского городского совета</w:t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ыполнении Программы экономического и социального развития территории Артемовского городского совета за 201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экономического развития Артемовского городского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ыполнении Стратегического плана развития территории Артемовского городского совета до 2017 года за 2011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экономического развития Артемовского городского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отчета об исполнении  городского бюдже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Артемовска  за 20</w:t>
            </w: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го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отчета об использовании средств целевого фонда Артемовского городского совета за 2011 го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отчета об использовании средств Целевого фонда </w:t>
            </w:r>
            <w:r>
              <w:rPr>
                <w:iCs/>
                <w:sz w:val="24"/>
                <w:szCs w:val="24"/>
              </w:rPr>
              <w:t xml:space="preserve">паевого взноса застройщика в создании и развитии инженерно-транспортной и социальной инфраструктуры г. Артемовска за </w:t>
            </w:r>
            <w:r>
              <w:rPr>
                <w:sz w:val="24"/>
                <w:szCs w:val="24"/>
              </w:rPr>
              <w:t xml:space="preserve"> 2011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оциального проекта развития территории Артемовского городского совета на 201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 экономического развития Артемовского городского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боте комиссии по организации и проведению аукционов по продаже объектов  приватизации (отчуждение) коммунальной собственности территориальной громады г.Артемов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ения муниципального развития Артемовского городского совета</w:t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остоянии выполнения  Программы экономического  и социального развития территории Артемовского городского совета за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экономического развития Артемовского городского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городского бюджета</w:t>
            </w:r>
            <w:r>
              <w:rPr>
                <w:sz w:val="24"/>
              </w:rPr>
              <w:t xml:space="preserve"> г.Артемовска 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отчета об использовании средств целевого фонда Артемовского городского совета за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отчета об использовании средств Целевого фонда </w:t>
            </w:r>
            <w:r>
              <w:rPr>
                <w:iCs/>
                <w:sz w:val="24"/>
                <w:szCs w:val="24"/>
              </w:rPr>
              <w:t xml:space="preserve">паевого взноса застройщика в создании и развитии инженерно-транспортной и социальной инфраструктуры г. Артемовска з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 плане работы Артемовского  городского совета на 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-е полугодие 2012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седатель постоянной  комиссии Артемовского городского совета по вопросам коммунальной собственности, земли и приватизации </w:t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Постоянная комиссия Артемовского городского совета по вопросам  </w:t>
            </w:r>
            <w:r>
              <w:rPr>
                <w:b/>
                <w:sz w:val="24"/>
                <w:lang w:val="uk-UA"/>
              </w:rPr>
              <w:t>жили</w:t>
            </w:r>
            <w:r>
              <w:rPr>
                <w:b/>
                <w:sz w:val="24"/>
              </w:rPr>
              <w:t>щно - коммунального хозяйства, экологии, транспорта и связ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оянок и площадок для  парковки  автотранспортных средств в г.Артемовс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развития городского хозяйства Артемовского городского совета</w:t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ыполнении Программы экономического и социального развития территории Артемовского городского совета за 201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экономического развития Артемовского городского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ыполнении Стратегического плана развития территории Артемовского городского совета до 2017 года за 2011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экономического развития Артемовского городского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отчета об исполнении  городского бюдже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Артемовска  за 20</w:t>
            </w: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го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отчета об использовании средств целевого фонда Артемовского городского совета за 2011 го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>
          <w:trHeight w:val="5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отчета об использовании средств Целевого фонда </w:t>
            </w:r>
            <w:r>
              <w:rPr>
                <w:iCs/>
                <w:sz w:val="24"/>
                <w:szCs w:val="24"/>
              </w:rPr>
              <w:t xml:space="preserve">паевого взноса застройщика в создании и развитии инженерно-транспортной и социальной инфраструктуры г. Артемовска за </w:t>
            </w:r>
            <w:r>
              <w:rPr>
                <w:sz w:val="24"/>
                <w:szCs w:val="24"/>
              </w:rPr>
              <w:t xml:space="preserve"> 2011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оциального проекта развития территории Артемовского городского совета на 201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 экономического развития Артемовского городского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 итогах работы  жилищно – коммунального хозяйства  в осеннее - зим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коммунального предприятия «Артемовская управляющая компания жилищно – коммунальных услуг»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кончании отопительного сезона 2011 – 2012 года на территории Артемовского городского совета</w:t>
            </w:r>
          </w:p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 развития городского хозяйства Артемовского городского совет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остоянии выполнения  Программы экономического  и социального развития территории Артемовского городского совета за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экономического развития Артемовского городского совета 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городского бюджета</w:t>
            </w:r>
            <w:r>
              <w:rPr>
                <w:sz w:val="24"/>
              </w:rPr>
              <w:t xml:space="preserve"> г.Артемовска 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отчета об использовании средств целевого фонда Артемовского городского совета за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отчета об использовании средств Целевого фонда </w:t>
            </w:r>
            <w:r>
              <w:rPr>
                <w:iCs/>
                <w:sz w:val="24"/>
                <w:szCs w:val="24"/>
              </w:rPr>
              <w:t xml:space="preserve">паевого взноса застройщика в создании и развитии инженерно-транспортной и социальной инфраструктуры г. Артемовска з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 плане работы Артемовского  городского совета н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-е полугодие 2012год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едседатель постоянной  комиссии Артемовского городского совета по вопросам </w:t>
            </w:r>
            <w:r>
              <w:rPr>
                <w:sz w:val="24"/>
                <w:lang w:val="uk-UA"/>
              </w:rPr>
              <w:t>жили</w:t>
            </w:r>
            <w:r>
              <w:rPr>
                <w:sz w:val="24"/>
              </w:rPr>
              <w:t>щно - коммунального хозяйства, экологии, транспорта и связ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оянная комиссия Артемовского городского совета по вопросам социальной защиты населения и здравоохранени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рудового законодательства на предприятиях и в учреждениях, расположенных на территории Артемовского городского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труда и социальной защиты населения Артемовского городского совета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оекта Программы занятости населения, проживающего на территории Артемовского городского совета на период 2012-2013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Артемовского городского центра занятости</w:t>
            </w:r>
          </w:p>
        </w:tc>
      </w:tr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ыполнении Программы экономического и социального развития территории Артемовского городского совета за 2011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экономического развития Артемовского городского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ыполнении Стратегического плана развития территории Артемовского городского совета до 2017 года за 2011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экономического развития Артемовского городского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отчета об исполнении  городского бюдже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Артемовска  за 20</w:t>
            </w: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го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отчета об использовании средств целевого фонда Артемовского городского совета за 2011 го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отчета об использовании средств Целевого фонда </w:t>
            </w:r>
            <w:r>
              <w:rPr>
                <w:iCs/>
                <w:sz w:val="24"/>
                <w:szCs w:val="24"/>
              </w:rPr>
              <w:t xml:space="preserve">паевого взноса застройщика в создании и развитии инженерно-транспортной и социальной инфраструктуры г. Артемовска за </w:t>
            </w:r>
            <w:r>
              <w:rPr>
                <w:sz w:val="24"/>
                <w:szCs w:val="24"/>
              </w:rPr>
              <w:t xml:space="preserve"> 2011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ы  и пути решения вопросов обеспечения льготной категории граждан, проживающих на территории Артемовского горсовета, твердым топливом и сжиженным газ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труда и социальной защиты населен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оциального проекта развития территории Артемовского городского совета на 2012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 экономического развит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заболеваемости населения г. Артемовска за 2009-2011 гг. Социальные и экономические факторы, влияющие на рост/снижение заболеваемости. Проблемы и пути их реш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врач коммунального учреждения здравоохранения «Центр первичной медицинской (медико-санитарной) помощи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ы и пути решения вопросов работы с инвалидами, проживающими на территории Артемовского городского совета и лицами, нуждающимися в определении в дома-интерна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Начальник управления труда и социальной защиты населен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ыполнении мероприятий по выполнению в г. Артемовске социальной защиты бездомных граждан и лиц, освободившихся с  мест  лишения  свободы  в осеннее – зимний  период 2011 – 2012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</w:rPr>
              <w:t>Начальник управления труда и социальной защиты населен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ирование здравоохранения г. Артемовска. Проблемы и пути решения вопросов выполнения плановых мероприятий по реформир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ый врач коммунального учреждения здравоохранения «Центр первичной медицинской (медико-санитарной) помощи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остоянии выполнения  Программы экономического  и социального развития территории Артемовского городского совета за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экономического развития Артемовского городского сове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городского бюджета</w:t>
            </w:r>
            <w:r>
              <w:rPr>
                <w:sz w:val="24"/>
              </w:rPr>
              <w:t xml:space="preserve"> г.Артемовска 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отчета об использовании средств целевого фонда Артемовского городского совета за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отчета об использовании средств Целевого фонда </w:t>
            </w:r>
            <w:r>
              <w:rPr>
                <w:iCs/>
                <w:sz w:val="24"/>
                <w:szCs w:val="24"/>
              </w:rPr>
              <w:t xml:space="preserve">паевого взноса застройщика в создании и развитии инженерно-транспортной и социальной инфраструктуры г. Артемовска з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стоянии работы по социальной защите населения, детей-сирот и детей, лишенных родительской опеки, проживающих на территории Артемовского городского совета. О подготовке и об организации оздоровления детей льготной категор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ения молодежной политики и по делам детей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 плане работы Артемовского  городского совета н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-е полугодие 2012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постоянной  комиссии Артемовского городского совета по вопросам социальной защиты населения и здравоохра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стоянии работы с многодетными семьями, проживающими на территории Артемовского городского со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Начальник управления молодежной политики и по делам детей Артемовского городского совета</w:t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оянная комиссия Артемовского городского совета по вопросам молодежной политики, образования,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остоянии работы Артемовского городского центра социальных служб для семьи, детей и молодежи с семьями, детьми и молодежью в 2011 год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полком февраль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Артемовского городского центра социальных служб для семьи, детей и молодеж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работы городского центра детей и юнош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бразования Артемовского городского совета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ыполнении Программы экономического и социального развития территории Артемовского городского совета за 201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экономического развития Артемовского городского сове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ыполнении Стратегического плана развития территории Артемовского городского совета до 2017 года за 2011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экономического развития Артемовского городского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 утверждении отчета об исполнении  городского бюджет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Артемовска  за 20</w:t>
            </w: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 xml:space="preserve"> го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 утверждении отчета об использовании средств целевого фонда Артемовского городского совета за 2011 го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отчета об использовании средств Целевого фонда </w:t>
            </w:r>
            <w:r>
              <w:rPr>
                <w:iCs/>
                <w:sz w:val="24"/>
                <w:szCs w:val="24"/>
              </w:rPr>
              <w:t xml:space="preserve">паевого взноса застройщика в создании и развитии инженерно - транспортной  и   социальной    инфраструктуры </w:t>
            </w:r>
          </w:p>
          <w:p>
            <w:pPr>
              <w:pStyle w:val="Normal"/>
              <w:ind w:right="99" w:hanging="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г. Артемовска за </w:t>
            </w:r>
            <w:r>
              <w:rPr>
                <w:sz w:val="24"/>
                <w:szCs w:val="24"/>
              </w:rPr>
              <w:t xml:space="preserve"> 2011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выпускников профессионально - технических училищ и набор учащихся в данные учебные за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ения молодежной политики и по делам дет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а учебных завед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оциального проекта развития территории Артемовского городского совета на 201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 экономического развития Артемовского городского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оздоровления и отдыха детей, проживающих на территории Артемовского городского совета летом 2012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сполком апрель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ения молодежной политики и по делам детей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ковая  работа проводимая в культурно – развлекательных учреждениях гор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 культуры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спортивной  базы города Артемовска  к ЕВРО 20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омитета физкультуры и спорта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тогах работы Артемовской  физкультурно – спортивной организации  за 2011 г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комитета физкультуры и спорта Артемовского городского 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остоянии выполнения  Программы экономического  и социального развития территории Артемовского городского совета за  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экономического развития Артемовского городского сове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утверждении отчета об исполнении городского бюджета</w:t>
            </w:r>
            <w:r>
              <w:rPr>
                <w:sz w:val="24"/>
              </w:rPr>
              <w:t xml:space="preserve"> г.Артемовска  </w:t>
            </w:r>
            <w:r>
              <w:rPr>
                <w:sz w:val="24"/>
                <w:szCs w:val="24"/>
              </w:rPr>
              <w:t xml:space="preserve">за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отчета об использовании средств целевого фонда Артемовского городского совета за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отчета об использовании средств Целевого фонда </w:t>
            </w:r>
            <w:r>
              <w:rPr>
                <w:iCs/>
                <w:sz w:val="24"/>
                <w:szCs w:val="24"/>
              </w:rPr>
              <w:t xml:space="preserve">паевого взноса застройщика в создании и развитии инженерно-транспортной и социальной инфраструктуры г. Артемовска з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lang w:val="uk-UA"/>
              </w:rPr>
              <w:t>І</w:t>
            </w:r>
            <w:r>
              <w:rPr>
                <w:sz w:val="24"/>
              </w:rPr>
              <w:t xml:space="preserve"> квартал 2012 год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ый заместитель городского голо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ачальник финансового управлени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О ходе выполнения  мероприятий по направлением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ения молодежной политики и по делам детей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летнего отдыха для детей и юнош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6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ю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городского голов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управления молодежной политики и по делам детей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34" w:hanging="0"/>
              <w:rPr/>
            </w:pPr>
            <w:r>
              <w:rPr>
                <w:sz w:val="24"/>
              </w:rPr>
              <w:t xml:space="preserve">О плане работы Артемовского  городского совета на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-е полугодие 2012года.</w:t>
            </w:r>
          </w:p>
          <w:p>
            <w:pPr>
              <w:pStyle w:val="Footer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едатель постоянной  комиссии Артемовского городского совета по вопросам молодежной политики, образования, культуры и спорта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массов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darkRed"/>
              </w:rPr>
            </w:pPr>
            <w:r>
              <w:rPr>
                <w:b/>
                <w:sz w:val="24"/>
                <w:szCs w:val="24"/>
                <w:highlight w:val="darkRed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highlight w:val="darkRed"/>
              </w:rPr>
            </w:pPr>
            <w:r>
              <w:rPr>
                <w:b/>
                <w:sz w:val="24"/>
                <w:szCs w:val="24"/>
                <w:highlight w:val="darkRed"/>
              </w:rPr>
            </w:r>
          </w:p>
        </w:tc>
      </w:tr>
      <w:tr>
        <w:trPr>
          <w:trHeight w:val="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ведение информационных совещаний с руководителями предприятий, организаций, учреждений город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Артёмовского  городского 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ородского голо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и городского голов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ведение встреч с легализованными общественными объединениями граждан, с представителями средств массовой информации.</w:t>
            </w:r>
          </w:p>
          <w:p>
            <w:pPr>
              <w:pStyle w:val="Normal"/>
              <w:ind w:left="75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олугод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Артёмовского городского 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ганизационного отдела Артемовского городского 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роведении праздничных мероприятий, посвященных  государственным и профессиональным праздн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олугод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Артемовского городского 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ородского голов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и городского голов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Cs w:val="28"/>
                <w:lang w:val="ru-RU"/>
              </w:rPr>
            </w:pPr>
            <w:r>
              <w:rPr>
                <w:lang w:val="ru-RU"/>
              </w:rPr>
              <w:t>Учеба  руководителей и должностных лиц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</w:rPr>
              <w:t>Семинар-совеща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С секретарями городских советов г.Часов Яра, г. Соледара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понедельник,,ежемясячн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 председателями и секретарями постоянных комиссий    Артемовского городского 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Артемовского городского сове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 представителями органов  самоорганизации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Артемовского городского 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ганизационного отдела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еспечение деятельности городского совета и его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</w:rPr>
              <w:t>Организационное обеспече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дготовка заседаний сессий Артемовского городского совета, заседаний постоянных комиссий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олугод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существление  контроля  за ходом выполнения решений городского совета и его исполнительных органов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олугод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Артемовского городского 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 Артемовского городского 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онтроля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5"/>
              </w:numPr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казание помощи депутатам в исполнении депутатских полномочий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олугод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и специалисты управлений и  отделов Артемовского 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</w:rPr>
              <w:t>Правов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рганизация информирования депутатов Артемовского городского совета о новом законодатель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олугод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ртемовского городского 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2"/>
              </w:numPr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казание консультационной помощи депутатам городского совета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олугод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Артёмовского городского сове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ганизационного отдела Артемовского городского совета</w:t>
            </w:r>
          </w:p>
        </w:tc>
      </w:tr>
    </w:tbl>
    <w:p>
      <w:pPr>
        <w:pStyle w:val="Heading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лан подготовлен организационным отделом Артемовского городского сове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Начальник организационного отдел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Артемовского городского совета                                                                                                   Т.Н.Чернико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jc w:val="lef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Секретарь </w:t>
      </w:r>
    </w:p>
    <w:p>
      <w:pPr>
        <w:pStyle w:val="Heading3"/>
        <w:jc w:val="left"/>
        <w:rPr/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 xml:space="preserve">Артемовского </w:t>
      </w:r>
      <w:r>
        <w:rPr>
          <w:b/>
          <w:i/>
        </w:rPr>
        <w:t>городского совета                                                                                                   С.И.Кищенко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2"/>
        </w:tabs>
        <w:ind w:left="7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76" w:hanging="0"/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5:29:00Z</dcterms:created>
  <dc:creator>Лысакова Нина Анатольевна</dc:creator>
  <dc:description/>
  <cp:keywords/>
  <dc:language>en-US</dc:language>
  <cp:lastModifiedBy>ch04</cp:lastModifiedBy>
  <cp:lastPrinted>2011-12-27T17:41:00Z</cp:lastPrinted>
  <dcterms:modified xsi:type="dcterms:W3CDTF">2012-01-03T14:10:00Z</dcterms:modified>
  <cp:revision>35</cp:revision>
  <dc:subject/>
  <dc:title>Приложение к решению</dc:title>
</cp:coreProperties>
</file>