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6</w:t>
      </w:r>
      <w:r>
        <w:rPr>
          <w:b/>
          <w:sz w:val="40"/>
        </w:rPr>
        <w:t xml:space="preserve">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sz w:val="24"/>
          <w:lang w:val="en-US"/>
        </w:rPr>
        <w:t>28</w:t>
      </w:r>
      <w:r>
        <w:rPr>
          <w:sz w:val="24"/>
        </w:rPr>
        <w:t>.</w:t>
      </w:r>
      <w:r>
        <w:rPr>
          <w:sz w:val="24"/>
          <w:lang w:val="en-US"/>
        </w:rPr>
        <w:t>12</w:t>
      </w:r>
      <w:r>
        <w:rPr>
          <w:sz w:val="24"/>
        </w:rPr>
        <w:t>.</w:t>
      </w:r>
      <w:r>
        <w:rPr>
          <w:sz w:val="24"/>
          <w:lang w:val="uk-UA"/>
        </w:rPr>
        <w:t>2011</w:t>
      </w:r>
      <w:r>
        <w:rPr>
          <w:sz w:val="24"/>
        </w:rPr>
        <w:t xml:space="preserve">   № 6/16-267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>О снятии с контроля решений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67" w:firstLine="284"/>
        <w:jc w:val="both"/>
        <w:rPr/>
      </w:pPr>
      <w:r>
        <w:rPr/>
        <w:t xml:space="preserve">         </w:t>
      </w:r>
      <w:r>
        <w:rPr/>
        <w:t xml:space="preserve">Заслушав информацию начальника отдела контроля Артемовского городского совета Тимошенко О.М. о снятии с контроля решений Артемовского городского совета, руководствуясь   ст.26 Закона  Украины  от 21.05.97 № 280/97-ВР «О местном самоуправлении в Украине» с внесенными в него изменениями,  городской со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Информацию начальника отдела контроля Артемовского городского совета Тимошенко О.М</w:t>
      </w:r>
      <w:r>
        <w:rPr/>
        <w:t xml:space="preserve">. </w:t>
      </w:r>
      <w:r>
        <w:rPr>
          <w:sz w:val="28"/>
        </w:rPr>
        <w:t xml:space="preserve"> о снятии с контроля  решений Артемовского городского совета  принять к сведению.</w:t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873"/>
        <w:jc w:val="both"/>
        <w:rPr/>
      </w:pPr>
      <w:r>
        <w:rPr>
          <w:sz w:val="28"/>
        </w:rPr>
        <w:t>2.  Снять с контроля решения Артемовского городского совета, как выполненные, согласно перечня 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родской  голова                                                          А.А.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 Н Ф О Р М А Ц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нятии с контроля решения  Артемовского город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контрольных решений городского совета отделами и управлениями Артемовского городского совета предоставлены информации с подтверждающими  документами об их  исполнен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акты – приема передачи предоставлены на решения городского совета от 26.03.2008 № 5/28-613, от 26.11.2008 № 5/36-773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решение Соледарского городского совета от 27.11.2008 № 5/43-551 </w:t>
      </w:r>
      <w:r>
        <w:rPr>
          <w:sz w:val="28"/>
          <w:szCs w:val="28"/>
          <w:lang w:val="uk-UA"/>
        </w:rPr>
        <w:t>«Про прийняття (безоплатно у комунальну власність територіальної громади м. Соледара із комунальної власності територіальної громади м. Артемівська майна та частини будівлі розташованої за адресою: м. Соледар, вул.. Жовтнева, 1а з подальшою передачею в оренду)»)</w:t>
      </w:r>
      <w:r>
        <w:rPr>
          <w:sz w:val="28"/>
          <w:szCs w:val="28"/>
        </w:rPr>
        <w:t xml:space="preserve">, от 26.05.2010 № 5/59-1119, от 29.12.2010 № 6/2-36, от 29.12.2010 № 6/2-43, от 29.12.2010 № 6/2-44 (акты приема-передачи находятся в отделе коммунальной собственности Управления муниципального развития Артемовского городского совета (решение Соледарского городского совета от 27.01.2011 № 6/3-51 «Про </w:t>
      </w:r>
      <w:r>
        <w:rPr>
          <w:sz w:val="28"/>
          <w:szCs w:val="28"/>
          <w:lang w:val="uk-UA"/>
        </w:rPr>
        <w:t>прийняття безоплатно у комунальну власність територіальної громади м. Соледара майна комунальної власності територіальної громади м. Артемівськ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т 29.12.2010 № 6/2-45, от 29.12.2010 № 6/2-46, от 29.12.2010 № 6/2-52, от 26.01.2011 № 6/3-57, от 26.01.2011 № 6/3-59, от 26.01.2011 № 6/3-63, от 23.02.2011 № 6/4-77, от 23.03.2011 № 6/5-94, от 27.04.2011 № 6/6-110, от 27.04.2011 № 6/6-114, от 31.08.2011 № 6/10-189, от 28.09.2011 № 6/11-208, от 26.10.2011 № 6/12-227, от 22.06.2011 № 6/8-153; </w:t>
      </w:r>
      <w:r>
        <w:rPr>
          <w:sz w:val="28"/>
          <w:szCs w:val="28"/>
          <w:lang w:val="uk-UA"/>
        </w:rPr>
        <w:t>от 22.06.2011 №6/8-152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акты о списании основных средств предоставлены на решения от 29.12.2010 № 6/2-39, от 26.10.2011 № 6/12-2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 отчет о списании объектов коммунальной собственности на решения: от 22.06.2011 № 6/8-151, от 22.06.2011 № 6/8-154, от 28.09.2011 № 6/11-20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информация отдела образования Артемовского городского совета на решение от 23.02.2011 № 6/4-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я об опубликовании в средствах массовой информации решения Артемовского городского совета  от 27.04.2011 № 6/6-109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ешения Артемовского городского совета принятые во исполнение решений: от 23.03.2011 № 6/5-99, от 27.07.2011 № 6/9-17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- отчеты депутатов Артемовского городского совета на решение от 28.02.2007 № 5/12-27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отдела контро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ртемовского городского совета</w:t>
      </w:r>
      <w:r>
        <w:rPr>
          <w:sz w:val="28"/>
          <w:szCs w:val="28"/>
        </w:rPr>
        <w:t xml:space="preserve">                                          О.М.Тимошенко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УТВЕРЖДЕНО</w:t>
      </w:r>
    </w:p>
    <w:p>
      <w:pPr>
        <w:pStyle w:val="Normal"/>
        <w:ind w:firstLine="6663"/>
        <w:rPr/>
      </w:pPr>
      <w:r>
        <w:rPr>
          <w:sz w:val="28"/>
          <w:szCs w:val="28"/>
        </w:rPr>
        <w:t>Решение  Артемовского</w:t>
      </w:r>
    </w:p>
    <w:p>
      <w:pPr>
        <w:pStyle w:val="Normal"/>
        <w:ind w:firstLine="6663"/>
        <w:rPr>
          <w:sz w:val="28"/>
          <w:szCs w:val="28"/>
        </w:rPr>
      </w:pPr>
      <w:r>
        <w:rPr>
          <w:sz w:val="28"/>
          <w:szCs w:val="28"/>
        </w:rPr>
        <w:t>городского совета</w:t>
      </w:r>
    </w:p>
    <w:p>
      <w:pPr>
        <w:pStyle w:val="Normal"/>
        <w:ind w:firstLine="6663"/>
        <w:rPr>
          <w:sz w:val="28"/>
          <w:szCs w:val="28"/>
        </w:rPr>
      </w:pPr>
      <w:r>
        <w:rPr>
          <w:sz w:val="28"/>
          <w:szCs w:val="28"/>
        </w:rPr>
        <w:t>28.12.2011 № 6/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2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шений Артемовского городского совета, снятых  с 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72"/>
        <w:gridCol w:w="6660"/>
      </w:tblGrid>
      <w:tr>
        <w:trPr/>
        <w:tc>
          <w:tcPr>
            <w:tcW w:w="8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содержание</w:t>
            </w:r>
          </w:p>
        </w:tc>
      </w:tr>
      <w:tr>
        <w:trPr/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12-27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2.2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 xml:space="preserve"> утверждении на 2007-2010 годы графиков заслушивания отчетов постоянных комиссий Артемовского городского совета, сообщений депутатов Артемовского городского совета 5-го созыва о работе в совет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28-6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3.2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на відчуження об’єкта права комунальної власності територіальної громади міста Артемівська, який знаходиться на балансі комунального підприємства „Артемівська керуюча компанія житлово-комунальних послуг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36-7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6.11.2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дачу (безоплатно) із комунальної власності територіальної громади м. Артемівська у комунальну власність територіальної громади м. Соледару майна та частини будівлі за адресою: м. Соледар, вул. Жовтнева 1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59-11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6.05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на відчуження об’єкта права комунальної власності територіальної громади міста Артемівська, який знаходиться на балансі комунального підприємства «Артемівська керуюча компанія житлово-комунальних послуг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-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9.12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на відчуження майна комунальної власності територіальної громади міста Артемівська, яке знаходиться на балансі Артемівської міської рад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-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9.12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відділу освіти Артемівської міської ради на списання майна (основних засобів), яке є комунальною власністю територіальної громади м. Артемівська, та знаходиться на його баланс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-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9.12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повернення Концесіонером – товариством з обмеженою відповідальністю «Артемівськ-Енергія» окремого майна, яке було передано йому у концесію Концесієдавцем – Артемівською міською радою,  і визначення балансоутримувача цього майн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-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9.12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безоплатну передачу майна комунальної власності територіальної громади м. Артемівська, у комунальну власність територіальної громади м. Соледар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-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9.12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 власність територіальної громади м. Артемівська витрат по виконанню робіт  з капітального ремонту та модернізації ліфтів житлових будинкі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-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9.12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житла для інвалідів Великої Вітчизняної Війни 1 групи, яке придбано Управлінням муніципального розвитку Артемівської міської ради за рахунок коштів державного бюджету України, та визначення балансоутримувача цього житл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-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9.12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на прийняття (безоплатно) у комунальну власність територіальної громади м. Артемівська витрат по виконанню робіт від Соледарської міської рад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-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6.01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дитячого ігрового обладнання, розташованого на території м. Артемівськ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-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6.01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highlight w:val="cyan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безоплатну передачу майна комунальної власності територіальної громади м. Артемівська у комунальну власність територіальної громади м. Часів Яру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highlight w:val="cyan"/>
                <w:lang w:val="uk-UA"/>
              </w:rPr>
            </w:pPr>
            <w:r>
              <w:rPr>
                <w:b/>
                <w:color w:val="000000"/>
                <w:sz w:val="28"/>
                <w:highlight w:val="cyan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-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6.01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безоплатну передачу житлового будинку, розташованого за адресою: м.Артемівськ, вул. Ювілейна, 36, з балансу комунального підприємства «Артемівська керуюча компанія житлово-комунальних послуг» на баланс об’єднання співвласників багатоквартирного будинку «Ювілейна,36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4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3.02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організацію та проведення на території Артемівської міської ради І етапу обласного конкурсу «Кращий працівник року» в 2011 році у галузі освіти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4-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3.02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ро дачу дозволу на відчуження об</w:t>
            </w:r>
            <w:r>
              <w:rPr>
                <w:bCs/>
                <w:sz w:val="28"/>
                <w:szCs w:val="28"/>
                <w:lang w:val="uk-UA"/>
              </w:rPr>
              <w:t>’</w:t>
            </w:r>
            <w:r>
              <w:rPr>
                <w:bCs/>
                <w:sz w:val="28"/>
                <w:szCs w:val="28"/>
              </w:rPr>
              <w:t xml:space="preserve">єкта </w:t>
            </w:r>
            <w:r>
              <w:rPr>
                <w:bCs/>
                <w:sz w:val="28"/>
                <w:szCs w:val="28"/>
                <w:lang w:val="uk-UA"/>
              </w:rPr>
              <w:t xml:space="preserve">права </w:t>
            </w:r>
            <w:r>
              <w:rPr>
                <w:bCs/>
                <w:sz w:val="28"/>
                <w:szCs w:val="28"/>
              </w:rPr>
              <w:t xml:space="preserve">комунальної власності територіальної громади міста Артемівська, який знаходиться на балансі комунального підприємства </w:t>
            </w:r>
            <w:r>
              <w:rPr>
                <w:bCs/>
                <w:sz w:val="28"/>
                <w:szCs w:val="28"/>
                <w:lang w:val="uk-UA"/>
              </w:rPr>
              <w:t>«</w:t>
            </w:r>
            <w:r>
              <w:rPr>
                <w:bCs/>
                <w:sz w:val="28"/>
                <w:szCs w:val="28"/>
              </w:rPr>
              <w:t>Артемівська керуюча компанія житлово-комунальних послуг</w:t>
            </w:r>
            <w:r>
              <w:rPr>
                <w:bCs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5-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3.03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ереліку об’єктів права комунальної власності територіальної громади міста Артемівська,що підлягають приватизації у 2011 роц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5-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3.03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изнання такими, що втратили чинність, рішення Артемівської міської рад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6-1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4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Положення про територіальний центр надання соціальних послуг Артемівської міської ради, затвердженого рішенням Артемівської міської ради від 24.03.2010 № 5/55-1073, із внесеними до нього змінам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6-1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4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дачу дозволу на відчуження об’єктів права комунальної власності територіальної громади міста Артемівська, які знаходяться на балансі комунального підприємства «Артемівська керуюча компанія житлово-комунальних послуг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6-11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4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дитячого майданчика, розташованого за адресою: м.Артемівськ, пр.2-й Ломоносова, 2 та дачу згоди на одержання права власності на земельну ділянку під ним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8-15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6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ачу згоди комунальному підприємству «БАХМУТ – ВОДА» на списання майна (основних засобів) комунальної власності територіальної громади м. Артемівська, яке знаходиться на його баланс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8-15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6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несення  змін до рішення Артемівської міської ради від 23.03.2011 №6/5-94 «Про затвердження Переліку об’єктів права комунальної власності територіальної громади міста Артемівська,що підлягають приватизації у 2011 році»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8-15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6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витрат на будівництво огорожі, розташованої на території Артемівської дитячої лікарн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8-15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6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 до комунальної власності територіальної громади м. Артемівська майна, яке знаходиться у комунальній власності територіальної громади м.Соледар, з подальшою безоплатною передачею його Концесіонеру-товариству з обмеженою відповідальністю "АРТЕМІВСЬКВОДОКАНАЛ"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9-17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7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створення комісії з підготовки переліку об’єктів, що підлягають поверненню в комунальну власність територіальної громади міста Артемівська від Концесіонера товариства з обмеженою відповідальністю «АРТЕМІВСЬКВОДОКАНАЛ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10-18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8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овернення Концесіонером – товариством з обмеженою відповідальністю «Артемівськ-Енергія» окремого майна, яке було передано йому у концесію Концесієдавцем – Артемівською міською радою, і визначення балансоутримувача цього майна, комунальне підприємство «Артемівська керуюча компанія житлово-комунальних послуг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11-2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9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комунальному підприємству «Артемівськміськелектроавтотранс» на списання майна (основних засобів) комунальної власності територіальної громади м. Артемівська, яке знаходиться на його баланс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11-2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9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безоплатну передачу житлового будинку, розташованого за адресою: м.Артемівськ, вул.. Пушкіна,42, з балансу комунального підприємства «Артемівська керуюча компанія житлово-комунальних послуг» на баланс об’єднання співвласників багатокватрирного будинку «Пушкіна,42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12-22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10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комунальному підприємству «Артемівська керуюча компанія житлово-комунальних послуг» на списання майна (основних засобів) комунальної власності територіальної громади м. Артемівська, яке знаходиться на його баланс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12-22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10.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іста Артемівська прапорових установок.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Перечень с</w:t>
      </w:r>
      <w:r>
        <w:rPr>
          <w:sz w:val="28"/>
        </w:rPr>
        <w:t>оставлен отделом контроля Артемовского городского 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темовского городского совета                                      О.М.Тимош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ртем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С.И.Ки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24:00Z</dcterms:created>
  <dc:creator>ch42</dc:creator>
  <dc:description/>
  <cp:keywords/>
  <dc:language>en-US</dc:language>
  <cp:lastModifiedBy>ch58</cp:lastModifiedBy>
  <cp:lastPrinted>2009-05-14T10:57:00Z</cp:lastPrinted>
  <dcterms:modified xsi:type="dcterms:W3CDTF">2011-12-29T13:16:00Z</dcterms:modified>
  <cp:revision>8</cp:revision>
  <dc:subject/>
  <dc:title> </dc:title>
</cp:coreProperties>
</file>