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A4"/>
        <w:tabs>
          <w:tab w:val="clear" w:pos="708"/>
          <w:tab w:val="left" w:pos="3360" w:leader="none"/>
        </w:tabs>
        <w:spacing w:before="0" w:after="0"/>
        <w:ind w:firstLine="709"/>
        <w:rPr>
          <w:b/>
          <w:b/>
          <w:sz w:val="32"/>
          <w:szCs w:val="32"/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   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У К Р А Ї Н А</w:t>
      </w:r>
    </w:p>
    <w:p>
      <w:pPr>
        <w:pStyle w:val="A4"/>
        <w:tabs>
          <w:tab w:val="clear" w:pos="708"/>
          <w:tab w:val="left" w:pos="2316" w:leader="none"/>
        </w:tabs>
        <w:spacing w:before="0" w:after="0"/>
        <w:ind w:firstLine="709"/>
        <w:rPr>
          <w:b/>
          <w:b/>
          <w:lang w:val="uk-UA"/>
        </w:rPr>
      </w:pPr>
      <w:r>
        <w:rPr>
          <w:b/>
          <w:lang w:val="en-US"/>
        </w:rPr>
        <w:tab/>
      </w:r>
    </w:p>
    <w:p>
      <w:pPr>
        <w:pStyle w:val="A4"/>
        <w:tabs>
          <w:tab w:val="clear" w:pos="708"/>
          <w:tab w:val="left" w:pos="2316" w:leader="none"/>
        </w:tabs>
        <w:spacing w:before="0" w:after="0"/>
        <w:ind w:firstLine="709"/>
        <w:rPr/>
      </w:pPr>
      <w:r>
        <w:rPr>
          <w:b/>
          <w:sz w:val="36"/>
          <w:szCs w:val="36"/>
          <w:lang w:val="uk-UA"/>
        </w:rPr>
        <w:t xml:space="preserve">           </w:t>
      </w:r>
      <w:r>
        <w:rPr>
          <w:b/>
          <w:sz w:val="36"/>
          <w:szCs w:val="36"/>
          <w:lang w:val="uk-UA"/>
        </w:rPr>
        <w:t>А р т е м і в с ь к а   м і с ь к а  р а д а</w:t>
      </w:r>
    </w:p>
    <w:p>
      <w:pPr>
        <w:pStyle w:val="A4"/>
        <w:tabs>
          <w:tab w:val="clear" w:pos="708"/>
          <w:tab w:val="left" w:pos="2316" w:leader="none"/>
        </w:tabs>
        <w:spacing w:before="0" w:after="0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A5"/>
        <w:tabs>
          <w:tab w:val="clear" w:pos="708"/>
          <w:tab w:val="left" w:pos="1632" w:leader="none"/>
          <w:tab w:val="left" w:pos="3288" w:leader="none"/>
        </w:tabs>
        <w:spacing w:before="0" w:after="0"/>
        <w:rPr>
          <w:b/>
          <w:b/>
          <w:sz w:val="40"/>
          <w:szCs w:val="40"/>
          <w:lang w:val="uk-UA"/>
        </w:rPr>
      </w:pPr>
      <w:r>
        <w:rPr>
          <w:b/>
          <w:lang w:val="uk-UA"/>
        </w:rPr>
        <w:tab/>
      </w:r>
      <w:r>
        <w:rPr>
          <w:b/>
          <w:sz w:val="40"/>
          <w:szCs w:val="40"/>
          <w:lang w:val="uk-UA"/>
        </w:rPr>
        <w:t xml:space="preserve">   </w:t>
      </w:r>
      <w:r>
        <w:rPr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16 СЕСІЯ 6 СКЛИКАННЯ</w:t>
      </w:r>
    </w:p>
    <w:p>
      <w:pPr>
        <w:pStyle w:val="A5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A5"/>
        <w:tabs>
          <w:tab w:val="clear" w:pos="708"/>
          <w:tab w:val="left" w:pos="612" w:leader="none"/>
        </w:tabs>
        <w:spacing w:before="0" w:after="0"/>
        <w:rPr/>
      </w:pPr>
      <w:r>
        <w:rPr>
          <w:b/>
          <w:sz w:val="40"/>
          <w:szCs w:val="40"/>
          <w:lang w:val="uk-UA"/>
        </w:rPr>
        <w:t xml:space="preserve">                                  </w:t>
      </w:r>
      <w:r>
        <w:rPr>
          <w:b/>
          <w:sz w:val="40"/>
          <w:szCs w:val="40"/>
          <w:lang w:val="uk-UA"/>
        </w:rPr>
        <w:t>Р І Ш Е Н Н Я</w:t>
      </w:r>
    </w:p>
    <w:p>
      <w:pPr>
        <w:pStyle w:val="A5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A5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A5"/>
        <w:tabs>
          <w:tab w:val="clear" w:pos="708"/>
          <w:tab w:val="left" w:pos="0" w:leader="none"/>
        </w:tabs>
        <w:spacing w:before="0" w:after="0"/>
        <w:rPr>
          <w:lang w:val="uk-UA"/>
        </w:rPr>
      </w:pPr>
      <w:r>
        <w:rPr>
          <w:lang w:val="uk-UA"/>
        </w:rPr>
        <w:t>28.12.2011  №6/16 - 283</w:t>
      </w:r>
    </w:p>
    <w:p>
      <w:pPr>
        <w:pStyle w:val="A5"/>
        <w:tabs>
          <w:tab w:val="clear" w:pos="708"/>
          <w:tab w:val="left" w:pos="0" w:leader="none"/>
          <w:tab w:val="left" w:pos="660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A5"/>
        <w:tabs>
          <w:tab w:val="clear" w:pos="708"/>
          <w:tab w:val="left" w:pos="0" w:leader="none"/>
          <w:tab w:val="left" w:pos="66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A5"/>
        <w:tabs>
          <w:tab w:val="clear" w:pos="708"/>
          <w:tab w:val="left" w:pos="0" w:leader="none"/>
          <w:tab w:val="left" w:pos="660" w:leader="none"/>
        </w:tabs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Про заходи щодо підготовки і проведення </w:t>
      </w:r>
    </w:p>
    <w:p>
      <w:pPr>
        <w:pStyle w:val="A5"/>
        <w:tabs>
          <w:tab w:val="clear" w:pos="708"/>
          <w:tab w:val="left" w:pos="0" w:leader="none"/>
          <w:tab w:val="left" w:pos="660" w:leader="none"/>
        </w:tabs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сеукраїнського перепису населення на </w:t>
      </w:r>
    </w:p>
    <w:p>
      <w:pPr>
        <w:pStyle w:val="A5"/>
        <w:tabs>
          <w:tab w:val="clear" w:pos="708"/>
          <w:tab w:val="left" w:pos="0" w:leader="none"/>
          <w:tab w:val="left" w:pos="660" w:leader="none"/>
        </w:tabs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ї м. Артемівська</w:t>
      </w:r>
    </w:p>
    <w:p>
      <w:pPr>
        <w:pStyle w:val="A5"/>
        <w:tabs>
          <w:tab w:val="clear" w:pos="708"/>
          <w:tab w:val="left" w:pos="660" w:leader="none"/>
        </w:tabs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8.11.2011  №1205 «Про заходи щодо підготовки і проведення «Всеукраїнський перепису населення», відповідно до ст.ст. 8,10 Закону України від 19.10.2000 №2058-ІІІ “Про Всеукраїнський перепис населення”, керуючись ст.26 Закону України від 21.05.97 №280/97-ВР «Про місцеве самоврядування в Україні» із внесеними  до нього змінами, Артемівська міська рада 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територіальну комісію з питань сприяння проведенню Всеукраїнського перепису населення  на території  м. Артемівська (далі –Перепис) у складі згідно з додатко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територіальну комісію з питань сприяння проведенню Всеукраїнського перепису населення на території                          м. Артемівська ( додається)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екомендувати міським радам м. Часів Яра та м. Соледара утворити до 31 грудня 2011 року територіальні комісії з питань сприяння проведенню Всеукраїнського перепису населення  на території міст та затвердити положення про них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 Управлінню муніципального розвитку  Артемівської міської ради (Зінченко) забезпечити тимчасовий переписний персонал та інших працівників, залучених  Управлінням  статистики у м. Артемівську до підготовки і проведення Перепису та оброблення його результатів, приміщеннями з необхідними меблями та інвентарем, а також засобами зв’язку, транспортними засобами, тощо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 Управлінню праці та соціального захисту населення (Тишанінова), відділу освіти Артемівської міської ради (Рубцова), керівникам закладів охорони здоров’я на території м. Артемівська провести роботу, пов’язану з підготовкою до Перепису, та забезпечити проведення перепису осіб, які постійно перебувають у закладах освіти, охорони здоров’я та установах і закладах соціального обслуговування, а також бездомних осіб, де вони перебувають на обліку, або  де їм надається тимчасовий притулок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 Рекомендувати керівникам військових частин та закладів Державної пенітенціарної служби, іншим підрозділам центральних органів виконавчої влади, розташованих на території м. Артемівська, що мають закриті території, провести роботу, пов’язану з підготовкою до Перепису, та забезпечити проведення перепису військовослужбовців, осіб, які перебувають у місцях позбавлення волі, осіб, які перебувають на закритих територіях та в інших місцях тимчасового або постійного проживання (перебування)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 Виконавчим органам  Артемівської міської ради відповідно до своїх повноважень сприяти управлінню статистики у м. Артемівську в підготовці та проведенні Всеукраїнського перепису населення  на території                           м. Артемівська.</w:t>
        <w:tab/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аційне виконання рішення покласти на управління статистики у м. Артемівську (Вялков )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tabs>
          <w:tab w:val="clear" w:pos="708"/>
          <w:tab w:val="center" w:pos="2268" w:leader="none"/>
          <w:tab w:val="left" w:pos="6521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О.О.РЕВА</w:t>
        <w:tab/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 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>
          <w:rFonts w:ascii="Verdana" w:hAnsi="Verdana" w:cs="Verdana"/>
          <w:sz w:val="36"/>
          <w:szCs w:val="36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  <w:tab/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>
          <w:rFonts w:ascii="Verdana" w:hAnsi="Verdana" w:cs="Verdana"/>
          <w:sz w:val="36"/>
          <w:szCs w:val="36"/>
          <w:lang w:val="uk-UA"/>
        </w:rPr>
      </w:pPr>
      <w:r>
        <w:rPr>
          <w:rFonts w:cs="Verdana" w:ascii="Verdana" w:hAnsi="Verdana"/>
          <w:sz w:val="36"/>
          <w:szCs w:val="36"/>
          <w:lang w:val="uk-UA"/>
        </w:rPr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>
          <w:rFonts w:ascii="Verdana" w:hAnsi="Verdana" w:cs="Verdana"/>
          <w:sz w:val="36"/>
          <w:szCs w:val="36"/>
          <w:lang w:val="uk-UA"/>
        </w:rPr>
      </w:pPr>
      <w:r>
        <w:rPr>
          <w:rFonts w:cs="Verdana" w:ascii="Verdana" w:hAnsi="Verdana"/>
          <w:sz w:val="36"/>
          <w:szCs w:val="36"/>
          <w:lang w:val="uk-UA"/>
        </w:rPr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/>
      </w:pPr>
      <w:r>
        <w:rPr>
          <w:rFonts w:eastAsia="Verdana" w:cs="Verdana" w:ascii="Verdana" w:hAnsi="Verdana"/>
          <w:sz w:val="36"/>
          <w:szCs w:val="36"/>
          <w:lang w:val="uk-UA"/>
        </w:rPr>
        <w:t xml:space="preserve">                                                                      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/>
      </w:pPr>
      <w:r>
        <w:rPr>
          <w:sz w:val="36"/>
          <w:szCs w:val="36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ЗАТВЕРЖДЕНО </w:t>
      </w:r>
    </w:p>
    <w:p>
      <w:pPr>
        <w:pStyle w:val="A6"/>
        <w:tabs>
          <w:tab w:val="clear" w:pos="708"/>
          <w:tab w:val="left" w:pos="1440" w:leader="none"/>
          <w:tab w:val="left" w:pos="5824" w:leader="none"/>
          <w:tab w:val="right" w:pos="9355" w:leader="none"/>
        </w:tabs>
        <w:spacing w:before="0" w:after="0"/>
        <w:rPr/>
      </w:pPr>
      <w:r>
        <w:rPr>
          <w:rFonts w:eastAsia="Verdana" w:cs="Verdana" w:ascii="Verdana" w:hAnsi="Verdana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  <w:t xml:space="preserve">     Рішення Артемівської</w:t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8.12.2011  №6/16-</w:t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С К Л А Д</w:t>
        <w:br/>
        <w:t xml:space="preserve">  територіальної комісії з питань сприяння</w:t>
        <w:br/>
        <w:t>проведенню Всеукраїнського перепису населення</w:t>
      </w:r>
    </w:p>
    <w:p>
      <w:pPr>
        <w:pStyle w:val="A5"/>
        <w:tabs>
          <w:tab w:val="clear" w:pos="708"/>
          <w:tab w:val="left" w:pos="2368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на території м. Артемівська</w:t>
      </w:r>
    </w:p>
    <w:p>
      <w:pPr>
        <w:pStyle w:val="A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tabs>
          <w:tab w:val="clear" w:pos="708"/>
          <w:tab w:val="left" w:pos="512" w:leader="none"/>
        </w:tabs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ab/>
        <w:t xml:space="preserve">  </w:t>
      </w:r>
      <w:r>
        <w:rPr>
          <w:sz w:val="28"/>
          <w:szCs w:val="28"/>
          <w:lang w:val="uk-UA"/>
        </w:rPr>
        <w:t>Перший заступник  міського голови м. Артемівська – голова комісії;</w:t>
      </w:r>
    </w:p>
    <w:p>
      <w:pPr>
        <w:pStyle w:val="A6"/>
        <w:tabs>
          <w:tab w:val="clear" w:pos="708"/>
          <w:tab w:val="left" w:pos="544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чальник управління статистики у м. Артемівську , заступник голови комісії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економіст-статистик управління статистики у                                м. Артемівську, секретар комісії.</w:t>
      </w:r>
    </w:p>
    <w:p>
      <w:pPr>
        <w:pStyle w:val="A6"/>
        <w:tabs>
          <w:tab w:val="clear" w:pos="708"/>
          <w:tab w:val="left" w:pos="126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Члени територіальної комісії: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й справами виконкому Артемівської міської ради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управління муніципального розвитку Артемівської ради 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відділу освіти  Артемівської міської ради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управління праці та соціального захисту населення Артемівської міської ради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фінансового управління Артемівської міської ради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ний лікар Артемівської центральної районної лікарні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иректор  комунального підприємства «Артемівська керуюча компанія житлово-комунальних послуг»; 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Перший заступни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Артемівського міського відділу ( по обслуговуванню міста Артемівськ та Артемівського району) ГУ МВС України у Донецькій області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тупник головного редактора ТОВ «Редакція газети «Вперед»;</w:t>
      </w:r>
    </w:p>
    <w:p>
      <w:pPr>
        <w:pStyle w:val="A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ий комісар Артемівсько-Дебальцев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 єднаного міського військомату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ший заступник міського голови м. Часів-Яр;</w:t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ший заступник міського голови м. Соледар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економіст-статистик управління статистики у                                м. Артемівську, секретар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tabs>
          <w:tab w:val="clear" w:pos="708"/>
          <w:tab w:val="left" w:pos="6256" w:leader="none"/>
        </w:tabs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</w: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/>
      </w:pPr>
      <w:r>
        <w:rPr>
          <w:sz w:val="36"/>
          <w:szCs w:val="36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ЗАТВЕРЖДЕНО </w:t>
      </w:r>
    </w:p>
    <w:p>
      <w:pPr>
        <w:pStyle w:val="A6"/>
        <w:tabs>
          <w:tab w:val="clear" w:pos="708"/>
          <w:tab w:val="left" w:pos="1440" w:leader="none"/>
          <w:tab w:val="right" w:pos="9355" w:leader="none"/>
        </w:tabs>
        <w:spacing w:before="0" w:after="0"/>
        <w:rPr/>
      </w:pPr>
      <w:r>
        <w:rPr>
          <w:rFonts w:eastAsia="Verdana" w:cs="Verdana" w:ascii="Verdana" w:hAnsi="Verdana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ішення Артемівської</w:t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A6"/>
        <w:tabs>
          <w:tab w:val="clear" w:pos="708"/>
          <w:tab w:val="left" w:pos="6224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28.12.2011 №6/16-</w:t>
      </w:r>
    </w:p>
    <w:p>
      <w:pPr>
        <w:pStyle w:val="A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6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A5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A5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br/>
      </w:r>
      <w:r>
        <w:rPr>
          <w:b/>
          <w:sz w:val="28"/>
          <w:szCs w:val="28"/>
          <w:lang w:val="uk-UA"/>
        </w:rPr>
        <w:t>про територіальну комісію з питань сприяння</w:t>
        <w:br/>
        <w:t>проведенню Всеукраїнського перепису населення</w:t>
      </w:r>
    </w:p>
    <w:p>
      <w:pPr>
        <w:pStyle w:val="A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на території м. Артемівська</w:t>
      </w:r>
    </w:p>
    <w:p>
      <w:pPr>
        <w:pStyle w:val="A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риторіальну комісія з питань сприяння проведенню Всеукраїнського перепису населення на території м. Артемівська  (далі — Комісія) є тимчасовим консультативно-дорадчим органом, утвореним Артемівською  міською радою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у своїй діяльності керується Конституцією, законами України, актами Президента України та Кабінету Міністрів України, рішеннями Артемівської міської ради, виконкому, розпорядженнями міського голови, а також цим Положення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сновними завданнями Комісії є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забезпеченню координації дій на території м. Артемівська, підрозділів центральних і місцевих органів виконавчої влади, органів місцевого самоврядування, підприємств, установ та організацій, пов’язаних з підготовкою і проведенням Всеукраїнського перепису населення (далі — Перепис)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визначення шляхів, механізмів та способів вирішення питань матеріально-технічного, фінансового та організаційного забезпечення підготовки і проведення Перепис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місія відповідно до покладених на неї завдань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одить аналіз стану роботи з підготовки і проведення на території м. Артемівська Перепису, що виконується підрозділами центральних органів виконавчої влади, органами місцевого самоврядування, підприємствами, установами та організаціями, які залучаються до зазначеної роботи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ре участь у розробленні проектів нормативних актів з питань матеріально-технічного, фінансового та організаційного забезпечення Перепису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питання щодо залучення технічної та матеріальної допомоги, а також коштів міжнародних організацій, іноземних держав, об’єднань громадян, інших юридичних осіб для виконання робіт, пов’язаних з Переписо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місія має право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ати до участі у своїй роботі представників центральних і місцевих органів виконавчої влади, органів місцевого самоврядування, підприємств, установ та організацій, об’єднань громадян (за погодженням з їх керівниками), а також незалежних експертів (за згодою)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творювати в разі потреби для виконання покладених на неї завдань тимчасові робочі групи із залученням  потрібних фахівців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проведення конференцій, семінарів, нарад та інших заходів з питань підготовки і проведення Перепис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Комісія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Головою Комісії є перший  заступник міського голови                                  м. Артемівська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й склад Комісії затверджує міська рада. Персональний склад Комісії затверджує її голова. У разі потреби голова Комісії вносить зміни до її склад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Формою роботи Комісії є засідання, що проводяться за рішенням її голов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ідання Комісії веде її голова, а в разі його відсутності — заступник голови коміс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у матеріалів для розгляду на засіданнях Комісії забезпечує секретар коміс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жним, якщо на ньому присутні більш як половина її членів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 На своїх засіданнях Комісія розробляє пропозиції та рекомендації з питань, що належать до її компетенц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позиції та рекомендації вважаються схваленими, якщо за них проголосували більш як половина присутніх на засіданні членів Коміс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Комісії та виконкому міської рад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, який не підтримує пропозиції (рекомендації) може викласти у письмовій формі свою окрему думку, що додається до протоколу засіданн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позиції та рекомендації Комісії можуть бути реалізовані шляхом прийняття рішення виконкому міської ради, проект якого вносять виконавчі органи Артемівської міської ради та територіальні органи виконавчої влади відповідно до своїх повноважен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аційне та інформаційне забезпечення діяльності Комісії здійснює управління  статистики у м. Артемівсь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Положення про територіальну комісію з питань сприяння проведенню Всеукраїнського перепису населення  на території м. Артемівська розроблено  управлінням статистики  у м. Артемівську.</w:t>
      </w:r>
    </w:p>
    <w:p>
      <w:pPr>
        <w:pStyle w:val="A5"/>
        <w:tabs>
          <w:tab w:val="clear" w:pos="708"/>
          <w:tab w:val="center" w:pos="4677" w:leader="none"/>
        </w:tabs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татистики </w:t>
      </w:r>
    </w:p>
    <w:p>
      <w:pPr>
        <w:pStyle w:val="Normal"/>
        <w:tabs>
          <w:tab w:val="clear" w:pos="708"/>
          <w:tab w:val="left" w:pos="7392" w:leader="none"/>
        </w:tabs>
        <w:ind w:firstLine="708"/>
        <w:rPr/>
      </w:pPr>
      <w:r>
        <w:rPr>
          <w:b/>
          <w:sz w:val="28"/>
          <w:szCs w:val="28"/>
          <w:lang w:val="uk-UA"/>
        </w:rPr>
        <w:t>у м. Артемівську</w:t>
        <w:tab/>
        <w:t xml:space="preserve">  В.Г.Вялков</w:t>
      </w:r>
    </w:p>
    <w:p>
      <w:pPr>
        <w:pStyle w:val="Normal"/>
        <w:tabs>
          <w:tab w:val="clear" w:pos="708"/>
          <w:tab w:val="left" w:pos="7392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6"/>
        <w:tabs>
          <w:tab w:val="clear" w:pos="708"/>
          <w:tab w:val="left" w:pos="6256" w:leader="none"/>
        </w:tabs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</w:r>
      <w:r>
        <w:rPr>
          <w:b/>
          <w:sz w:val="32"/>
          <w:szCs w:val="32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t">
    <w:name w:val="regt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4:00Z</dcterms:created>
  <dc:creator>Администратор</dc:creator>
  <dc:description/>
  <cp:keywords/>
  <dc:language>en-US</dc:language>
  <cp:lastModifiedBy>ch58</cp:lastModifiedBy>
  <cp:lastPrinted>2011-12-20T08:07:00Z</cp:lastPrinted>
  <dcterms:modified xsi:type="dcterms:W3CDTF">2011-12-29T08:20:00Z</dcterms:modified>
  <cp:revision>92</cp:revision>
  <dc:subject/>
  <dc:title>Текст документа:  Про заходи щодо підготовки і проведення Всеукраїнського перепису населення 1205- редакція від 28</dc:title>
</cp:coreProperties>
</file>