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812" w:hanging="0"/>
        <w:jc w:val="left"/>
        <w:rPr>
          <w:b/>
          <w:b/>
          <w:iCs/>
        </w:rPr>
      </w:pPr>
      <w:r>
        <w:rPr>
          <w:b/>
          <w:iCs/>
        </w:rPr>
        <w:t>ЗАТВЕРДЖЕНО</w:t>
      </w:r>
    </w:p>
    <w:p>
      <w:pPr>
        <w:pStyle w:val="TextBodyIndent"/>
        <w:ind w:left="5812" w:hanging="0"/>
        <w:jc w:val="left"/>
        <w:rPr/>
      </w:pPr>
      <w:r>
        <w:rPr>
          <w:b/>
          <w:iCs/>
        </w:rPr>
        <w:t xml:space="preserve">Рішення виконкому Артемівської міської ради </w:t>
      </w:r>
    </w:p>
    <w:p>
      <w:pPr>
        <w:pStyle w:val="Normal"/>
        <w:spacing w:lineRule="auto" w:line="360"/>
        <w:ind w:left="5812" w:hanging="0"/>
        <w:rPr>
          <w:b/>
          <w:b/>
          <w:lang w:val="uk-UA"/>
        </w:rPr>
      </w:pPr>
      <w:r>
        <w:rPr>
          <w:b/>
          <w:szCs w:val="28"/>
          <w:lang w:val="uk-UA"/>
        </w:rPr>
        <w:t>11.01.2012 №1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Heading4"/>
        <w:pBdr>
          <w:right w:val="single" w:sz="4" w:space="30" w:color="000000"/>
        </w:pBdr>
        <w:rPr>
          <w:sz w:val="28"/>
        </w:rPr>
      </w:pPr>
      <w:r>
        <w:rPr>
          <w:sz w:val="28"/>
        </w:rPr>
        <w:t xml:space="preserve">З А Х О Д И                                                        </w:t>
      </w:r>
    </w:p>
    <w:p>
      <w:pPr>
        <w:pStyle w:val="Normal"/>
        <w:jc w:val="center"/>
        <w:rPr/>
      </w:pPr>
      <w:r>
        <w:rPr>
          <w:b/>
          <w:i/>
          <w:szCs w:val="28"/>
          <w:lang w:val="uk-UA"/>
        </w:rPr>
        <w:t>по ушануванню у м. Артемівську у 2012 році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ветеранів Великої Вітчизняної війни</w:t>
      </w:r>
    </w:p>
    <w:p>
      <w:pPr>
        <w:pStyle w:val="Normal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929"/>
        <w:gridCol w:w="142"/>
        <w:gridCol w:w="24"/>
        <w:gridCol w:w="1859"/>
        <w:gridCol w:w="142"/>
        <w:gridCol w:w="3066"/>
      </w:tblGrid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за виконання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I. Поліпшення соціально-побутових умов житт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етеранів Великої Вітчизняної війн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вати допомогу ветеранам, вдовам загиблих, дітям війни з благоустрою присадибних ділянок тощо в межах акцій «Ветеран живе поруч», «Милосердя»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Відділ освіти Артемівської міської ради, відділ культури Артемівської міської ради, управління молодіжної політики та у справах дітей Артемівської міської ради, територіальний центр надання соціальних послуг, Артемівська міська рада ветеранів війни, праці, збройних сил та органів правопорядку, Артемівська Спілка ветеранів Афганістану (воїнів-інтернаціоналістів)</w:t>
            </w:r>
          </w:p>
        </w:tc>
      </w:tr>
      <w:tr>
        <w:trPr>
          <w:trHeight w:val="90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овувати та проводити відвідування ветеранів Великої Вітчизняної війн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2012 року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, управління молодіжної політики та у справах дітей Артемівської міської ради</w:t>
            </w:r>
          </w:p>
        </w:tc>
      </w:tr>
      <w:tr>
        <w:trPr>
          <w:trHeight w:val="13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вати щомісячну стипендію за  рахунок міського бюджету ветеранам, яким виповнилось 100 і більше років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ц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3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овувати польову кухню для ветеранів війни «Солдатський привал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травня 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вересня 2012 року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ртемівської міської ради, </w:t>
            </w:r>
            <w:r>
              <w:rPr>
                <w:szCs w:val="24"/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, відділ торгівлі, громадського харчування, побутових та платних послуг Артемівської міської ради,</w:t>
            </w:r>
            <w:r>
              <w:rPr>
                <w:lang w:val="uk-UA"/>
              </w:rPr>
              <w:t xml:space="preserve">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 </w:t>
            </w:r>
          </w:p>
        </w:tc>
      </w:tr>
      <w:tr>
        <w:trPr>
          <w:trHeight w:val="1316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овувати та проводити благодійні обіди для малозабезпечених ветеранів війн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</w:t>
            </w:r>
          </w:p>
        </w:tc>
      </w:tr>
      <w:tr>
        <w:trPr>
          <w:trHeight w:val="1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ити комплексні медичні огляди ветеранів війни та їх диспансеризацію з урахуванням виявленої патології, надавати їм медичну допомогу в лікарняно-профілактичних закладах міст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1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увати ветеранів війни слуховими апаратами, пільговими рецептами на медикамент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Артемівська центральна районна лікарня</w:t>
            </w:r>
          </w:p>
        </w:tc>
      </w:tr>
      <w:tr>
        <w:trPr>
          <w:trHeight w:val="1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овжити роботу з виявлення самотніх ветеранів і пенсіонерів, які потребують соціального обслуговування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Територіальний центр надання соціальних послуг</w:t>
            </w:r>
          </w:p>
        </w:tc>
      </w:tr>
      <w:tr>
        <w:trPr>
          <w:trHeight w:val="41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вати матеріальну  допомогу малозабезпеченим ветеранам війни: до Дня виводу військ з Афганістану, Дня  Перемоги, визволення Донбасу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-листопад 201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територіальний центр надання соціальних послуг</w:t>
            </w:r>
          </w:p>
        </w:tc>
      </w:tr>
      <w:tr>
        <w:trPr>
          <w:trHeight w:val="1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овувати вшанування ювілярів - ветеранів війни та трудового фронту з врученням їм святкових подарунків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ересень 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одити безкоштовну передплату ветеранам війни та праці на газети «Вперед» та «Жизнь»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355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2. Пам’ятно-меморіальні заход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</w:rPr>
              <w:t>Впорядковувати пам’ятники героям війн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меморіальний комплекс «Пагорб Слави»: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uk-UA"/>
              </w:rPr>
              <w:t>монумент воїнам-визволителям та могила невідомого солдат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 xml:space="preserve">меморіальний комплекс: Братська могила радянських воїнів та партизан; могила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М. В. Рясного; могила Героя Радянського Союзу В. Б. Корсунського (вул. Горького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ам’ятник воїнам-визволителям, танкістам (вул. Горького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 xml:space="preserve">меморіальний комплекс - Братська могила партизан громадянської війни,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 xml:space="preserve">1919 р. і радянських воїнів, </w:t>
            </w:r>
          </w:p>
          <w:p>
            <w:pPr>
              <w:pStyle w:val="Normal"/>
              <w:ind w:left="720" w:hanging="0"/>
              <w:rPr>
                <w:lang w:val="uk-UA"/>
              </w:rPr>
            </w:pPr>
            <w:r>
              <w:rPr>
                <w:lang w:val="uk-UA"/>
              </w:rPr>
              <w:t>1943 р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могила Героя Радянського Союзу Івкіна І.М.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ратська могила Радянських воїнів Південно-Західного фронту; братська могила радянських воїнів; братська могила жертв фашизму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uk-UA"/>
              </w:rPr>
              <w:t>(кладовище по вул. Маріупольська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ам’ятник воїнам-інтернаціоналістам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братська могила радянських військовополонених (Військова частина,вул. Чайковського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uk-UA"/>
              </w:rPr>
            </w:pPr>
            <w:r>
              <w:rPr>
                <w:lang w:val="uk-UA"/>
              </w:rPr>
              <w:t>пам’ятник воїнам-визволителям Донбас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(вул. Чайковського, 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uk-UA"/>
              </w:rPr>
              <w:t>пам’ятники воїнам на території підприємств:</w:t>
            </w:r>
          </w:p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АТ «Артемівський машинобудівний завод «Побєда труда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тягом 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Артемівської міської ради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«Артемівський комбінат комунальних підприємств», відділ культури </w:t>
            </w:r>
            <w:r>
              <w:rPr>
                <w:szCs w:val="28"/>
                <w:lang w:val="uk-UA"/>
              </w:rPr>
              <w:t xml:space="preserve">Артемівської </w:t>
            </w:r>
            <w:r>
              <w:rPr>
                <w:lang w:val="uk-UA"/>
              </w:rPr>
              <w:t>міської ради, ПАТ «Артемівський машинобудівний завод «Побєда труда».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14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родовжувати роботи шкільних пошукових загонів щодо збору речових та письмових джерел для поповнення експозицій шкільних музеїв слави, музеїв історії школи в межах Всеукраїнської історико-краєзнавчої акції «Шляхами подвигу і слави», обласної акції «Законом шани і любові»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відділ культур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 управління молодіжної політики та у справах дітей Артемівської міської ради,  </w:t>
            </w:r>
            <w:r>
              <w:rPr>
                <w:szCs w:val="28"/>
                <w:lang w:val="uk-UA"/>
              </w:rPr>
              <w:t xml:space="preserve">Артемівська  </w:t>
            </w:r>
            <w:r>
              <w:rPr>
                <w:lang w:val="uk-UA"/>
              </w:rPr>
              <w:t>міська рада ветеранів війни, праці, збройних сил та органів правопорядку</w:t>
            </w:r>
          </w:p>
        </w:tc>
      </w:tr>
      <w:tr>
        <w:trPr>
          <w:trHeight w:val="1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Проводити  в навчально-виховних закладах уроки мужності, зустрічі з дітьми війни, членами сімей загиблих, жертвами нацистських переслідувань;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 учасниками бойових ді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лютий, травень, вересень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2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водити суботники для упорядкування братських могил, окремих місць поховань захисників Вітчизни, закріплених за навчальними закладами міста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 – травень, вересень </w:t>
            </w: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, відділ освіт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</w:t>
            </w:r>
          </w:p>
        </w:tc>
      </w:tr>
      <w:tr>
        <w:trPr>
          <w:trHeight w:val="702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3. Інформаційно-пропагандистські, організаційні і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но-масові заходи</w:t>
            </w:r>
          </w:p>
        </w:tc>
      </w:tr>
      <w:tr>
        <w:trPr>
          <w:trHeight w:val="7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роводити різноманітні спортивні, мистецькі заходи з запрошенням ветеранів, дітей війн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нкурс читців віршів про війну «Війна не має забутт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и літератури «Тільки пам’ять не сивіє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283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нижкові виставки «Подвиг батьків – у спадщину синам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17" w:hanging="283"/>
              <w:jc w:val="both"/>
              <w:rPr/>
            </w:pPr>
            <w:r>
              <w:rPr>
                <w:szCs w:val="28"/>
                <w:lang w:val="uk-UA"/>
              </w:rPr>
              <w:t xml:space="preserve">літературно - музичні композиції «За цвіт життя завдячує народ полеглим й посивілим ветеранам», «Вони пройшли дорогами війни» та ін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7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роводити літературні вечори, тематичні круглі столи, вечори пам’яті, присвячені ветеранам Великої Вітчизняної війни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, вересень 2012 року 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рганізовувати в</w:t>
            </w:r>
            <w:r>
              <w:rPr>
                <w:szCs w:val="28"/>
              </w:rPr>
              <w:t xml:space="preserve">иставки з фондів </w:t>
            </w:r>
            <w:r>
              <w:rPr>
                <w:szCs w:val="28"/>
                <w:lang w:val="uk-UA"/>
              </w:rPr>
              <w:t>Артемівського краєзнавчого музею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«Артемівці – Герої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Радянського Союзу»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- «Артемівськ у роки Великої Вітчизняної війни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І-ІІІ квартал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Організовувати проведення екскурсій до музеїв Артемівського аероклубу (школа № 2), музею Слави (школа № 12), Артемівського краєзнавчого музею з метою ознайомлення учнів шкіл з експозицією зали «Артемівщина в роки Великої Вітчизняної війни 1941-1945 років»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тягом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овувати  походи по місцях боїв (маршрути «Артемівськ – Покровське -  Артемівськ», «Артемівськ –Святогірськ 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ртемівськ»,  «Артемівськ –Богородичне– Артемівськ», «Артемівськ-Тетятянівка-Артемівськ»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травень, 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012 року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uk-UA"/>
              </w:rPr>
              <w:t>Відділ освіти Артемівської міської рад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овувати   поетично-пісенні композиції на тему «</w:t>
            </w:r>
            <w:r>
              <w:rPr/>
              <w:t>Не зрадимо священну пам’ять</w:t>
            </w:r>
            <w:r>
              <w:rPr>
                <w:lang w:val="uk-UA"/>
              </w:rPr>
              <w:t>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-травень, верес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лінійки Слави з запрошенням ветеранів війни, дітей війни в навчально-виховних закладах міста,  біля пам’ятних місць, обеліск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равень, вересень, жовте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згорнути виставки літератури </w:t>
            </w:r>
            <w:r>
              <w:rPr>
                <w:szCs w:val="28"/>
                <w:lang w:val="uk-UA"/>
              </w:rPr>
              <w:t>«</w:t>
            </w:r>
            <w:r>
              <w:rPr>
                <w:szCs w:val="28"/>
              </w:rPr>
              <w:t>Крилата пам'ять Перемоги</w:t>
            </w:r>
            <w:r>
              <w:rPr>
                <w:szCs w:val="28"/>
                <w:lang w:val="uk-UA"/>
              </w:rPr>
              <w:t>», «Велич народного духу», «Велика Вітчизняна в історії мого народу» в</w:t>
            </w:r>
            <w:r>
              <w:rPr>
                <w:lang w:val="uk-UA"/>
              </w:rPr>
              <w:t xml:space="preserve"> бібліотеках навчальних закладів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травень, вересе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широке висвітлення в засобах масової інформації проведення святкових заходів з ушанування ветеранів Великої Вітчизняної вій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тягом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засоби масової інформації</w:t>
            </w:r>
          </w:p>
        </w:tc>
      </w:tr>
      <w:tr>
        <w:trPr>
          <w:trHeight w:val="345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іл 4. Проведення святкових та пам’ятних заходів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1. З</w:t>
            </w:r>
            <w:r>
              <w:rPr>
                <w:b/>
              </w:rPr>
              <w:t xml:space="preserve"> ушанування учасників бойових дій </w:t>
            </w:r>
            <w:r>
              <w:rPr>
                <w:b/>
                <w:lang w:val="uk-UA"/>
              </w:rPr>
              <w:t>на території інших</w:t>
            </w:r>
            <w:r>
              <w:rPr>
                <w:b/>
              </w:rPr>
              <w:t xml:space="preserve"> держа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Організувати мітинг пам’яті біля пам’ятника воїнам-інтернаціоналістам, присвячений 23-й річниці  з дня виведення обмеженого контингенту радянських військ з Афганістану та учасників бойових дій на території інших держав  </w:t>
            </w:r>
            <w:r>
              <w:rPr>
                <w:szCs w:val="28"/>
                <w:lang w:val="uk-UA"/>
              </w:rPr>
              <w:t>«Я маю в серці те, що не вмирає…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лют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Артемівська   Спілка ветеранів Афганістану (воїнів-інтернаціоналістів) 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години пам’яті,  літературно-музичні композиції, конкурс читців, книжкові виставки, присвячені 23-й річниці  з дня виведення обмеженого контингенту радянських військ з Афганіста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 лютого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Артемівська </w:t>
            </w:r>
            <w:r>
              <w:rPr>
                <w:lang w:val="uk-UA"/>
              </w:rPr>
              <w:t>Спілка ветеранів Афганістану (воїнів-інтернаціоналістів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виставку з фондів </w:t>
            </w:r>
            <w:r>
              <w:rPr>
                <w:szCs w:val="28"/>
                <w:lang w:val="uk-UA"/>
              </w:rPr>
              <w:t>Артемівського</w:t>
            </w:r>
            <w:r>
              <w:rPr>
                <w:lang w:val="uk-UA"/>
              </w:rPr>
              <w:t xml:space="preserve"> краєзнавчого музею, присвячену 23-й річниці  з дня виведення обмеженого контингенту радянських військ з Афганіста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годин спілкування, вечорів пам’яті, засідань круглих столів, присвячених воїнам-афганцям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. До Дня захисника Вітчизн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5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святкові збори, присвячені Дню захисника Вітчизни «Вшануємо наших захисників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 лютого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 праці, збройних сил та органів правопорядку, Артемівська рада міської організації Спілки офіцерів запасу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конкурс плакатів серед студентів з нагоди відзначення Дня захисників Вітчизн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тий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конкурс патріотичної пісні «Пісня в солдатській шинелі» у міському Центрі дітей та юнац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лютий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. До 67-ої річниці Перемог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Провести ушанування ветеранів Великої Вітчизняної  війні  на підприємствах, установах, у навчальних закладах міст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-9 травня року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а рада ветеранів війни, праці, збройних сил та органів правопорядку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</w:t>
            </w:r>
            <w:r>
              <w:rPr>
                <w:lang w:val="uk-UA"/>
              </w:rPr>
              <w:t>управління молодіжної політики т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>Провести урочисту програму в міському Центрі культури та дозвілля «</w:t>
            </w:r>
            <w:r>
              <w:rPr>
                <w:szCs w:val="28"/>
              </w:rPr>
              <w:t>Вновь зажигаем памяти огонь</w:t>
            </w:r>
            <w:r>
              <w:rPr>
                <w:lang w:val="uk-UA"/>
              </w:rPr>
              <w:t>»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травня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організаційний відділ Артемівської міської ради 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Організувати та провести  концертну програму до Дня Великої Перемоги «Шляхами солдатської слави» у школі мистецтв м. Артемівська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 та провести шкільні філармонії «Пісні, опалені війною» у школі мистецтв м. Артемівська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рав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одити святкові трансляції на каналі комунального підприємства «Артемівське телерадіомовлення» для ветеранів Великої Вітчизняної  війн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Артемівське телерадіомовлення»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6. 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вести міський мітинг-реквієм  «</w:t>
            </w:r>
            <w:r>
              <w:rPr>
                <w:szCs w:val="28"/>
              </w:rPr>
              <w:t>Вам доземно вклоняємос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и</w:t>
            </w:r>
            <w:r>
              <w:rPr>
                <w:lang w:val="uk-UA"/>
              </w:rPr>
              <w:t>» та покладання квітів  до пам’ятників</w:t>
            </w:r>
          </w:p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  <w:t>воїнам,  загиблим у Великій Вітчизняній війн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 травня 2012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організаційний відділ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 xml:space="preserve">Артемівська </w:t>
            </w:r>
            <w:r>
              <w:rPr>
                <w:lang w:val="uk-UA"/>
              </w:rPr>
              <w:t xml:space="preserve">міська рада ветеранів війни, праці, збройних сил та органів правопорядку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Організувати зустрічі з ветеранами Великої  Вітчизняної війни «Війна у пам’яті - біль у серці» у Центральній міській бібліотеці для доросли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</w:rPr>
              <w:t>травен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готувати і провести Тиждень пам’яті «У вічній пам’яті народній не закінчується  війна» у Центральній міській бібліотеці для доросли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равен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Провести бесіду – реквієм «Вклонімося їх подвигу доземно» у Центральній міській бібліотеці для доросли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увати і провести г</w:t>
            </w:r>
            <w:r>
              <w:rPr>
                <w:szCs w:val="28"/>
              </w:rPr>
              <w:t>один</w:t>
            </w:r>
            <w:r>
              <w:rPr>
                <w:szCs w:val="28"/>
                <w:lang w:val="uk-UA"/>
              </w:rPr>
              <w:t>у</w:t>
            </w:r>
            <w:r>
              <w:rPr>
                <w:szCs w:val="28"/>
              </w:rPr>
              <w:t xml:space="preserve"> пам’яті «Прийшла  до нас із  Перемогою весна»</w:t>
            </w:r>
            <w:r>
              <w:rPr>
                <w:szCs w:val="28"/>
                <w:lang w:val="uk-UA"/>
              </w:rPr>
              <w:t xml:space="preserve"> у Центральній міській бібліотеці для доросли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Організувати в</w:t>
            </w:r>
            <w:r>
              <w:rPr>
                <w:szCs w:val="28"/>
              </w:rPr>
              <w:t>ечір – зустріч «Низький уклін вам, ветерани»</w:t>
            </w:r>
            <w:r>
              <w:rPr>
                <w:szCs w:val="28"/>
                <w:lang w:val="uk-UA"/>
              </w:rPr>
              <w:t xml:space="preserve"> у Центральній міській бібліотеці для доросли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трав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виховні години,конкурси творів, лінійки Слави, книжкові виставки, огляди літератури серед навчальних закладів міста, присвячені Дню Перемоги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Відділ освіти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Провести концерти, круглі столи, конкурси плакатів, виховні години, тиждень історії, тематичні виставки, присвячені Дню Перемог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, трав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підсумкову конференцію  за результатами участі навчально-виховних закладів в історико- патріотичній  акції «Вахта пам’яті» - «За ту весну, що в 45-ому прийшла, уклін прийміть, любов і шану, війни і праці ветерани!»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Відділ освіти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13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uk-UA"/>
              </w:rPr>
              <w:t>Організовувати зустрічі з ветеранами Великої Вітчизняної війни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Управління молодіжної політики та у справах дітей Артемівської 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вести спортивно-масові заходи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шість з міні-футболу серед учнів загальноосвітніх шкіл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турнір з міні-футболу серед учнів КДЮСШ № 1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ершість міста з легкоатлетичного кросу серед учнів загальноосвітніх шкіл та вищих навчальних закладі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Веселі старти» серед вихованців кімнат школярів МЦДЮ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вшанування ветеранів з нагоди Дня Фізкультури і спорту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віте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по фізичній культурі і спорту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вести міські змагання з авіамодельного спорту,  присвячені Дню Перемоги, «Хай над землею чисте небо буде!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равень 2012 року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8. 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акції в навчально-виховних закладах  «Привітай ветерана», «Вам, ветерани, наші вітання» (підготувати листівки та поздоровлення ветеранам, членам їх сімей зі святом)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2 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освіти Артемівської міської ради </w:t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дитячу патріотичну гру – змагання зі спортивного орієнтуванн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вітень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. До Дня Скорботи і ушанування пам’яті жертв війни в Україні: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/>
            </w:pPr>
            <w:r>
              <w:rPr>
                <w:lang w:val="uk-UA"/>
              </w:rPr>
              <w:t>Провести міський мітинг скорботи до дня пам’яті загиблих мешканців міста біля «Стіни плачу» (ПАТ «Артемівськ Вайнері»)</w:t>
            </w:r>
          </w:p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ч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відділ культури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 xml:space="preserve">міської ради, загальний відділ </w:t>
            </w:r>
            <w:r>
              <w:rPr>
                <w:szCs w:val="28"/>
                <w:lang w:val="uk-UA"/>
              </w:rPr>
              <w:t xml:space="preserve">Артемівської  </w:t>
            </w:r>
            <w:r>
              <w:rPr>
                <w:lang w:val="uk-UA"/>
              </w:rPr>
              <w:t>міськ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рганізувати покладання квітів  до пам’ятників героя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ликої Вітчизняної війни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 червня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 xml:space="preserve">Організаційний відділ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молодіжної політики та у справах дітей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лекторій до Дня Скорботи у Артемівському краєзнавчому музеї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вітлити в засобах масової інформації заходи щодо ушанування пам’яті трагічних подій 1941 рок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аційний відділ Артемівської міської ради, комунальне підприємство «Артемівське телерадіомовлення», редакція газети «Вперед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4.5. До Дня ветерана: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шанування ветеранів війни та праці  на підприємствах, установах і в навчальних закладах міста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передод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 жовтня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Артемівської міської ради, управління молодіжної політики та у справах дітей Артемівської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та органів правопорядк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рганізувати та провести благодійні обіди для ветеранів Великої Вітчизняної війни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в навчальних закладах міста виховні години вшанування інвалідів до Міжнародного дня інвалідів 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уд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молодіжної політики та у справах дітей Артемівської міської ради</w:t>
            </w:r>
          </w:p>
        </w:tc>
      </w:tr>
      <w:tr>
        <w:trPr>
          <w:trHeight w:val="412" w:hRule="atLeast"/>
          <w:cantSplit w:val="true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bCs/>
                <w:lang w:val="uk-UA"/>
              </w:rPr>
              <w:t>4.6. До Дня партизанської слави</w:t>
            </w:r>
          </w:p>
        </w:tc>
      </w:tr>
      <w:tr>
        <w:trPr>
          <w:trHeight w:val="18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мітинг біля меморіального комплексу «Братська могила радянських воїнів та партизан» та покладання квіт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 верес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Організаційний відділ  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>міської ради</w:t>
            </w:r>
            <w:r>
              <w:rPr>
                <w:lang w:val="uk-UA"/>
              </w:rPr>
              <w:t xml:space="preserve">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та органів правопорядку, управління молодіжної політики та у справах дітей Артемівської міської ради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Провести наукову конференцію до Дня партизанської слави в Артемівському краєзнавчому музеї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ресень 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rPr>
                <w:lang w:val="uk-UA"/>
              </w:rPr>
            </w:pPr>
            <w:r>
              <w:rPr>
                <w:lang w:val="uk-UA"/>
              </w:rPr>
              <w:t>Провести у навчальних закладах міста уроки мужност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управління молодіжної політики та у справах дітей Артемівської міської ради </w:t>
            </w:r>
          </w:p>
        </w:tc>
      </w:tr>
      <w:tr>
        <w:trPr>
          <w:trHeight w:val="695" w:hRule="atLeast"/>
        </w:trPr>
        <w:tc>
          <w:tcPr>
            <w:tcW w:w="1001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7. до 69-ї річниці визволення м. Артемівська, Донбасу та України</w:t>
            </w:r>
          </w:p>
          <w:p>
            <w:pPr>
              <w:pStyle w:val="Heading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 німецько-фашистських загарбників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сти мітинг «Стежками славних перемог» біля пам’ятника визволителям Донбасу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 вересня </w:t>
            </w: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рганізаційний відділ Артемівської міської ради, 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управління праці та соціального захисту населення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та органів правопорядку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Організувати участь делегації ветеранів Великої  Вітчизняної війни у мітингу на меморіальному комплексі “Савур-Могила”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  <w:r>
              <w:rPr>
                <w:szCs w:val="28"/>
                <w:lang w:val="uk-UA"/>
              </w:rPr>
              <w:t>2012 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</w:t>
            </w:r>
            <w:r>
              <w:rPr>
                <w:szCs w:val="24"/>
                <w:lang w:val="uk-UA"/>
              </w:rPr>
              <w:t>правління праці та соціального захисту населення</w:t>
            </w:r>
            <w:r>
              <w:rPr>
                <w:szCs w:val="28"/>
                <w:lang w:val="uk-UA"/>
              </w:rPr>
              <w:t xml:space="preserve"> Артемівської</w:t>
            </w:r>
            <w:r>
              <w:rPr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міської ради, організаційний відділ Артемівської міської ради 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вести лінійки Слави на територіях шкіл та біля пам’ятних місць з запрошенням ветеранів Великої Вітчизняної війни, трудового фронту, дітей війни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есень, жовтень </w:t>
            </w:r>
            <w:r>
              <w:rPr>
                <w:szCs w:val="28"/>
                <w:lang w:val="uk-UA"/>
              </w:rPr>
              <w:t>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освіт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, </w:t>
            </w:r>
            <w:r>
              <w:rPr>
                <w:szCs w:val="28"/>
                <w:lang w:val="uk-UA"/>
              </w:rPr>
              <w:t>Артемівська</w:t>
            </w:r>
            <w:r>
              <w:rPr>
                <w:lang w:val="uk-UA"/>
              </w:rPr>
              <w:t xml:space="preserve"> міська рада ветеранів війни, праці, збройних сил та органів правопорядку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довжити наукові дослідження та поповнення колекцій Артемівського краєзнавчого музею за темою: «Артемівщина в роки Великої Вітчизняної війни»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ягом 2012 року 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Підготувати та провести концерт, присвячений   річниці   визволення України від німецько-фашистських загарбників «Бентежні журавлі»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овтень 201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ести наукову конференцію до Дня визволення України в Артемівському краєзнавчому музеї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жовтень</w:t>
            </w:r>
            <w:r>
              <w:rPr>
                <w:szCs w:val="28"/>
                <w:lang w:val="uk-UA"/>
              </w:rPr>
              <w:t xml:space="preserve"> 2012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ку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діл культури </w:t>
            </w:r>
            <w:r>
              <w:rPr>
                <w:szCs w:val="28"/>
                <w:lang w:val="uk-UA"/>
              </w:rPr>
              <w:t>Артемівської</w:t>
            </w:r>
            <w:r>
              <w:rPr>
                <w:lang w:val="uk-UA"/>
              </w:rPr>
              <w:t xml:space="preserve"> міської ради</w:t>
            </w:r>
          </w:p>
        </w:tc>
      </w:tr>
    </w:tbl>
    <w:p>
      <w:pPr>
        <w:pStyle w:val="Normal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ind w:right="-328" w:hanging="0"/>
        <w:jc w:val="both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/>
      </w:pPr>
      <w:r>
        <w:rPr>
          <w:szCs w:val="28"/>
          <w:lang w:val="uk-UA"/>
        </w:rPr>
        <w:t>Заходи підготовлені організаційним відділом  Артемівської міської ради</w:t>
      </w:r>
    </w:p>
    <w:p>
      <w:pPr>
        <w:pStyle w:val="Normal"/>
        <w:ind w:right="-32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2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28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чальник організаційного відділу  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Артемівської міської ради                                                     Т.М. Чернікова 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уючий справами виконкому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Артемівської міської ради                                                     М.Є. Коліно</w:t>
      </w:r>
    </w:p>
    <w:p>
      <w:pPr>
        <w:pStyle w:val="TextBodyIndent"/>
        <w:ind w:left="5245" w:firstLine="14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rPr>
          <w:b/>
          <w:b/>
          <w:iCs/>
          <w:szCs w:val="28"/>
          <w:lang w:val="uk-UA"/>
        </w:rPr>
      </w:pPr>
      <w:r>
        <w:rPr>
          <w:b/>
          <w:iCs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ind w:left="5245" w:firstLine="14"/>
        <w:rPr/>
      </w:pPr>
      <w:r>
        <w:rPr>
          <w:iCs/>
          <w:lang w:val="ru-RU"/>
        </w:rPr>
        <w:t>З</w:t>
      </w:r>
      <w:r>
        <w:rPr>
          <w:iCs/>
        </w:rPr>
        <w:t>АТВЕРДЖЕНО</w:t>
      </w:r>
    </w:p>
    <w:p>
      <w:pPr>
        <w:pStyle w:val="TextBodyIndent"/>
        <w:ind w:left="5245" w:firstLine="14"/>
        <w:rPr>
          <w:iCs/>
        </w:rPr>
      </w:pPr>
      <w:r>
        <w:rPr>
          <w:iCs/>
        </w:rPr>
        <w:t xml:space="preserve">Рішення виконкому </w:t>
      </w:r>
    </w:p>
    <w:p>
      <w:pPr>
        <w:pStyle w:val="TextBodyIndent"/>
        <w:ind w:left="5245" w:firstLine="14"/>
        <w:rPr>
          <w:iCs/>
        </w:rPr>
      </w:pPr>
      <w:r>
        <w:rPr>
          <w:iCs/>
        </w:rPr>
        <w:t xml:space="preserve">Артемівської міської ради </w:t>
      </w:r>
    </w:p>
    <w:p>
      <w:pPr>
        <w:pStyle w:val="TextBodyIndent"/>
        <w:ind w:left="5245" w:firstLine="14"/>
        <w:rPr/>
      </w:pPr>
      <w:r>
        <w:rPr>
          <w:szCs w:val="28"/>
          <w:lang w:val="ru-RU"/>
        </w:rPr>
        <w:t>11</w:t>
      </w:r>
      <w:r>
        <w:rPr>
          <w:szCs w:val="28"/>
        </w:rPr>
        <w:t>.01.201</w:t>
      </w:r>
      <w:r>
        <w:rPr>
          <w:szCs w:val="28"/>
          <w:lang w:val="ru-RU"/>
        </w:rPr>
        <w:t>2</w:t>
      </w:r>
      <w:r>
        <w:rPr>
          <w:szCs w:val="28"/>
        </w:rPr>
        <w:t xml:space="preserve"> №1</w:t>
      </w:r>
      <w:r>
        <w:rPr>
          <w:b/>
        </w:rPr>
        <w:t xml:space="preserve"> </w:t>
      </w:r>
    </w:p>
    <w:p>
      <w:pPr>
        <w:pStyle w:val="TextBodyIndent"/>
        <w:ind w:left="5245" w:firstLine="14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Heading1"/>
        <w:rPr/>
      </w:pPr>
      <w:r>
        <w:rPr>
          <w:sz w:val="28"/>
          <w:lang w:val="ru-RU"/>
        </w:rPr>
        <w:t>ОР</w:t>
      </w:r>
      <w:r>
        <w:rPr>
          <w:sz w:val="28"/>
        </w:rPr>
        <w:t>ІЄНТОВНИЙ КОШТОРИС</w:t>
      </w:r>
    </w:p>
    <w:p>
      <w:pPr>
        <w:pStyle w:val="TextBody"/>
        <w:jc w:val="center"/>
        <w:rPr/>
      </w:pPr>
      <w:r>
        <w:rPr/>
        <w:t>витрат на організацію проведення заходів по ушануванню в м. Артемівську  ветеранів Великої Вітчизняної війни у 2012 році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6946" w:leader="none"/>
        </w:tabs>
        <w:rPr>
          <w:b/>
          <w:b/>
        </w:rPr>
      </w:pPr>
      <w:r>
        <w:rPr>
          <w:b/>
        </w:rPr>
        <w:t>Відділ культури Артемівської міської ради:</w:t>
      </w:r>
    </w:p>
    <w:p>
      <w:pPr>
        <w:pStyle w:val="TextBody"/>
        <w:tabs>
          <w:tab w:val="clear" w:pos="708"/>
          <w:tab w:val="left" w:pos="6946" w:leader="none"/>
        </w:tabs>
        <w:rPr>
          <w:b/>
          <w:b/>
        </w:rPr>
      </w:pPr>
      <w:r>
        <w:rPr>
          <w:b/>
        </w:rPr>
        <w:t>Всього:                                                                        10,0 тис. грн., в т. ч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Проведення заходів (мітинги –</w:t>
      </w:r>
    </w:p>
    <w:p>
      <w:pPr>
        <w:pStyle w:val="TextBody"/>
        <w:rPr/>
      </w:pPr>
      <w:r>
        <w:rPr/>
        <w:t>реквієми, мітинги - скорботи, вечори – зустрічі</w:t>
        <w:tab/>
        <w:tab/>
        <w:t xml:space="preserve"> </w:t>
      </w:r>
      <w:r>
        <w:rPr>
          <w:b/>
        </w:rPr>
        <w:t>10,0 тис грн.</w:t>
      </w:r>
    </w:p>
    <w:p>
      <w:pPr>
        <w:pStyle w:val="TextBody"/>
        <w:rPr/>
      </w:pPr>
      <w:r>
        <w:rPr/>
        <w:t>з ветеранами</w:t>
      </w:r>
      <w:r>
        <w:rPr>
          <w:bCs/>
        </w:rPr>
        <w:t xml:space="preserve">  Великої Вітчизняної війни</w:t>
      </w:r>
      <w:r>
        <w:rPr/>
        <w:t>, концерти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Управління праці та соціального захисту </w:t>
      </w:r>
    </w:p>
    <w:p>
      <w:pPr>
        <w:pStyle w:val="TextBody"/>
        <w:rPr>
          <w:b/>
          <w:b/>
        </w:rPr>
      </w:pPr>
      <w:r>
        <w:rPr>
          <w:b/>
        </w:rPr>
        <w:t xml:space="preserve">населення Артемівської міської ради:        </w:t>
      </w:r>
    </w:p>
    <w:p>
      <w:pPr>
        <w:pStyle w:val="TextBody"/>
        <w:rPr>
          <w:b/>
          <w:b/>
        </w:rPr>
      </w:pPr>
      <w:r>
        <w:rPr>
          <w:b/>
        </w:rPr>
        <w:t>Всього:</w:t>
        <w:tab/>
        <w:tab/>
        <w:tab/>
        <w:tab/>
        <w:tab/>
        <w:tab/>
        <w:tab/>
        <w:tab/>
        <w:t xml:space="preserve">  23,150 тис. грн., в т. ч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Транспортні витрати</w:t>
        <w:tab/>
        <w:tab/>
        <w:tab/>
        <w:tab/>
        <w:tab/>
        <w:tab/>
        <w:tab/>
        <w:t xml:space="preserve">       9,0 тис. грн. </w:t>
      </w:r>
    </w:p>
    <w:p>
      <w:pPr>
        <w:pStyle w:val="TextBody"/>
        <w:rPr/>
      </w:pPr>
      <w:r>
        <w:rPr/>
        <w:t>Матеріальна допомога ветеранам війни</w:t>
        <w:tab/>
        <w:tab/>
        <w:tab/>
        <w:tab/>
        <w:t xml:space="preserve">       9,0 тис. грн. </w:t>
      </w:r>
    </w:p>
    <w:p>
      <w:pPr>
        <w:pStyle w:val="TextBody"/>
        <w:rPr/>
      </w:pPr>
      <w:r>
        <w:rPr/>
        <w:t>Проведення міських мітингів, покладання квітів</w:t>
        <w:tab/>
        <w:tab/>
        <w:t xml:space="preserve">        5,150 тис. грн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Відділ розвитку міського господарства </w:t>
      </w:r>
    </w:p>
    <w:p>
      <w:pPr>
        <w:pStyle w:val="TextBody"/>
        <w:rPr>
          <w:b/>
          <w:b/>
        </w:rPr>
      </w:pPr>
      <w:r>
        <w:rPr>
          <w:b/>
        </w:rPr>
        <w:t xml:space="preserve">Артемівської міської ради: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  <w:t>Всього:</w:t>
        <w:tab/>
        <w:tab/>
        <w:tab/>
        <w:tab/>
        <w:tab/>
        <w:tab/>
        <w:tab/>
        <w:tab/>
        <w:t xml:space="preserve">   88,0 тис. грн., в т. ч.</w:t>
      </w:r>
    </w:p>
    <w:p>
      <w:pPr>
        <w:pStyle w:val="TextBody"/>
        <w:tabs>
          <w:tab w:val="clear" w:pos="708"/>
          <w:tab w:val="left" w:pos="6946" w:leader="none"/>
        </w:tabs>
        <w:rPr>
          <w:b/>
          <w:b/>
        </w:rPr>
      </w:pPr>
      <w:r>
        <w:rPr>
          <w:b/>
        </w:rPr>
      </w:r>
    </w:p>
    <w:p>
      <w:pPr>
        <w:pStyle w:val="TextBody"/>
        <w:spacing w:lineRule="atLeast" w:line="240"/>
        <w:rPr/>
      </w:pPr>
      <w:r>
        <w:rPr/>
        <w:t xml:space="preserve">Утримання пам’ятників героям </w:t>
      </w:r>
    </w:p>
    <w:p>
      <w:pPr>
        <w:pStyle w:val="TextBody"/>
        <w:tabs>
          <w:tab w:val="clear" w:pos="708"/>
          <w:tab w:val="left" w:pos="6543" w:leader="none"/>
          <w:tab w:val="left" w:pos="6746" w:leader="none"/>
        </w:tabs>
        <w:spacing w:lineRule="atLeast" w:line="240"/>
        <w:rPr/>
      </w:pPr>
      <w:r>
        <w:rPr/>
        <w:t>Великої Вітчизняної війни</w:t>
        <w:tab/>
      </w:r>
      <w:r>
        <w:rPr>
          <w:b/>
        </w:rPr>
        <w:t>88,0 тис. грн</w:t>
      </w:r>
      <w:r>
        <w:rPr/>
        <w:t>.</w:t>
      </w:r>
    </w:p>
    <w:p>
      <w:pPr>
        <w:pStyle w:val="TextBody"/>
        <w:tabs>
          <w:tab w:val="clear" w:pos="708"/>
          <w:tab w:val="left" w:pos="6543" w:leader="none"/>
          <w:tab w:val="left" w:pos="6746" w:leader="none"/>
        </w:tabs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</w:t>
      </w:r>
    </w:p>
    <w:p>
      <w:pPr>
        <w:pStyle w:val="Heading2"/>
        <w:spacing w:lineRule="atLeast" w:line="240"/>
        <w:jc w:val="left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Всього витрат:</w:t>
        <w:tab/>
        <w:tab/>
        <w:tab/>
        <w:tab/>
        <w:tab/>
        <w:tab/>
        <w:tab/>
        <w:t xml:space="preserve">   121, 150 тис. грн. </w:t>
      </w:r>
    </w:p>
    <w:p>
      <w:pPr>
        <w:pStyle w:val="Normal"/>
        <w:ind w:right="-328" w:hanging="0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ртемівської міської ради</w:t>
        <w:tab/>
        <w:tab/>
        <w:tab/>
        <w:tab/>
        <w:tab/>
        <w:tab/>
        <w:t xml:space="preserve">О. М. Ткаченко </w:t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-328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уючий справами виконкому</w:t>
      </w:r>
    </w:p>
    <w:p>
      <w:pPr>
        <w:pStyle w:val="Normal"/>
        <w:rPr/>
      </w:pPr>
      <w:r>
        <w:rPr>
          <w:b/>
          <w:lang w:val="uk-UA"/>
        </w:rPr>
        <w:t>Артемівської міської ради</w:t>
        <w:tab/>
        <w:tab/>
        <w:tab/>
        <w:tab/>
        <w:tab/>
        <w:tab/>
      </w:r>
      <w:r>
        <w:rPr>
          <w:b/>
          <w:szCs w:val="28"/>
          <w:lang w:val="uk-UA"/>
        </w:rPr>
        <w:t>М.Є. Колін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bullet"/>
      <w:lvlText w:val="-"/>
      <w:lvlJc w:val="left"/>
      <w:pPr>
        <w:tabs>
          <w:tab w:val="num" w:pos="327"/>
        </w:tabs>
        <w:ind w:left="3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i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4">
    <w:name w:val=" Знак Знак14"/>
    <w:basedOn w:val="Style8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13">
    <w:name w:val=" Знак Знак13"/>
    <w:basedOn w:val="Style8"/>
    <w:qFormat/>
    <w:rPr>
      <w:rFonts w:ascii="Times New Roman" w:hAnsi="Times New Roman" w:eastAsia="Times New Roman" w:cs="Times New Roman"/>
      <w:i/>
      <w:sz w:val="28"/>
      <w:szCs w:val="20"/>
      <w:lang w:val="uk-UA"/>
    </w:rPr>
  </w:style>
  <w:style w:type="character" w:styleId="12">
    <w:name w:val=" Знак Знак12"/>
    <w:basedOn w:val="Style8"/>
    <w:qFormat/>
    <w:rPr>
      <w:rFonts w:ascii="Times New Roman" w:hAnsi="Times New Roman" w:eastAsia="Times New Roman" w:cs="Times New Roman"/>
      <w:sz w:val="32"/>
      <w:szCs w:val="20"/>
      <w:lang w:val="uk-UA"/>
    </w:rPr>
  </w:style>
  <w:style w:type="character" w:styleId="11">
    <w:name w:val=" Знак Знак11"/>
    <w:basedOn w:val="Style8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basedOn w:val="Style8"/>
    <w:qFormat/>
    <w:rPr>
      <w:rFonts w:ascii="Courier New" w:hAnsi="Courier New" w:eastAsia="Times New Roman" w:cs="Times New Roman"/>
      <w:sz w:val="20"/>
      <w:szCs w:val="20"/>
    </w:rPr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basedOn w:val="Style8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8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8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spacing w:before="600" w:after="0"/>
      <w:ind w:right="400" w:hanging="0"/>
    </w:pPr>
    <w:rPr/>
  </w:style>
  <w:style w:type="paragraph" w:styleId="31">
    <w:name w:val="Основной текст 3"/>
    <w:basedOn w:val="Normal"/>
    <w:qFormat/>
    <w:pPr/>
    <w:rPr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58:00Z</dcterms:created>
  <dc:creator>ch28</dc:creator>
  <dc:description/>
  <cp:keywords/>
  <dc:language>en-US</dc:language>
  <cp:lastModifiedBy>ch09</cp:lastModifiedBy>
  <cp:lastPrinted>2012-01-06T11:03:00Z</cp:lastPrinted>
  <dcterms:modified xsi:type="dcterms:W3CDTF">2012-01-13T06:42:00Z</dcterms:modified>
  <cp:revision>3</cp:revision>
  <dc:subject/>
  <dc:title>ЗАТВЕРДЖЕНО</dc:title>
</cp:coreProperties>
</file>