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1.01.</w:t>
      </w:r>
      <w:r>
        <w:rPr>
          <w:sz w:val="24"/>
          <w:szCs w:val="24"/>
        </w:rPr>
        <w:t>2012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№  11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21"/>
              <w:tabs>
                <w:tab w:val="clear" w:pos="708"/>
                <w:tab w:val="left" w:pos="7938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  затвердження нового 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 м. Артемівська</w:t>
            </w:r>
          </w:p>
        </w:tc>
      </w:tr>
    </w:tbl>
    <w:p>
      <w:pPr>
        <w:pStyle w:val="21"/>
        <w:tabs>
          <w:tab w:val="clear" w:pos="708"/>
          <w:tab w:val="left" w:pos="7938" w:leader="none"/>
        </w:tabs>
        <w:ind w:right="3595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right="-54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зв’язку із кадровими змінами, які відбулися у складі комітету забезпечення 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, затвердженому рішенням виконкому Артемівської міської ради від 11.02.2009 №87  із внесеними до нього змінами рішенням виконкому Артемівської міської ради від 12.08.2009 №377, керуючись ст.ст.34, 52 Закону України від 21.05.97 №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right="-45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Затвердити новий склад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 (додається).</w:t>
      </w:r>
    </w:p>
    <w:p>
      <w:pPr>
        <w:pStyle w:val="Normal"/>
        <w:ind w:right="-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45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изнати такими, що втратили чинність рішення виконкому Артемівської міської ради:</w:t>
      </w:r>
    </w:p>
    <w:p>
      <w:pPr>
        <w:pStyle w:val="Normal"/>
        <w:ind w:right="-4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 11.02.2009 №87 «Про затвердження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»;</w:t>
      </w:r>
    </w:p>
    <w:p>
      <w:pPr>
        <w:pStyle w:val="Normal"/>
        <w:ind w:right="-459" w:hanging="0"/>
        <w:jc w:val="both"/>
        <w:rPr>
          <w:sz w:val="28"/>
          <w:szCs w:val="28"/>
        </w:rPr>
      </w:pPr>
      <w:r>
        <w:rPr>
          <w:sz w:val="28"/>
          <w:szCs w:val="28"/>
        </w:rPr>
        <w:t>- від 12.08.2009 №377 «Про внесення змін до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».</w:t>
      </w:r>
    </w:p>
    <w:p>
      <w:pPr>
        <w:pStyle w:val="Normal"/>
        <w:ind w:right="-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О.О. Ре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120" w:hanging="0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ТВЕРДЖ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Артемівської міської рад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11.01.2012 №11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. Артемівсь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міського голови, голова комітету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ьомчен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онід Володимирович        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архітектури і містобудування Управління муніципального розвитку Артемівської міської ради – головний архітектор міста, заступник голови комітету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голова Артемівського міського товариства інвалідів «Надія», заступник голови комітету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дубн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спеціаліст   І  категорії    відділу   архітектури і містобудування  Управління   муніципального розвитку Артемівської   міської    ради,   секретар       комітету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и комітету:</w:t>
      </w:r>
    </w:p>
    <w:p>
      <w:pPr>
        <w:pStyle w:val="Normal"/>
        <w:ind w:right="1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5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н</w:t>
            </w:r>
          </w:p>
          <w:p>
            <w:pPr>
              <w:pStyle w:val="Normal"/>
              <w:ind w:right="144" w:hanging="0"/>
              <w:rPr/>
            </w:pPr>
            <w:r>
              <w:rPr>
                <w:sz w:val="28"/>
                <w:szCs w:val="28"/>
              </w:rPr>
              <w:t xml:space="preserve">Віталій Олександрович         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’ячеславівн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8"/>
                <w:szCs w:val="28"/>
              </w:rPr>
              <w:t>- заступник голови правління Артемівської міської організації Всеукраїнського жіночого народно-демократичного об’єднання «Дія»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ре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ннадій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спеціаліст І категорії відділу розвитку міського господарства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ьо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ом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ного лікаря Артемівської центральної районної лікарні з економічних питань і механізмів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Ігор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представник Артемівського учбово – виробничого підприємства «УТОГ»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чен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я Леонідівна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 Управління муніципального розвитку Артемівської міської рад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барь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таля Борис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sz w:val="28"/>
                <w:szCs w:val="28"/>
                <w:lang w:val="ru-RU"/>
              </w:rPr>
              <w:t>Калашн</w:t>
            </w:r>
            <w:r>
              <w:rPr>
                <w:sz w:val="28"/>
                <w:szCs w:val="28"/>
              </w:rPr>
              <w:t>іко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ї міської ради ветеранів війни, праці, збройних сил та органів правопорядку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чак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заступник начальника управління праці та соціального захисту населення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н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Олексії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голова громадської організації інвалідів «Відродженн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зюк 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пеціаліст І категорії відділу торгівлі, громадського харчування, побутових та платних послуг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енко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Іванович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го відділення громадської організації «Союз Чорнобиль України», (за згодою)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л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го союзу ветеранів Афганістану (воїнів – інтернаціоналістів)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інженер І категорії виробничого відділу комунального підприємства «Артемівська керуюча компанія житлово – комунальних послуг»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рський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ллі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го відділення громадської організації «Союз Чорнобиль України», (за згодою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нов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Анатолій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ловний спеціаліст, начальник служби з охорони праці та безпеки життєдіяльності відділу освіти Артемівської міської ради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ковський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Анатолійович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коз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член Артемівського відділення громадської організації «Союз Чорнобиль України», (за згодою);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іна 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Іва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головний державний інспектор Північного відділу Північно – східного управління державного контролю за будівництвом об’єктів Інспекції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ія Віктор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ловний спеціаліст бюджетного відділу фінансового управління Артемівської міської ради;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</w:t>
            </w:r>
          </w:p>
          <w:p>
            <w:pPr>
              <w:pStyle w:val="Normal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Тихонівна</w:t>
            </w:r>
          </w:p>
        </w:tc>
        <w:tc>
          <w:tcPr>
            <w:tcW w:w="5652" w:type="dxa"/>
            <w:tcBorders/>
          </w:tcPr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член Артемівського міського товариства інвалідів «Надія», (за згодою).</w:t>
            </w:r>
          </w:p>
          <w:p>
            <w:pPr>
              <w:pStyle w:val="Normal"/>
              <w:ind w:left="72" w:right="1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9" w:hanging="0"/>
        <w:jc w:val="center"/>
        <w:rPr>
          <w:b/>
          <w:b/>
          <w:bCs/>
          <w:i/>
          <w:i/>
          <w:iCs/>
          <w:sz w:val="24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темівської міської ради                                                        М.Є.Коліно</w:t>
      </w:r>
    </w:p>
    <w:p>
      <w:pPr>
        <w:pStyle w:val="Normal"/>
        <w:ind w:right="14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ind w:left="0" w:right="-1" w:hanging="0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Heading"/>
        <w:ind w:left="0" w:right="-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87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lang w:val="uk-UA" w:bidi="ar-SA"/>
    </w:rPr>
  </w:style>
  <w:style w:type="character" w:styleId="2">
    <w:name w:val=" Знак Знак2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6:00Z</dcterms:created>
  <dc:creator>Владелец</dc:creator>
  <dc:description/>
  <cp:keywords/>
  <dc:language>en-US</dc:language>
  <cp:lastModifiedBy>ch09</cp:lastModifiedBy>
  <cp:lastPrinted>2011-12-23T14:36:00Z</cp:lastPrinted>
  <dcterms:modified xsi:type="dcterms:W3CDTF">2012-01-13T07:00:00Z</dcterms:modified>
  <cp:revision>94</cp:revision>
  <dc:subject/>
  <dc:title>                                                                        </dc:title>
</cp:coreProperties>
</file>