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9 СЕСІЯ  6  СКЛИКАННЯ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.01.2012  №  6/19-2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переліку </w:t>
      </w:r>
    </w:p>
    <w:p>
      <w:pPr>
        <w:pStyle w:val="Style13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кладів культури базової мережі </w:t>
      </w:r>
    </w:p>
    <w:p>
      <w:pPr>
        <w:pStyle w:val="Style13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території Артемівської </w:t>
      </w:r>
    </w:p>
    <w:p>
      <w:pPr>
        <w:pStyle w:val="Style13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службову записку начальника відділу культури  Артемівської міської ради Медяник К.Г. щодо затвердження переліку закладів культури базової мережі на території Артемівської міської ради від 13.12.2011 № 01/38-293,  керуючись ст.ст. 22,23,24  Закону України від 14.12.2010 №27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культуру”,  ст.26 Закону України від 21.05.97 № 280/97-ВР „Про місцеве самоврядування в Україні” із внесеними до нього змінами, Артемівська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lang w:val="uk-UA"/>
        </w:rPr>
        <w:tab/>
        <w:t xml:space="preserve">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Затвердити перелік закладів культури базової мережі на території Артемівської міської ради ( додається).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360" w:leader="none"/>
        </w:tabs>
        <w:ind w:left="0" w:right="43" w:firstLine="90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Організаційне виконання  рішення покласти на відділ культури Артемівської міської ради (Медяник).</w:t>
      </w:r>
    </w:p>
    <w:p>
      <w:pPr>
        <w:pStyle w:val="TextBodyIndent"/>
        <w:tabs>
          <w:tab w:val="clear" w:pos="708"/>
          <w:tab w:val="left" w:pos="9360" w:leader="none"/>
        </w:tabs>
        <w:ind w:left="0" w:right="43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1134" w:right="43" w:hanging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ий голова                                                 О.О. РЕВА</w:t>
      </w:r>
      <w:r>
        <w:rPr>
          <w:b/>
          <w:i/>
          <w:lang w:val="uk-UA"/>
        </w:rPr>
        <w:t xml:space="preserve">                                                     </w:t>
      </w:r>
      <w:r>
        <w:rPr>
          <w:lang w:val="uk-UA"/>
        </w:rPr>
        <w:t xml:space="preserve">                                                        </w:t>
      </w:r>
    </w:p>
    <w:p>
      <w:pPr>
        <w:pStyle w:val="Normal"/>
        <w:ind w:firstLine="85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</w:t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left="1982" w:firstLine="142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850"/>
        <w:jc w:val="right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ішення  Артемівської міської ради</w:t>
      </w:r>
    </w:p>
    <w:p>
      <w:pPr>
        <w:pStyle w:val="Normal"/>
        <w:ind w:firstLine="8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25.01.2012 № 6/19 - 293</w:t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ЗОВА МЕРЕЖА</w:t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кладів культури на території Артемівської міської ради</w:t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унальні заклади культури:</w:t>
      </w:r>
    </w:p>
    <w:p>
      <w:pPr>
        <w:pStyle w:val="Normal"/>
        <w:ind w:firstLine="850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  <w:lang w:val="uk-UA"/>
        </w:rPr>
        <w:t>. Бібліотеки</w:t>
      </w:r>
    </w:p>
    <w:p>
      <w:pPr>
        <w:pStyle w:val="Normal"/>
        <w:ind w:firstLine="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Артемівська міська централізована бібліотечна система,</w:t>
      </w:r>
    </w:p>
    <w:p>
      <w:pPr>
        <w:pStyle w:val="Normal"/>
        <w:ind w:firstLine="85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firstLine="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Центральна міська бібліотека;</w:t>
      </w:r>
    </w:p>
    <w:p>
      <w:pPr>
        <w:pStyle w:val="Normal"/>
        <w:ind w:firstLine="85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Міська бібліотека для дітей;</w:t>
      </w:r>
    </w:p>
    <w:p>
      <w:pPr>
        <w:pStyle w:val="Normal"/>
        <w:ind w:firstLine="85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Бібліотека – філіал № 1;</w:t>
      </w:r>
    </w:p>
    <w:p>
      <w:pPr>
        <w:pStyle w:val="Normal"/>
        <w:ind w:firstLine="85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Бібліотека – філіал № 2;</w:t>
      </w:r>
    </w:p>
    <w:p>
      <w:pPr>
        <w:pStyle w:val="Normal"/>
        <w:ind w:firstLine="85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Бібліотека – філіал № 4;</w:t>
      </w:r>
    </w:p>
    <w:p>
      <w:pPr>
        <w:pStyle w:val="Normal"/>
        <w:ind w:firstLine="85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6. Бібліотека – філіал № 5;</w:t>
      </w:r>
    </w:p>
    <w:p>
      <w:pPr>
        <w:pStyle w:val="Normal"/>
        <w:ind w:firstLine="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7. Бібліотека - філіал № 7;</w:t>
      </w:r>
    </w:p>
    <w:p>
      <w:pPr>
        <w:pStyle w:val="Normal"/>
        <w:ind w:firstLine="85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8. Бібліотека –філіал № 8.</w:t>
      </w:r>
    </w:p>
    <w:p>
      <w:pPr>
        <w:pStyle w:val="Normal"/>
        <w:ind w:firstLine="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  <w:lang w:val="uk-UA"/>
        </w:rPr>
        <w:t>. Музе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1. Артемівський краєзнавчий муз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  <w:lang w:val="uk-UA"/>
        </w:rPr>
        <w:t>. Початкові спеціалізовані навчальні заклад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3.1. Школа мистецтв м. Артемівськ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3.2. Школа мистецтв м. Часів Яр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3.3. Музична школа м. Соледа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  <w:lang w:val="uk-UA"/>
        </w:rPr>
        <w:t>. Палаци і будинки куль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1440" w:hanging="1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4.1. Комунальний заклад «Артемівський міський Центр                                     культури та дозвілля»;</w:t>
      </w:r>
    </w:p>
    <w:p>
      <w:pPr>
        <w:pStyle w:val="Normal"/>
        <w:ind w:left="1440" w:hanging="1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4.2. Комунальний заклад «Артемівський міський народний Дім»;</w:t>
      </w:r>
    </w:p>
    <w:p>
      <w:pPr>
        <w:pStyle w:val="Normal"/>
        <w:ind w:left="1440" w:hanging="1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4.3. Комунальний заклад «Соледарський міський Центр культури та народної творчості»;</w:t>
      </w:r>
    </w:p>
    <w:p>
      <w:pPr>
        <w:pStyle w:val="Normal"/>
        <w:ind w:left="1440" w:hanging="1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4.4. Комунальний заклад «Будинок сімейного  дозвілля м. Соледара».</w:t>
      </w:r>
    </w:p>
    <w:p>
      <w:pPr>
        <w:pStyle w:val="Normal"/>
        <w:ind w:left="1440" w:hanging="144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  <w:lang w:val="uk-UA"/>
        </w:rPr>
        <w:t xml:space="preserve">. Парки </w:t>
      </w:r>
    </w:p>
    <w:p>
      <w:pPr>
        <w:pStyle w:val="Normal"/>
        <w:ind w:left="1440" w:hanging="1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1. Комунальне підприємство «Артемівський міський парк     культури та відпочинку».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зова мережа  складена відділом культури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К.Г.Медя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С.І.Кіщенко</w:t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850"/>
        <w:jc w:val="right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шення  Артемівської міської ради</w:t>
      </w:r>
    </w:p>
    <w:p>
      <w:pPr>
        <w:pStyle w:val="Normal"/>
        <w:ind w:firstLine="8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25.01.2012 № 6/19 -293</w:t>
      </w:r>
    </w:p>
    <w:p>
      <w:pPr>
        <w:pStyle w:val="Normal"/>
        <w:ind w:firstLine="85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850"/>
        <w:jc w:val="center"/>
        <w:rPr/>
      </w:pPr>
      <w:r>
        <w:rPr>
          <w:b/>
          <w:i/>
          <w:sz w:val="28"/>
          <w:szCs w:val="28"/>
          <w:lang w:val="uk-UA"/>
        </w:rPr>
        <w:t>закладів культури  на території Артемівської міської ради</w:t>
      </w:r>
    </w:p>
    <w:p>
      <w:pPr>
        <w:pStyle w:val="Normal"/>
        <w:ind w:firstLine="85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15"/>
        <w:gridCol w:w="41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закладу культур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Артемівський міський Центр культури та дозвілля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м. Артемівс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Свободи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Артемівський міський народний Дім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4502,  м. Артемівс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23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 «Соледарський міський Центр культури та народної творчості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45,м. Соледар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3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удинок сімейного дозвілля м. Соледара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46,м. Соледар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ького,2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ий краєзнавчий музе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м. Артемівс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адянська,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міська бібліотека Артемівської міської централізованої бібліотечної систе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м. Артемівс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ртема,2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бібліотека для дітей Артемівської міської централізованої бібліотечної систе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м. Артемівс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ртема,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– філіал № 1 Артемівської міської централізованої бібліотечної систе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51, м. Часів Яр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ілинників,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– філіал № 2 Артемівської міської централізованої бібліотечної систе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6, м. Артемівс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айковського, 2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– філіал № 4 Артемівської міської централізованої бібліотечної систе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4502, м. Артемівс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Перемоги, 23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– філіал № 5 Артемівської міської централізованої бібліотечної систе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4510, м. Артемівс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кабристів, 4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- філіал № 7 Артемівської міської централізованої бібліотечної систе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4545, м. Соледар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Карпинського, 5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–філіал № 8 Артемівської міської централізованої бібліотечної систе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4501, м. Артемівсь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Некрасова,4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ий спеціалізований мистецький навчальний заклад Школа мистецтв м. Артемівсь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м. Артемівс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адянська, 5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чатковий спеціалізований мистецький навчальний заклад Школа мистецтв м. Часів Яру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51, м. Часів- Яр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ілинників,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чатковий спеціалізований мистецький навчальний заклад  Музична школа м. Соледа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45, м. Соледа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Карпинського,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е  підприємство «Артемівський міський парк культури та відпочинку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відділом культури Артемівської мі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К.Г.Медяни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івської міської ради                                                       С.І.Кіщенко</w:t>
      </w:r>
    </w:p>
    <w:sectPr>
      <w:type w:val="nextPage"/>
      <w:pgSz w:w="11906" w:h="16838"/>
      <w:pgMar w:left="1843" w:right="107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06:00Z</dcterms:created>
  <dc:creator>user</dc:creator>
  <dc:description/>
  <cp:keywords/>
  <dc:language>en-US</dc:language>
  <cp:lastModifiedBy>ch58</cp:lastModifiedBy>
  <cp:lastPrinted>2012-01-24T22:04:00Z</cp:lastPrinted>
  <dcterms:modified xsi:type="dcterms:W3CDTF">2012-01-27T11:02:00Z</dcterms:modified>
  <cp:revision>4</cp:revision>
  <dc:subject/>
  <dc:title>Програма розвитку бібліотек</dc:title>
</cp:coreProperties>
</file>