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9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5.01.2012  № 6/19-</w:t>
      </w:r>
      <w:r>
        <w:rPr>
          <w:lang w:val="en-US"/>
        </w:rPr>
        <w:t>29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39" w:hanging="0"/>
        <w:jc w:val="both"/>
        <w:rPr/>
      </w:pPr>
      <w:r>
        <w:rPr>
          <w:b/>
          <w:i/>
          <w:sz w:val="28"/>
          <w:lang w:val="uk-UA"/>
        </w:rPr>
        <w:t>Про затвердження передавального акту майна комунальної власності територіальної громади м.Артемівська, яке використовувалося Артемівським міським центром здоров’я,  на баланс</w:t>
      </w:r>
      <w:r>
        <w:rPr>
          <w:b/>
          <w:i/>
          <w:sz w:val="26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комунального закладу охорони здоров’я «Центр первинної медичної (медико-санітарної) допомоги Артемівської міської ради»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widowControl w:val="false"/>
        <w:autoSpaceDE w:val="false"/>
        <w:ind w:right="-39" w:hanging="0"/>
        <w:jc w:val="both"/>
        <w:rPr/>
      </w:pPr>
      <w:r>
        <w:rPr>
          <w:sz w:val="28"/>
          <w:lang w:val="uk-UA"/>
        </w:rPr>
        <w:tab/>
        <w:t>На виконання рішення Артемівської міської ради від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3.11.2011 №6/14-242 «Про припинення юридичної особи «Артемівський міський центр здоров’я» шляхом приєднання до комунального закладу охорони здоров’я «Центр первинної медичної (медико-санітарної) допомоги Артемівської міської ради», </w:t>
      </w:r>
      <w:r>
        <w:rPr>
          <w:sz w:val="28"/>
          <w:szCs w:val="28"/>
          <w:lang w:val="uk-UA"/>
        </w:rPr>
        <w:t>відповідно до Закону України від 19.11.1992 №280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Основи законодавства України про охорону здоров’я»  із внесеними до нього змінами,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5.05.2003 №75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 та фізичних осіб - підприємців» із   внесеними до нього змінами, Закону України від 07.07.2011 №361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істі Києві», керуючись  Законом України  від 03.03.1998 №147/98-ВР «Про передачу об'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>Положенням про порядок передачі об’єктів права державної власності, затвердженим Постановою Кабінету Міністрів України від 21.09.1998 №1482 із внесеними до нього змінами, ст.ст. 26,60 Закону України від 21.05.19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right="-3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>Затвердити передавальний акт майна комунальної власності територіальної громади м.Артемівська, яке використовувалося Артемівським міським центром здоров’я, на баланс комунального закладу охорони здоров’я «Центр первинної медичної (медико-санітарної) допомоги Артемівської міської ради»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комісію з припинення юридичної особи – Артемівського міського центру здоров’я (Литвин), Артемівську центральну районну лікарню (Блєднов), Управління муніципального розвитку Артемівської міської ради (Зінченко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Міський голова</w:t>
        <w:tab/>
        <w:tab/>
        <w:tab/>
        <w:t xml:space="preserve">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74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8:00Z</dcterms:created>
  <dc:creator>ch48</dc:creator>
  <dc:description/>
  <cp:keywords/>
  <dc:language>en-US</dc:language>
  <cp:lastModifiedBy>ch04</cp:lastModifiedBy>
  <cp:lastPrinted>2012-01-16T15:07:00Z</cp:lastPrinted>
  <dcterms:modified xsi:type="dcterms:W3CDTF">2012-01-30T06:45:00Z</dcterms:modified>
  <cp:revision>91</cp:revision>
  <dc:subject/>
  <dc:title> </dc:title>
</cp:coreProperties>
</file>