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9180" w:leader="none"/>
        </w:tabs>
        <w:rPr/>
      </w:pPr>
      <w:r>
        <w:rPr/>
        <w:drawing>
          <wp:inline distT="0" distB="0" distL="0" distR="0">
            <wp:extent cx="55308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-180" w:hanging="180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8"/>
        <w:ind w:left="-180" w:hanging="180"/>
        <w:rPr>
          <w:szCs w:val="32"/>
        </w:rPr>
      </w:pPr>
      <w:r>
        <w:rPr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2"/>
        <w:rPr/>
      </w:pPr>
      <w:r>
        <w:rPr>
          <w:sz w:val="40"/>
          <w:szCs w:val="40"/>
        </w:rPr>
        <w:t>Р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I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Ш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Е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Н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Н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1"/>
        <w:autoSpaceDE w:val="false"/>
        <w:spacing w:before="0" w:after="0"/>
        <w:ind w:left="-180" w:firstLine="180"/>
        <w:rPr>
          <w:szCs w:val="24"/>
          <w:lang w:val="uk-UA"/>
        </w:rPr>
      </w:pPr>
      <w:r>
        <w:rPr>
          <w:szCs w:val="24"/>
          <w:lang w:val="uk-UA"/>
        </w:rPr>
        <w:t>08.02.2012  № 46</w:t>
      </w:r>
    </w:p>
    <w:p>
      <w:pPr>
        <w:pStyle w:val="Normal1"/>
        <w:autoSpaceDE w:val="false"/>
        <w:spacing w:before="0" w:after="0"/>
        <w:ind w:left="-180" w:firstLine="180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Normal"/>
        <w:ind w:left="-180" w:firstLine="18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tabs>
          <w:tab w:val="clear" w:pos="709"/>
          <w:tab w:val="left" w:pos="50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Про встановлення тарифу на послуги зі  знешкодження побутових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а інших дозволених для розміщення відходів  на полігоні ТПВ, що надаються товариством з обмеженою відповідальністю «РЕМОНДІС  АРТЕМІВСЬК» 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/>
      </w:pPr>
      <w:r>
        <w:rPr/>
        <w:tab/>
        <w:t>Заслухавши інформацію генерального директора товариства з обмеженою відповідальністю «РЕМОНДІС АРТЕМІВСЬК» Цуканова О.М. щодо необхідності встановлення тарифу на послуги зі  знешкодження побутових відходів та інших дозволених для розміщення відходів  на полігоні ТПВ, що надаються товариством з обмеженою відповідальністю «РЕМОНДІС АРТЕМІВСЬК», надані  розрахунки собівартості товариства з обмеженою відповідальністю «РЕМОНДІС АРТЕМІВСЬК» на 2012 рік на послуги зі  знешкодження відходів на полігоні ТПВ, здійснені ним відповідно до Порядку формування тарифів на послуги з вивезення побутових відходів, затвердженого постановою Кабінету Міністрів України від 26.07.2006 № 1010, із внесеними до нього змінами, погоджені Головним управлінням житлово-комунального господарства Донецької облдержадміністрації від 02.12.2011 року, підсумки громадських слухань (протокол від 26.01.2012 №1), згідно з Планом діяльності з підготовки  проектів регуляторних актів виконкому Артемівської міської ради на 2012 рік, затвердженим рішенням виконкому  Артемівської ради від 14.12.2011 №500, керуючись Законом України від 05.03.1998 №187/98-ВР «Про відходи»  із внесеними до нього змінами, ст.ст. 28, 52,59,73 Закону України від 21.05.1997 № 288/97-ВР «Про місцеве самоврядування в Україні» із внесеними до нього змінами, Законом України від 11.09.2003№ 1160-</w:t>
      </w:r>
      <w:r>
        <w:rPr>
          <w:lang w:val="en-US"/>
        </w:rPr>
        <w:t>IV</w:t>
      </w:r>
      <w:r>
        <w:rPr/>
        <w:t xml:space="preserve"> «Про засади державної регуляторної політики у сфері господарської діяльності» із внесеними до нього змінами,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виконавчий комітет міської ради 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9000" w:leader="none"/>
        </w:tabs>
        <w:ind w:left="-180" w:firstLine="90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1080" w:leader="none"/>
          <w:tab w:val="left" w:pos="9000" w:leader="none"/>
        </w:tabs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становити тариф на послуги зі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знешкодження побутових та інших дозволених для розміщення  відходів  на полігоні ТПВ, що надаються товариством з обмеженою відповідальністю «РЕМОНДІС АРТЕМІВСЬК» згідно додатку.  </w:t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Встановити, що дане рішення, набирає чинності через 15 днів з дня його опублікування у засобах масової інформації, та розміщення на офіційному Веб-сайті Артемівської міської ради.</w:t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Товариству з обмеженою відповідальністю «РЕМОНДІС  АРТЕМІВСЬК» (Цуканов) забезпечити інформування населення про тариф на послуги зі  знешкодження побутових  та інших дозволених для розміщення  відходів  на полігоні ТПВ, що надаються товариством з обмеженою відповідальністю «РЕМОНДІС АРТЕМІВСЬК», встановлений цим рішенням.</w:t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Організаційне   виконання   рішення   покласти   на  товариство з обмеженою відповідальністю «РЕМОНДІС АРТЕМІВСЬК» (Цуканов).</w:t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5. 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9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ступник міського голови</w:t>
      </w:r>
      <w:r>
        <w:rPr>
          <w:szCs w:val="28"/>
          <w:lang w:val="ru-RU"/>
        </w:rPr>
        <w:t xml:space="preserve">                                      </w:t>
      </w:r>
      <w:r>
        <w:rPr>
          <w:szCs w:val="28"/>
        </w:rPr>
        <w:t>С.В. Гончаров</w:t>
        <w:tab/>
        <w:t xml:space="preserve">             </w:t>
      </w:r>
      <w:r>
        <w:rPr>
          <w:szCs w:val="28"/>
          <w:lang w:val="ru-RU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рішення виконкому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Артемівської міської ради</w:t>
      </w:r>
    </w:p>
    <w:p>
      <w:pPr>
        <w:pStyle w:val="Normal"/>
        <w:ind w:firstLine="900"/>
        <w:jc w:val="both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08.02.2012№ 46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риф на послуги зі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нешкодження побутових та інших дозволених для розміщення  відходів  на полігоні ТПВ, що надаються товариством з обмеженою відповідальністю </w:t>
      </w:r>
      <w:r>
        <w:rPr>
          <w:b/>
          <w:i/>
          <w:sz w:val="28"/>
          <w:szCs w:val="28"/>
        </w:rPr>
        <w:t>«РЕМОНДІС АРТЕМІВСЬК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25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споживач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м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для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для бюджетних організа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10,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для інших підприєм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12,38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 на послуги зі знешкодження побутових та інших дозволених для розміщення  відходів  на полігоні ТПВ, що надаються товариством з обмеженою відповідальністю </w:t>
      </w:r>
      <w:r>
        <w:rPr>
          <w:sz w:val="28"/>
          <w:szCs w:val="28"/>
        </w:rPr>
        <w:t>«РЕМОНДІС АРТЕМІВСЬК»</w:t>
      </w:r>
      <w:r>
        <w:rPr>
          <w:sz w:val="28"/>
          <w:szCs w:val="28"/>
          <w:lang w:val="uk-UA"/>
        </w:rPr>
        <w:t xml:space="preserve"> розраховано товариством з обмеженою відповідальністю </w:t>
      </w:r>
      <w:r>
        <w:rPr>
          <w:sz w:val="28"/>
          <w:szCs w:val="28"/>
        </w:rPr>
        <w:t>«РЕМОНДІС АРТЕМІВСЬ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енеральний директо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ариства з обмеженою відповіда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ЕМОНДІС  АРТЕМІВСЬК»                                            О.М.Цук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міської ради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sectPr>
      <w:type w:val="nextPage"/>
      <w:pgSz w:w="11906" w:h="16838"/>
      <w:pgMar w:left="1701" w:right="74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4:00Z</dcterms:created>
  <dc:creator>Жучкова И.В.</dc:creator>
  <dc:description/>
  <cp:keywords/>
  <dc:language>en-US</dc:language>
  <cp:lastModifiedBy>ch09</cp:lastModifiedBy>
  <cp:lastPrinted>2012-02-08T10:06:00Z</cp:lastPrinted>
  <dcterms:modified xsi:type="dcterms:W3CDTF">2012-02-10T09:44:00Z</dcterms:modified>
  <cp:revision>2</cp:revision>
  <dc:subject/>
  <dc:title> </dc:title>
</cp:coreProperties>
</file>