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08.02.2012  № 2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виконання Програми економічного і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оціального розвитку території Артемівської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 за  2011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відку начальника Управління економічного розвитку Артемівської міської ради Жученко І.В. «Про стан виконання Програми економічного і соціального розвитку території Артемівської міської ради за 2011 рік, затвердженої рішенням Артемівської міської ради від 29.12.2010 №6/2-14, із внесеними до неї змінами», згідно з планом роботи виконавчих органів Артемівської міської ради на І квартал 2012 року, затвердженим рішенням виконавчого комітету Артемівської міської ради від 14.12.2011 № 505, </w:t>
      </w:r>
      <w:r>
        <w:rPr>
          <w:sz w:val="28"/>
          <w:lang w:val="uk-UA"/>
        </w:rPr>
        <w:t>керуючись ст.ст. 27-35, 40, 52 Закону України від 21.05.97 №280/97-ВР «Про місцеве самоврядування в Україні» із внесеними до нього змінами,  виконком міської рад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Довідку начальника Управління економічного розвитку Артемівської міської ради Жученко І.В. «Про стан виконання Програми економічного і соціального   розвитку    території    Артемівської    міської   ради  за 2011 рік, затвердженої рішенням Артемівської міської ради від 29.12.2010 №6/2-14, із внесеними до неї змінами» прийняти до ві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значити, що в результаті спільних дій Артемівської міської ради та її виконавчих органів, підприємств, установ, організацій, депутатів усіх рівнів забезпечено виконання основних показників та заходів Програми економічного і соціального розвитку території Артемівської міської ради на 2011 рік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 Внести питання «Про виконання Програми економічного і соціального розвитку території Артемівської міської ради за 2011 рік» на розгляд чергової сесії Артемівської міської ради і доручити начальнику Управління економічного розвитку Артемівської міської ради Жученко І.В. виступити з доповіддю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ів міського голови Петриєнко Т.В., Гончарова С.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С.В. ГОНЧАР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нання Програми економічного та соці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 території Артемівської міської ради  на 2011 рік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ї рішенням Артемів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 29.12.2010 №:6/2-14 із внесеними до неї змі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1 року на території Артемівської міської ради проводилась відповідна робота з розвитку промислового комплексу, розвитку підприємницької діяльності, збільшення надходжень до бюджетів усіх рівнів, створення нових робочих місць, зменшення заборгованості із виплати заробітної плати, вирішення  соціальних пробле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11 рік промисловими підприємствами  реалізовано продукції  на  6,2 млрд.грн. Завдання програми виконано на 123,2%, в основному, за рахунок збільшення обсягу реалізації  продукції ДП «Артемсіль» на 27%, ПРаТ «Артемівськ Вайнері» на 16%,  ВАТ «Фітофарм» 10%,  ПАТ «Часовоярський вогнетривкий комбінат» на 30%, ТОВ «Кнауф Гіпс Донбас» на 29%, ОДО «Лафарж Гіпс» на 38% ПРАТ «Машинобудівний завод Вістек» на 19%, ПАТ «Артемівський завод по обробці кольорових металів» на 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ідприємства протягом року працювали з прибутками, постійно нарощуючи обсяги виробництва, виконуючи планові показники програми соціально-економічного розвитку. Завдяки ефективному керівництву підприємств вищевказаних галузей, протягом року не було допущено заборгованостей із заробітної плати та до бюджету, збережено штат працівників у повному обсяз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запланований рівень не вийшли 11 промислових підприємств. Скорочення обсягів допустили ТОВ «Артемівське ВКО «Еко продукт» - програма виконана на 63%, взуттєва фабрика «Аспект»- 64%, ДП «Артемівський завод стінових матеріалів»  73%, ЗАТ «Гарант» 7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чинниками, які зумовили спад обсягів виробництва є:  зростання закупівельних цін на сировину, обмежений доступ до кредитних ресурсів, підвищення вартості енергоносіїв, низька конкурентоспроможність виробленої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иконання дохідної частини бюдже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1 рік всього доходи місцевого бюджету  склали  400,2 млн.грн, Планове завдання виконано на 95,9%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uk-UA"/>
        </w:rPr>
        <w:t>Надходження загального фонду за рік   146,4 млн.грн. що становить 97,1% планових показників. Основним джерелом , за рахунок якого формується загальний фонд, є надходження податку на доходи фізичних осіб, який не виконали 14 підприємств міста у сумі 2,2 млн.гр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eastAsia="MS Mincho;ＭＳ 明朝"/>
          <w:i/>
          <w:i/>
          <w:sz w:val="28"/>
          <w:szCs w:val="28"/>
          <w:lang w:val="uk-UA"/>
        </w:rPr>
      </w:pPr>
      <w:r>
        <w:rPr>
          <w:rFonts w:eastAsia="MS Mincho;ＭＳ 明朝"/>
          <w:i/>
          <w:sz w:val="28"/>
          <w:szCs w:val="28"/>
          <w:lang w:val="uk-UA"/>
        </w:rPr>
        <w:t>Найбільша сума невиконання на :</w:t>
      </w:r>
    </w:p>
    <w:p>
      <w:pPr>
        <w:pStyle w:val="21"/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П «Бахмут-вода» - 1,3 млн.грн. у зв’язку з тим, що підприємство припинило господарську діяльність, з 01.01.2011 року найбільша кількість працівників переведено на ВАТ «АРТЕМІВСЬКВОДОКАНАЛ». </w:t>
      </w:r>
    </w:p>
    <w:p>
      <w:pPr>
        <w:pStyle w:val="21"/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- ВАТ «Доріндустрія» - 166,0 тис.грн. у зв’язку із зміною юридичної адрес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ВО ОКП «ДТКЕ» «Часовяртепломережа» - 208,7 тис.грн. - єструктурним підрозділом підприємства ОКП «Донецьктеплокомуненерго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eastAsia="MS Mincho;ＭＳ 明朝"/>
          <w:i/>
          <w:i/>
          <w:sz w:val="28"/>
          <w:szCs w:val="28"/>
          <w:lang w:val="uk-UA"/>
        </w:rPr>
      </w:pPr>
      <w:r>
        <w:rPr>
          <w:rFonts w:eastAsia="MS Mincho;ＭＳ 明朝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Житлово-комунальне господарство</w:t>
      </w:r>
    </w:p>
    <w:p>
      <w:pPr>
        <w:pStyle w:val="Normal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 2011 рік  підприємствами  ЖКГ надано послуг населенню, підприємствам  та організаціям на суму 191 млн.грн. , що склало 98,7% планових   показни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ою галузі залишається заборгованість населення за житлово-комунальні послуги. На 01.01.12 року заборгованість складає 72,9 млн. (на 01.01.2011 року 65,7 ).</w:t>
      </w:r>
    </w:p>
    <w:p>
      <w:pPr>
        <w:pStyle w:val="Normal"/>
        <w:ind w:firstLine="720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За 2011 рік підприємствами житлово-комунального </w:t>
      </w:r>
      <w:r>
        <w:rPr>
          <w:rStyle w:val="Longtext"/>
          <w:sz w:val="28"/>
          <w:szCs w:val="28"/>
          <w:lang w:val="uk-UA"/>
        </w:rPr>
        <w:t>господарства</w:t>
      </w:r>
      <w:r>
        <w:rPr>
          <w:rStyle w:val="Longtext"/>
          <w:color w:val="000000"/>
          <w:sz w:val="28"/>
          <w:szCs w:val="28"/>
          <w:lang w:val="uk-UA"/>
        </w:rPr>
        <w:t xml:space="preserve"> в </w:t>
      </w:r>
      <w:r>
        <w:rPr>
          <w:rStyle w:val="Longtext"/>
          <w:sz w:val="28"/>
          <w:szCs w:val="28"/>
          <w:lang w:val="uk-UA"/>
        </w:rPr>
        <w:t>результаті</w:t>
      </w:r>
      <w:r>
        <w:rPr>
          <w:rStyle w:val="Longtext"/>
          <w:color w:val="000000"/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>проведення</w:t>
      </w:r>
      <w:r>
        <w:rPr>
          <w:rStyle w:val="Longtext"/>
          <w:color w:val="000000"/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>претензійно</w:t>
      </w:r>
      <w:r>
        <w:rPr>
          <w:rStyle w:val="Longtext"/>
          <w:color w:val="000000"/>
          <w:sz w:val="28"/>
          <w:szCs w:val="28"/>
          <w:lang w:val="uk-UA"/>
        </w:rPr>
        <w:t xml:space="preserve">-позовної роботи було подано 2498 позовів на 10,2 млн. грн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Заборгованість була погашена  на 1,4 млн.грн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Рівень оплати населення за житлово-комунальні послу на кінець 2011 року склав 92,4%</w:t>
      </w:r>
      <w:r>
        <w:rPr>
          <w:rStyle w:val="2"/>
          <w:color w:val="000000"/>
          <w:szCs w:val="28"/>
          <w:lang w:val="uk-UA"/>
        </w:rPr>
        <w:t>.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Рівень стану житлового фонду залежить від своєчасного проведенн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оточного та капітального ремонту. </w:t>
      </w:r>
      <w:r>
        <w:rPr>
          <w:rFonts w:cs="Times New Roman" w:ascii="Times New Roman" w:hAnsi="Times New Roman"/>
          <w:sz w:val="28"/>
          <w:szCs w:val="28"/>
          <w:lang w:val="uk-UA"/>
        </w:rPr>
        <w:t>За 2011 рік проведено капітальний ремонт та модернізація  52 ліфтів - на суму 4 млн. тис. грн.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капітальний ремонт м’якої покрівлі    15 будинків, на суму 2,5 млн. грн.,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капітальний ремонт шиферної покрівлі –12 будинків,  на суму 1,6 млн. грн.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капітальний ремонт міжпанельних швів  3 будинків, на суму 60,5 тис. грн., </w:t>
      </w:r>
    </w:p>
    <w:p>
      <w:pPr>
        <w:pStyle w:val="Normal"/>
        <w:tabs>
          <w:tab w:val="clear" w:pos="720"/>
          <w:tab w:val="left" w:pos="142" w:leader="none"/>
          <w:tab w:val="left" w:pos="1347" w:leader="none"/>
        </w:tabs>
        <w:autoSpaceDE w:val="false"/>
        <w:ind w:right="-28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апітальний ремонт інженерних комунікацій   1 будинку  на суму 171,2 тис. грн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частині комунальної 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 2011 рік виконано:</w:t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 державного бюджету капітальний ремонт доріг на 24 вулицях міста на  суму 33,8 млн. грн. , поточний ремонт доріг на 4 вулицях міста  на суму 2,9 млн. грн.,  за рахунок коштів міського бюджету ямковий ремонт доріг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146 тис. грн , за рахунок коштів обласного бюджету поточний ремонт доріг по вул.. Артема, Лермонтова на суму 800,0 тис. грн. 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о капітальний ремонт  об’їзної  автодороги  Красноармійськ-Артемівськ-Михайлів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о вул. Широка, Мариупільська, Артема, пров.Кирпичний, Тевосяна, Первомайський, вул.. П.Лумумби протяжністю  9, 450 км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19,0 млн. грн. 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і роботи по благоустрою міста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еконструкція мосту через р.Бахмутка, м.Артемівськ – 2 млн.. грн.;</w:t>
      </w:r>
    </w:p>
    <w:p>
      <w:pPr>
        <w:pStyle w:val="3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конструкція меморіального комплексу «Пагорб Слави»,  монумент воїнам–визволителям та могила невідомого солдата по вул.Лермонтова – 1 млн.грн. (обл.бюджет 272,2 тис.грн, інші кошти 39,6 тис.грн.)</w:t>
      </w:r>
    </w:p>
    <w:p>
      <w:pPr>
        <w:pStyle w:val="3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лагоустрій м.Артемівська – реконструкція частини міста в межах вулиць: Артема, Леніна, Радянська, Комсомольська – 2, 4 млн..грн.;</w:t>
      </w:r>
    </w:p>
    <w:p>
      <w:pPr>
        <w:pStyle w:val="3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івництво громадського туалету в центральній частині м.Артемівська – 805,7 тис.грн.</w:t>
      </w:r>
    </w:p>
    <w:p>
      <w:pPr>
        <w:pStyle w:val="31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ранспорт</w:t>
      </w:r>
    </w:p>
    <w:p>
      <w:pPr>
        <w:pStyle w:val="31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гами автомобільного транспорту  в минулому році скористалися 3,8 млн. пасажирів, що на 31,1% менше ніж у 2010 році. Тролейбусами перевезено 31,5 млн. пасажирів, в тому числі 24,8 млн. громадян пільгових категорій та 6,7 млн. платних пасажирів, що становить 92,2% до 2010 рок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В результаті впровадження </w:t>
      </w:r>
      <w:r>
        <w:rPr>
          <w:b/>
          <w:sz w:val="28"/>
          <w:szCs w:val="28"/>
          <w:lang w:val="uk-UA"/>
        </w:rPr>
        <w:t>енергозберігаючих технологій</w:t>
      </w:r>
      <w:r>
        <w:rPr>
          <w:sz w:val="28"/>
          <w:szCs w:val="28"/>
          <w:lang w:val="uk-UA"/>
        </w:rPr>
        <w:t xml:space="preserve">  на промислових підприємствах міста  та бюджетних організаціях зекономлено понад 9 млн.грн.: </w:t>
      </w:r>
    </w:p>
    <w:p>
      <w:pPr>
        <w:pStyle w:val="21"/>
        <w:spacing w:lineRule="auto" w:line="240" w:before="0" w:after="0"/>
        <w:jc w:val="both"/>
        <w:rPr/>
      </w:pPr>
      <w:r>
        <w:rPr>
          <w:i/>
          <w:szCs w:val="28"/>
        </w:rPr>
        <w:t xml:space="preserve">            </w:t>
      </w:r>
      <w:r>
        <w:rPr>
          <w:i/>
          <w:sz w:val="28"/>
          <w:szCs w:val="28"/>
        </w:rPr>
        <w:t>Електроенергії  -  6,627 млн.кВт. год.;</w:t>
      </w:r>
    </w:p>
    <w:p>
      <w:pPr>
        <w:pStyle w:val="21"/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Газу -   2,605 млн.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;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Нафтопродуктів – 9,0 т;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Усього заощаджено – 6,21  тис. т.у.п.  </w:t>
      </w:r>
    </w:p>
    <w:p>
      <w:pPr>
        <w:pStyle w:val="21"/>
        <w:tabs>
          <w:tab w:val="clear" w:pos="720"/>
          <w:tab w:val="left" w:pos="61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установах відділу освіти та в установах охорони здоров’я повністю виключені з експлуатації лампи розжарювання і відповідно до договору з ТОВ ІЦ «Екосистема», встановлені енергоефективні люмінесцентні лампи Philips  -14 тис. од. Відбувалася заміна застарілих вікон та дверей на  – метало пластикові, встановлювались погодо залежні регулятори теплової потужності, замінювалась енергоємна побутова техніка, відбувалися капітальні та поточні ремонти систем опалення. </w:t>
      </w:r>
    </w:p>
    <w:p>
      <w:pPr>
        <w:pStyle w:val="Style13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На виконання заходів щодо </w:t>
      </w:r>
      <w:r>
        <w:rPr>
          <w:b/>
          <w:sz w:val="28"/>
          <w:szCs w:val="28"/>
          <w:u w:val="single"/>
          <w:lang w:val="uk-UA"/>
        </w:rPr>
        <w:t xml:space="preserve">охорони навколишнього природного середовища </w:t>
      </w:r>
      <w:r>
        <w:rPr>
          <w:sz w:val="28"/>
          <w:szCs w:val="28"/>
          <w:lang w:val="uk-UA"/>
        </w:rPr>
        <w:t xml:space="preserve">спрямовано 1,2 млн.грн. Зроблено перший крок до вирішення проблеми розчищення ріки Бахмутка, із місцевого екологічного  фонду виділено 220 тис.грн. і розроблено проект. Вартість робіт «Реконструкція кріплення берегів і розчистка ділянки русла р. Бахмутка 1.1 км. у  м. Артемівськ» понад 30 млн. грн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  <w:lang w:val="uk-UA"/>
        </w:rPr>
        <w:t>Інвестиційна діяльність.</w:t>
      </w:r>
      <w:r>
        <w:rPr>
          <w:sz w:val="28"/>
          <w:szCs w:val="28"/>
          <w:lang w:val="uk-UA"/>
        </w:rPr>
        <w:t xml:space="preserve"> Питання залучення інвестицій в галузі економіки є одним із  важливих напрямків соціально-економічного розвитку території міста. Протягом  січня – вересня 2011 року </w:t>
      </w:r>
      <w:r>
        <w:rPr>
          <w:color w:val="000000"/>
          <w:sz w:val="28"/>
          <w:szCs w:val="28"/>
          <w:lang w:val="uk-UA"/>
        </w:rPr>
        <w:t>суб’єктами господарювання</w:t>
      </w:r>
      <w:r>
        <w:rPr>
          <w:sz w:val="28"/>
          <w:szCs w:val="28"/>
          <w:lang w:val="uk-UA"/>
        </w:rPr>
        <w:t xml:space="preserve">  в економіку  міста інвестовано 154,9 млн. грн..  капітальних інвестицій, в тому числі  79,1 млн. грн.. інвестицій в основний капітал, що становить  51% від суми капітальних інвестицій, у порівнянні з 2010 роком  інвестиції скоротилися на 43%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 джерелом   фінансування  інвестиційної діяльності залишаються власні кошти суб’єктів господарювання (99%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АТ «Артемівський завод кольорових металів»- 3 млн.грн., ДП «Артемсіль» -28 млн.грн. ТОВ «Кнауф Гіпс Донбас» -26 млн.грн., ВАТ «Часовоярський вогнетривкий комбінат» 4 млн.грн.)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будовниками міста за 9 місяців  2011 року введено в експлуатацію 332 кв.м. житла, що складає 16,9 % до січня-вересня 2010 року. Частка індивідуальних житлових будинків  складає 100 % від введеного в експлуатацію житла. </w:t>
      </w:r>
      <w:r>
        <w:rPr>
          <w:i/>
          <w:sz w:val="28"/>
          <w:szCs w:val="28"/>
          <w:lang w:val="uk-UA"/>
        </w:rPr>
        <w:t>(Приватний сектор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</w:t>
      </w:r>
      <w:r>
        <w:rPr>
          <w:b/>
          <w:sz w:val="28"/>
          <w:szCs w:val="28"/>
          <w:u w:val="single"/>
          <w:lang w:val="uk-UA"/>
        </w:rPr>
        <w:t>іноземних інвестицій</w:t>
      </w:r>
      <w:r>
        <w:rPr>
          <w:sz w:val="28"/>
          <w:szCs w:val="28"/>
          <w:lang w:val="uk-UA"/>
        </w:rPr>
        <w:t xml:space="preserve"> , то в даній галузі станом на 01.10.2011 року, в економіку міста іноземними інвесторами вкладено 128 млн.дол. прямих інвестицій. В розрахунку на одну особу інвестовано 1,2 тис.дол. США, по Донецькій області 517 дол.СШ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u w:val="single"/>
          <w:lang w:val="uk-UA"/>
        </w:rPr>
        <w:t>Соціальний секто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Артемівської міської ради проживає  104,7 тис. осіб, що складає 2,3% до населення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ягом  2011 року на обліку в центрі зайнятості перебувало 4692 осіб, всього перебуває на обліку станом на 1 січня 2012 року 990 особи, що на 25,8 % менше минулого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початку року працевлаштовано 1990  осіб, що на 204 особи більше минулого року. Працевлаштовані  на дотаційні робочі місця 42 особи. виплачено одноразову допомогу для зайняття підприємницькою діяльністю 23 особа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1 року створено 1833 нових робочих місця, що на 43% більше ніж   2010 ро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заробітна плата за 2011 рік  очікується  2850 гривні, що на 1,8 % більше від запланованого показ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пріоритетних напрямків Артемівської міської ради є ліквідація заборгованості по заробітній платі. Проте, незважаючи на першочерговість  у вирішенні даного питання , проблема на сьогоднішній день залишається гостр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ма невиплаченої заробітної плати станом на 1.01.2012 року становить 2,8 млн.грн. , в т.ч. на  економічно активних підприємствах 1,8 млн.грн., підприємствах банкротах  506 тис.грн, економічне неактивних 414 тис.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и керівників неодноразово заслухано на засіданнях міської комісії, яким рекомендовано мобілізувати кошти і погасити допущену заборгова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 </w:t>
      </w:r>
      <w:r>
        <w:rPr>
          <w:sz w:val="28"/>
          <w:szCs w:val="28"/>
          <w:lang w:val="uk-UA"/>
        </w:rPr>
        <w:t xml:space="preserve">Належна робота в місті  спрямовується на забезпечення  сталого фінансування та </w:t>
      </w:r>
      <w:r>
        <w:rPr>
          <w:b/>
          <w:sz w:val="28"/>
          <w:szCs w:val="28"/>
          <w:lang w:val="uk-UA"/>
        </w:rPr>
        <w:t>виплати пенсій</w:t>
      </w:r>
      <w:r>
        <w:rPr>
          <w:sz w:val="28"/>
          <w:szCs w:val="28"/>
          <w:lang w:val="uk-UA"/>
        </w:rPr>
        <w:t>, фінансової збалансованості та стабільності пенсійної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 </w:t>
      </w:r>
      <w:r>
        <w:rPr>
          <w:sz w:val="28"/>
          <w:szCs w:val="28"/>
          <w:lang w:val="uk-UA"/>
        </w:rPr>
        <w:t>Протягом  року до бюджету фонду надійшло 367,7 млн.грн. власних надходжень. В  порівнянні з  минулим  роком власні доходи зросли на 53,2 млн.грн., або 16,9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Видатки на виплату пенсій склала 394 млн.грн.., що на 10%. більше  минулого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Самозабезпеченість власними коштами на виплату пенсій становить     74,5  %. Середній розмір пенсії станом на 01.01.2012 р. складає 1268 грн., що на  19  грн. більше від середнього розміру пенсії на початок 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      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ерви для збільшення надходжень до бюджету Пенсійного Фон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    погашення заборгованості   з виплати заробітної пла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  легалізація заробітної пла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латниками, що не забезпечують своїм працівникам виплату законодавчо – встановленого розміру мінімальної заробітної пла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’яснювальна робота серед  платників та населення міст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оргівельна діяль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2 року в місті  діє 863 підприємств, які здійснюють торгівельну діяль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За рахунок нового будівництва, освоєння та реконструкції недіючих підприємств протягом 2011 року введено в дію 64 нових об’єкта  торгівлі та ресторанного господарства, серед яких 6 юридичних та  58 фізичних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роздрібного товарообороту підприємств-юридичних осіб за січень-грудень  очікується в сумі 450,9 млн.грн. План виконано на 100%. Середньомісячний роздрібний товарооборот на одну особу 4305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роздрібного товарообороту збільшився проти 2010 року на  70,5 млн.грн. або 18,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Торгівельна мережа  міста значно ширша, оскільки поза увагою залишається велика кількість фізичних осіб-підприємців які здійснюють торгівельну діяльність, але не включені в структуру товарообігу. Понад 80% об’єктів торгівлі, закладів ресторанного господарства загальнодоступної мережі належать фізичним особам-підприємцям, статистична звітність для яких законодавством на передбаче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 xml:space="preserve">Негативно впливає на зростання обсягів товарообороту скорочення реальних доходів громадян (в тому числі і заробітної плати), а також зростання цін. Так індекс споживчих цін  з початку 2011 року склав   5%, </w:t>
      </w:r>
      <w:r>
        <w:rPr>
          <w:rStyle w:val="Grame"/>
          <w:sz w:val="28"/>
          <w:szCs w:val="28"/>
          <w:lang w:val="uk-UA"/>
        </w:rPr>
        <w:t>у середньому по Україні  4,6%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r>
        <w:rPr>
          <w:b/>
          <w:bCs/>
          <w:kern w:val="2"/>
          <w:sz w:val="28"/>
          <w:szCs w:val="28"/>
          <w:u w:val="single"/>
          <w:lang w:val="uk-UA"/>
        </w:rPr>
        <w:t>Платні по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2011 рік обсяг реалізованих послуг 130,4 млн.грн.  і збільшився  в порівнянні до минулого року  на 26%, в тому числі  побутових послуг наданих населенню 14,3 млн.грн., на 5% більше 2010 року. Найбільш питому вагу в загальному обсязі реалізованих послуг займають підприємства, що здійснюють діяльність в сфері інженерії, геології та геодезії (25%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озвиток малого підприємництва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і вдосконалення підприємницького середовища на міському рівні – це шлях до стабілізації  подальшого економічного і соціаль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чуючи вкладеним коштам підприємців з’являються нові магазини, промислові підприємства, відбувається реконструкція стар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ном на 1 січня 2011 року здійснювали свою діяльність  близько 360 малих підприємств і близько 4 тис. фізичних осіб-підприємц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1 році баланс новостворених та знятих з реєстрації малих підприємств є позитивним та складає 29 одиниць, а фізичних осіб-підприємців є  від’ємним 162 одиниці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, в зв’язку із зміною в законодавстві, кількість виданих дозволів Єдиним  дозвільним центром,  значно зменшилась і станом на 01.01.2012 становить  268 од. ( у 2010 році – видано 392 документа дозвільного характер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отягом 20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оку проводилась відповідна робота по покращенню матеріально – технічної бази соціальної сф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галузі освіти вжито цілий ряд заходів, направлених на зміцнення і збереження навчально-матеріальної бази закладів. У звітному році на проведення капітальних і поточних ремонтів виділено  3,4 млн.грн., на придбання технологічного обладнання, меблів  та м’якого інвентарю 721  тис.грн. оргтехніки 642 тис.грн. та інше. На виконання  запланованих Програмою заходів витрачено 9,6 млн.грн. в тому числі  за рахунок міського бюджету 7,5 млн.грн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Протягом  2011 року в  </w:t>
      </w:r>
      <w:r>
        <w:rPr>
          <w:b/>
          <w:sz w:val="28"/>
          <w:szCs w:val="28"/>
          <w:u w:val="single"/>
          <w:lang w:val="uk-UA"/>
        </w:rPr>
        <w:t>медичних закладах</w:t>
      </w:r>
      <w:r>
        <w:rPr>
          <w:sz w:val="28"/>
          <w:szCs w:val="28"/>
          <w:lang w:val="uk-UA"/>
        </w:rPr>
        <w:t xml:space="preserve"> проведено капітальні і поточні ремонти  за рахунок місцевого бюджету на суму </w:t>
      </w:r>
      <w:r>
        <w:rPr>
          <w:sz w:val="28"/>
          <w:szCs w:val="28"/>
        </w:rPr>
        <w:t>938,2</w:t>
      </w:r>
      <w:r>
        <w:rPr>
          <w:sz w:val="28"/>
          <w:szCs w:val="28"/>
          <w:lang w:val="uk-UA"/>
        </w:rPr>
        <w:t xml:space="preserve"> тис. грн., в т.ч.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дитячої лікарні – 411,8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окрівлі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итячої лікарні     </w:t>
        <w:tab/>
        <w:t>– 50,0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ліклініки ЦРЛ </w:t>
        <w:tab/>
        <w:t>– 134,8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льні ЦРЛ </w:t>
        <w:tab/>
        <w:t xml:space="preserve">          – 32,7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птеки ЦРЛ </w:t>
        <w:tab/>
        <w:tab/>
        <w:t>– 32,5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арчоблока ЦРЛ </w:t>
        <w:tab/>
        <w:t>– 50,0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точні ремонти виконані на суму 226,4 тис. грн., в т.ч.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ардіологічне відділення - </w:t>
        <w:tab/>
        <w:t>105,0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фтальмологічний кабінет ЦРЛ – 57,9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итяча лікарня (двері) – </w:t>
        <w:tab/>
        <w:tab/>
        <w:t>23,8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ркологічна амбулаторі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(ремонт кабінетів) – </w:t>
        <w:tab/>
        <w:tab/>
        <w:t>30,7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Часово Ярська міська лікарня – </w:t>
        <w:tab/>
        <w:t xml:space="preserve">9,0 тис. гр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дичне обладнання придбано на суму 334,2 тис. грн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них заходів всього використано 5,2 млн. грн. (</w:t>
      </w:r>
      <w:r>
        <w:rPr>
          <w:i/>
          <w:sz w:val="28"/>
          <w:szCs w:val="28"/>
          <w:lang w:val="uk-UA"/>
        </w:rPr>
        <w:t>в т.ч. за рахунок держбюджету – 236,5 тис. грн.  обласного бюджету – 1652,2 тис. грн.  місцевого  бюджету – 2943,5 тис. грн. –інших джерел фінансування  403,1 тис. грн. )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іоритетними напрямками роботи в </w:t>
      </w:r>
      <w:r>
        <w:rPr>
          <w:b/>
          <w:sz w:val="28"/>
          <w:szCs w:val="28"/>
          <w:u w:val="single"/>
          <w:lang w:val="uk-UA"/>
        </w:rPr>
        <w:t>галузі культури</w:t>
      </w:r>
      <w:r>
        <w:rPr>
          <w:sz w:val="28"/>
          <w:szCs w:val="28"/>
          <w:lang w:val="uk-UA"/>
        </w:rPr>
        <w:t xml:space="preserve"> було проведення культурно-мистецьких заходів: міських свят та фестивалів, участь у міжнародних, Всеукраїнських, обласних та міських фестива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 </w:t>
      </w:r>
      <w:r>
        <w:rPr>
          <w:sz w:val="28"/>
          <w:szCs w:val="28"/>
          <w:lang w:val="uk-UA"/>
        </w:rPr>
        <w:t>Протягом 2011 року н</w:t>
      </w:r>
      <w:r>
        <w:rPr>
          <w:color w:val="000000"/>
          <w:spacing w:val="4"/>
          <w:sz w:val="28"/>
          <w:szCs w:val="28"/>
          <w:lang w:val="uk-UA"/>
        </w:rPr>
        <w:t>а укріплення матеріально - технічної бази закладів культури було витрачено 75,0 тис. грн. Продовжено капітальний ремонт  системи опалення Школи мистецтв 85 тис.грн. Н</w:t>
      </w:r>
      <w:r>
        <w:rPr>
          <w:sz w:val="28"/>
          <w:szCs w:val="28"/>
          <w:lang w:val="uk-UA"/>
        </w:rPr>
        <w:t xml:space="preserve">а передплату періодичних видань було витрачено  66,4 тис. грн. </w:t>
      </w:r>
      <w:r>
        <w:rPr>
          <w:color w:val="000000"/>
          <w:spacing w:val="4"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 xml:space="preserve">о бібліотечних фондів Артемвської  ЦБС було залучено більше 9 тис.  примірників на суму 47 тис. грн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Книжковий фонд  8  бібліотек має  360 тис.  прим., 50% якого  </w:t>
      </w:r>
      <w:r>
        <w:rPr>
          <w:spacing w:val="2"/>
          <w:sz w:val="28"/>
          <w:szCs w:val="28"/>
          <w:lang w:val="uk-UA"/>
        </w:rPr>
        <w:t>зношений і потребує</w:t>
      </w:r>
      <w:r>
        <w:rPr>
          <w:color w:val="000000"/>
          <w:spacing w:val="2"/>
          <w:sz w:val="28"/>
          <w:szCs w:val="28"/>
          <w:lang w:val="uk-UA"/>
        </w:rPr>
        <w:t xml:space="preserve"> заміни.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Indent"/>
        <w:ind w:right="99" w:firstLine="72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Міському  парку культури та відпочинку з міського бюджету було виділено 79,4 тис.  грн.  в т.ч. 43 тис. грн. на  капітальний ремонт атракціонів.</w:t>
      </w:r>
    </w:p>
    <w:p>
      <w:pPr>
        <w:pStyle w:val="TextBodyIndent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ього на проведення Програмних заходів  було витрачено 2,2 млн.. грн., в т.ч. з міського бюджету – 1,6 млн.. грн.; з обласного бюджету – 8,0 тис. грн., кошти підприємств -343,3 тис. грн., з інших джерел – 333,3 тис. грн.</w:t>
      </w:r>
    </w:p>
    <w:p>
      <w:pPr>
        <w:pStyle w:val="Style13"/>
        <w:tabs>
          <w:tab w:val="clear" w:pos="720"/>
          <w:tab w:val="left" w:pos="2880" w:leader="none"/>
          <w:tab w:val="center" w:pos="4919" w:leader="none"/>
        </w:tabs>
        <w:spacing w:before="0" w:after="0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3"/>
        <w:tabs>
          <w:tab w:val="clear" w:pos="720"/>
          <w:tab w:val="left" w:pos="2880" w:leader="none"/>
          <w:tab w:val="center" w:pos="4919" w:leader="none"/>
        </w:tabs>
        <w:spacing w:before="0" w:after="0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зична культура і спорт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ю культурою та спортом займається понад 15 тис. мешка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2011 рік проведено понад 300 спортивних змагань в  яких взяло участь близько 8 тис. мешканців., 960  зайняли призові місця різного рівня.. На проведення спортивно - масових заходів було витрачено 48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біт по  реконструкції центрального стадіону «Металург»,  витрачено 53 млн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их програм соціальної сфери виділено 2889 тис.грн., в т.ч. з державного бюджету 98,8 тис.грн., обласного 1612,6 тис.грн., місцевого бюджету 1093,8 тис.грн., інших коштів 83,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2011 рік Програмою економічного та соціального розвитку території Артемівської міської ради було заплановано 448 заходів на суму 663 млн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зв’язку із відсутністю фінансування виконано 256 заходів на суму 317 млн.грн. (47,6%),  в т.ч. за рахунок державного бюджету  217 млн.грн,  обласного бюджету 12 млн.грн., міського  30,3 млн.грн., коштів підприємств 45  млн.грн. інших джерел 12,7 млн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Артемівської міської ради                                  І.В. Жуч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Grame">
    <w:name w:val="grame"/>
    <w:basedOn w:val="Style8"/>
    <w:qFormat/>
    <w:rPr/>
  </w:style>
  <w:style w:type="character" w:styleId="2">
    <w:name w:val=" Знак Знак2"/>
    <w:basedOn w:val="Style8"/>
    <w:qFormat/>
    <w:rPr>
      <w:sz w:val="28"/>
      <w:lang w:val="ru-RU" w:bidi="ar-SA"/>
    </w:rPr>
  </w:style>
  <w:style w:type="character" w:styleId="1">
    <w:name w:val=" Знак Знак1"/>
    <w:basedOn w:val="Style8"/>
    <w:qFormat/>
    <w:rPr>
      <w:rFonts w:ascii="Courier New" w:hAnsi="Courier New" w:cs="Courier New"/>
      <w:lang w:val="ru-RU" w:bidi="ar-SA"/>
    </w:rPr>
  </w:style>
  <w:style w:type="character" w:styleId="Style9">
    <w:name w:val=" Знак Знак"/>
    <w:basedOn w:val="Style8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100" w:after="100"/>
      <w:ind w:firstLine="20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3:00Z</dcterms:created>
  <dc:creator>ch49</dc:creator>
  <dc:description/>
  <cp:keywords/>
  <dc:language>en-US</dc:language>
  <cp:lastModifiedBy>ch09</cp:lastModifiedBy>
  <cp:lastPrinted>2012-01-04T08:46:00Z</cp:lastPrinted>
  <dcterms:modified xsi:type="dcterms:W3CDTF">2012-02-13T12:54:00Z</dcterms:modified>
  <cp:revision>17</cp:revision>
  <dc:subject/>
  <dc:title> </dc:title>
</cp:coreProperties>
</file>