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164711279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08.02.201</w:t>
      </w:r>
      <w:r>
        <w:rPr>
          <w:lang w:val="en-US"/>
        </w:rPr>
        <w:t>2</w:t>
      </w:r>
      <w:r>
        <w:rPr/>
        <w:t xml:space="preserve">  № 40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надання дозволу на викон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капітального  ремонту(окрем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видів робіт)  житлових будинків   і   квартир   пільгової категорії   громадян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jc w:val="both"/>
        <w:rPr/>
      </w:pPr>
      <w:r>
        <w:rPr>
          <w:sz w:val="28"/>
        </w:rPr>
        <w:t>Заслухавши інформацію начальника управління праці та соціального захисту населення Артемівської міської ради Тишанінової І.В., щодо виконання безоплатних капітальних ремонтів (окремих видів робіт) житлових будинків і квартир пільгової категорії громадян, розглянувши пропозиції комісії виконавчого комітету Артемівської  міської ради по розгляду звернень пільгової категорії громадян, мешкаючих на території Артемівської міської ради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 (протокол від 06.01.2012 №1), відповідно  ст.ст. 13,15 Закону України від 22.10.93 №3551-ХІІ «Про статус ветеранів війни,  гарантії їх соціального захисту» із внесеними до нього змінами, ст.102  Бюджетного кодексу України від 08.07.2010 № 2456-</w:t>
      </w:r>
      <w:r>
        <w:rPr>
          <w:sz w:val="28"/>
          <w:lang w:val="en-US"/>
        </w:rPr>
        <w:t>VI</w:t>
      </w:r>
      <w:r>
        <w:rPr>
          <w:sz w:val="28"/>
        </w:rPr>
        <w:t xml:space="preserve"> із внесеними до нього змінами, Постанови Кабінету Міністрів України від 20.05.2009 № 565 «Про затвердження </w:t>
      </w:r>
      <w:r>
        <w:rPr>
          <w:sz w:val="28"/>
          <w:szCs w:val="28"/>
        </w:rPr>
        <w:t>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 із внесеними до неї змінами</w:t>
      </w:r>
      <w:r>
        <w:rPr>
          <w:sz w:val="28"/>
        </w:rPr>
        <w:t xml:space="preserve">, керуючись ст.ст. 34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sz w:val="28"/>
        </w:rPr>
        <w:t xml:space="preserve">ВИРІШИВ:            </w:t>
      </w:r>
      <w:r>
        <w:rPr>
          <w:sz w:val="28"/>
        </w:rPr>
        <w:t xml:space="preserve">  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  <w:t xml:space="preserve">1.Інформацію начальника управління праці та соціального захисту населення Артемівської міської ради Тишанінової І.В.  щодо виконання безоплатних капітальних ремонтів (окремих видів робіт)  житлових будинків і квартир пільгової категорії громадян прийняти до відома.  </w:t>
      </w:r>
    </w:p>
    <w:p>
      <w:pPr>
        <w:pStyle w:val="Normal"/>
        <w:ind w:firstLine="1260"/>
        <w:jc w:val="both"/>
        <w:rPr/>
      </w:pPr>
      <w:r>
        <w:rPr>
          <w:sz w:val="28"/>
        </w:rPr>
        <w:br/>
        <w:t xml:space="preserve">                  2.Надати дозвіл управлінню праці та соціального захисту населення Артемівської міської ради (Тишанінова) на виконання  капітального ремонту (окремих видів робіт)  житлових будинків і квартир пільгової категорії громадян.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both"/>
        <w:rPr>
          <w:b/>
          <w:b/>
          <w:sz w:val="28"/>
        </w:rPr>
      </w:pPr>
      <w:r>
        <w:rPr>
          <w:sz w:val="28"/>
        </w:rPr>
        <w:t>3.Фінансування витрат, пов’язаних з проведенням безоплатного капітального ремонту (окремих видів робіт) і складанням проектно-кошторисної документації, здійснювати за рахунок субвенції з державного бюджету місцевим бюджетам у межах затверджених призначень у міському бюджеті м.Артемівська на 2012 рі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1260"/>
        <w:jc w:val="both"/>
        <w:rPr/>
      </w:pPr>
      <w:r>
        <w:rPr>
          <w:sz w:val="28"/>
        </w:rPr>
        <w:t xml:space="preserve">4. Затвердити список громадян  пільгової категорії, які мешкають на території Артемівської міської ради для проведення капітального ремонту (окремих видів робіт) житлових будинків і квартир  (додається)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</w:t>
      </w:r>
      <w:r>
        <w:rPr>
          <w:sz w:val="28"/>
          <w:lang w:val="ru-RU"/>
        </w:rPr>
        <w:t xml:space="preserve">.  </w:t>
      </w:r>
      <w:r>
        <w:rPr>
          <w:sz w:val="28"/>
        </w:rPr>
        <w:t xml:space="preserve">Організаційне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виконання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рішення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покласти  </w:t>
      </w:r>
      <w:r>
        <w:rPr>
          <w:sz w:val="28"/>
          <w:lang w:val="ru-RU"/>
        </w:rPr>
        <w:t xml:space="preserve">   </w:t>
      </w:r>
      <w:r>
        <w:rPr>
          <w:sz w:val="28"/>
        </w:rPr>
        <w:t>на    управління праці та соціального захисту населення Артемівської міської     ради (Тишанінова)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6.   Координаційне забезпечення виконання рішення покласти на заступника міського голови   Петриєнко Т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</w:t>
      </w:r>
      <w:r>
        <w:rPr>
          <w:b/>
          <w:sz w:val="28"/>
        </w:rPr>
        <w:t>аступник міського голови                                                       С.В. Гончар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Рішення 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ртемівської міської рад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.02.2012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 П И С О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ян пільгової категорії, які мешкають на території Артемівської міської ради  для проведення капітального ремонту (окремих видів робіт) житлових будинків і кварт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316"/>
        <w:gridCol w:w="1080"/>
        <w:gridCol w:w="2824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дход-ження зая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ман Микола Федо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ВВ-1г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івсь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Комсомольська,3 кв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вартир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складено управлінням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управління                                                      І.В.Тишані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                                                  М.Є Колі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инько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0:00Z</dcterms:created>
  <dc:creator>utags</dc:creator>
  <dc:description/>
  <cp:keywords/>
  <dc:language>en-US</dc:language>
  <cp:lastModifiedBy>ch09</cp:lastModifiedBy>
  <cp:lastPrinted>2012-02-06T11:15:00Z</cp:lastPrinted>
  <dcterms:modified xsi:type="dcterms:W3CDTF">2012-02-10T09:50:00Z</dcterms:modified>
  <cp:revision>2</cp:revision>
  <dc:subject/>
  <dc:title> </dc:title>
</cp:coreProperties>
</file>