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2.2012 №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формлення Мачуліну Олександр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вановичу     права       власності    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який   розташований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ького, 55/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6.01.2012 №4 щодо можливості оформлення Мачуліну О.І. права власності на належний йому об’єкт нерухомого майна, який розташований по вул. Горького, 55/1, у м. Артемівську, заяву від 06.01.2012 №01-0059-05, з доданими копіями документів, що підтверджують право приватної власності на об’єкт, а саме: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договору оренди земельної ділянки територіальної громади м.Артемівська від 24.01.2011, зареєстрованого у Державному реєстрі земель 04.03.2011 за №141030004000002;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 технічного паспорту на нежиле приміщення – аптека від 20.10.2011;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Мачуліна О.І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В.Гончар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281403109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06.01.2012 № 4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Мачуліну Олександру Іван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Горького, 55/1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06.01.2012 №01-0059-05 Мачуліна Олександра Івановича, про оформлення права власності на належний йому об’єкт нерухомого майна, який розташований по вул. Горького, 55/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говору оренди земельної ділянки територіальної громади м.Артемівська від 24.01.2011, зареєстрованого у Державному реєстрі земель 04.03.2011 за №14103000400000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ехнічного паспорту на нежиле приміщення – аптека від 20.10.201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1:00Z</dcterms:created>
  <dc:creator>ch09</dc:creator>
  <dc:description/>
  <cp:keywords/>
  <dc:language>en-US</dc:language>
  <cp:lastModifiedBy>ch09</cp:lastModifiedBy>
  <dcterms:modified xsi:type="dcterms:W3CDTF">2012-02-13T13:12:00Z</dcterms:modified>
  <cp:revision>3</cp:revision>
  <dc:subject/>
  <dc:title> </dc:title>
</cp:coreProperties>
</file>