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8.02.2012 №4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оформлення Мачуліну Олександр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вановичу     права       власності       на 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алежний   йому   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єкт   нерухомого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айна,    який   розташований  по  вул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рького, 55/1,   у м. 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висновок комунального підприємства «Артемівське бюро технічної інвентаризації» від 06.01.2012 №4 щодо можливості оформлення Мачуліну О.І. права власності на належний йому об’єкт нерухомого майна, який розташований по вул. Горького, 55/1, у м. Артемівську, заяву від 06.01.2012 №01-0059-05, з доданими копіями документів, що підтверджують право приватної власності на об’єкт, а саме: договору купівлі-продажу квартири, посвідченого Букрєй Г.П. – державним нотаріусом  Першої Артемівської державної  нотаріальної контори 10.03.2010, р.№1-873, зареєстрованого в електронному реєстрі прав власності на нерухоме майно 17.03.2010; рішення виконкому Артемівської міської ради від 13.10.2010 №501 «Про затвердження містобудівної документації на проектування для переведення жилого приміщення – квартири №1 по вул. Горького, 55 у м. Артемівську в нежиле та проведення реконструкції цього приміщення під аптеку з організацією окремого входу та прибудовою»; договору оренди земельної ділянки територіальної громади м.Артемівська від 24.01.2011, зареєстрованого у Державному реєстрі земель 04.03.2011 за №141030004000002; декларації про початок виконання будівельних робіт від 10.08.2011, зареєстрованої Інспекцією державного архітектурно-будівельного контролю у Донецькій області 17.08.2011 №ДЦ 08211029842; технічного паспорту на нежиле приміщення – аптека від 20.10.2011; декларації про готовність об’єкта до експлуатації, зареєстрованої Інспекцією державного архітектурно-будівельного контролю у Донецькій області 13.12.2011 №ДЦ 1421110057,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, керуючись ст.ст. 30, 52 Закону України від 21.05.97 №280/97-ВР «Про місцеве самоврядування в Україні» із внесеними до нього змінами,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формити Мачуліну Олександру Івановичу право власності на належний йому об’єкт нерухомого майна (нежиле вбудоване приміщення – аптека, загальною площею 68,1 кв.м.), який розташований по вул. Горького, 55/1,  у м. Артемівсь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о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Дудник) провести згідно з п.1 цього рішення державну реєстрацію права власності Мачуліна О.І. на об’єкт нерухомого майна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               С.В.Гончар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object w:dxaOrig="687" w:dyaOrig="10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45pt;height:51.7pt" filled="f" o:ole="">
            <v:imagedata r:id="rId4" o:title=""/>
          </v:shape>
          <o:OLEObject Type="Embed" ProgID="" ShapeID="ole_rId3" DrawAspect="Content" ObjectID="_10247742" r:id="rId3"/>
        </w:object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Style14"/>
        <w:ind w:right="0" w:hanging="0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Heading1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МУНАЛЬНЕ ПІДПРИЄМСТВ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„</w:t>
      </w:r>
      <w:r>
        <w:rPr>
          <w:b/>
          <w:sz w:val="24"/>
          <w:szCs w:val="24"/>
          <w:lang w:val="uk-UA"/>
        </w:rPr>
        <w:t>АРТЕМІВСЬКЕ БЮРО ТЕХНІЧНОЇ ІНВЕНТАРИЗАЦІЇ”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Cs w:val="22"/>
        </w:rPr>
        <w:t>84500, м.</w:t>
      </w:r>
      <w:r>
        <w:rPr>
          <w:szCs w:val="22"/>
          <w:lang w:val="uk-UA"/>
        </w:rPr>
        <w:t xml:space="preserve"> </w:t>
      </w:r>
      <w:r>
        <w:rPr>
          <w:szCs w:val="22"/>
        </w:rPr>
        <w:t xml:space="preserve">Артемівськ, </w:t>
      </w:r>
      <w:r>
        <w:rPr>
          <w:szCs w:val="22"/>
          <w:lang w:val="uk-UA"/>
        </w:rPr>
        <w:t xml:space="preserve"> </w:t>
      </w:r>
      <w:r>
        <w:rPr>
          <w:szCs w:val="22"/>
        </w:rPr>
        <w:t>вул.</w:t>
      </w:r>
      <w:r>
        <w:rPr>
          <w:szCs w:val="22"/>
          <w:lang w:val="uk-UA"/>
        </w:rPr>
        <w:t xml:space="preserve"> Радянська,73 </w:t>
      </w:r>
      <w:r>
        <w:rPr>
          <w:szCs w:val="22"/>
        </w:rPr>
        <w:t xml:space="preserve">        тел. </w:t>
      </w:r>
      <w:r>
        <w:rPr>
          <w:szCs w:val="22"/>
          <w:lang w:val="uk-UA"/>
        </w:rPr>
        <w:t xml:space="preserve"> Факс( 8-06274) 44</w:t>
      </w:r>
      <w:r>
        <w:rPr>
          <w:sz w:val="28"/>
          <w:szCs w:val="22"/>
          <w:lang w:val="uk-UA"/>
        </w:rPr>
        <w:t>- 88-98, т.44-88-97</w:t>
      </w:r>
      <w:r>
        <w:rPr>
          <w:sz w:val="22"/>
          <w:szCs w:val="22"/>
          <w:lang w:val="uk-UA"/>
        </w:rPr>
        <w:t>.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00" w:leader="none"/>
          <w:tab w:val="left" w:pos="2124" w:leader="none"/>
          <w:tab w:val="left" w:pos="2832" w:leader="none"/>
          <w:tab w:val="left" w:pos="4460" w:leader="none"/>
          <w:tab w:val="left" w:pos="5840" w:leader="none"/>
        </w:tabs>
        <w:rPr>
          <w:lang w:val="uk-UA"/>
        </w:rPr>
      </w:pPr>
      <w:r>
        <w:rPr>
          <w:sz w:val="28"/>
          <w:lang w:val="uk-UA"/>
        </w:rPr>
        <w:t xml:space="preserve">                               </w:t>
      </w:r>
      <w:r>
        <w:rPr>
          <w:bCs/>
          <w:sz w:val="28"/>
          <w:lang w:val="uk-UA"/>
        </w:rPr>
        <w:t xml:space="preserve">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06.01.2012 № 4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щодо можливості оформлення Мачуліну Олександру Іванович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ава власності на належний йому об’єкт нерухомого майна,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який розташований по вул. Горького, 55/1, у м. Артемівсь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у від 06.01.2012 №01-0059-05 Мачуліна Олександра Івановича, про оформлення права власності на належний йому об’єкт нерухомого майна, який розташований по вул. Горького, 55/1, у м. Артемівську, а також надані копії наступних документ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договору купівлі-продажу квартири, посвідченого Букрєй Г.П. – державним нотаріусом  Першої Артемівської державної  нотаріальної контори 10.03.2010, р.№1-873, зареєстрованого в електронному реєстрі прав власності на нерухоме майно 17.03.2010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ішення виконкому Артемівської міської ради від 13.10.2010 №501 «Про затвердження містобудівної документації на проектування для переведення жилого приміщення – квартири №1 по вул. Горького, 55 у м. Артемівську в нежиле та проведення реконструкції цього приміщення під аптеку з організацією окремого входу та прибудовою»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оговору оренди земельної ділянки територіальної громади м.Артемівська від 24.01.2011, зареєстрованого у Державному реєстрі земель 04.03.2011 за №141030004000002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екларації про початок виконання будівельних робіт від 10.08.2011, зареєстрованої Інспекцією державного архітектурно-будівельного контролю у Донецькій області 17.08.2011 №ДЦ 08211029842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технічного паспорту на нежиле приміщення – аптека від 20.10.2011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декларації про готовність об’єкта до експлуатації, зареєстрованої Інспекцією державного архітектурно-будівельного контролю у Донецькій області 13.12.2011 №ДЦ 1421110057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становлено, що документація надана в повному обсязі відповідно до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ого положення про порядок державної реєстрації права власності та інших речових прав на нерухоме майно, затвердженого наказом Міністерства юстиції України в редакції від 28.07.2010 №1692/5,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ідставі викладеного, комунальне підприємство «Артемівське бюро технічної інвентаризації», вважає можливим оформити Мачуліну Олександру Івановичу право власності на належний йому об’єкт нерухомого майна (нежиле вбудоване приміщення – аптека, загальною площею 68,1 кв.м.), який розташований по вул. Горького, 55/1,  у м. Артемівсь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     П.Й.Дуд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true"/>
      <w:ind w:right="-99" w:hanging="0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31:00Z</dcterms:created>
  <dc:creator>ch09</dc:creator>
  <dc:description/>
  <cp:keywords/>
  <dc:language>en-US</dc:language>
  <cp:lastModifiedBy>ch09</cp:lastModifiedBy>
  <dcterms:modified xsi:type="dcterms:W3CDTF">2012-02-13T13:12:00Z</dcterms:modified>
  <cp:revision>3</cp:revision>
  <dc:subject/>
  <dc:title> </dc:title>
</cp:coreProperties>
</file>