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2.2012 №4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формлення Мачуліну Олександр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вановичу     права       власності       на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лежний   йому 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   нерухом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  який   розташований  по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рького, 55/1,  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6.01.2012 №4 щодо можливості оформлення Мачуліну О.І. права власності на належний йому об’єкт нерухомого майна, який розташований по вул. Горького, 55/1, у м. Артемівську, заяву від 06.01.2012 №01-0059-05, з доданими копіями документів, що підтверджують право приватної власності на об’єкт, а саме: договору купівлі-продажу квартири, посвідченого Букрєй Г.П. – державним нотаріусом  Першої Артемівської державної  нотаріальної контори 10.03.2010, р.№1-873, зареєстрованого в електронному реєстрі прав власності на нерухоме майно 17.03.2010; рішення виконкому Артемівської міської ради від 13.10.2010 №501 «Про затвердження містобудівної документації на проектування для переведення жилого приміщення – квартири №1 по вул. Горького, 55 у м. Артемівську в нежиле та проведення реконструкції цього приміщення під аптеку з організацією окремого входу та прибудовою»; договору оренди земельної ділянки територіальної громади м.Артемівська від 24.01.2011, зареєстрованого у Державному реєстрі земель 04.03.2011 за №141030004000002; декларації про початок виконання будівельних робіт від 10.08.2011, зареєстрованої Інспекцією державного архітектурно-будівельного контролю у Донецькій області 17.08.2011 №ДЦ 08211029842; технічного паспорту на нежиле приміщення – аптека від 20.10.2011; декларації про готовність об’єкта до експлуатації, зареєстрованої Інспекцією державного архітектурно-будівельного контролю у Донецькій області 13.12.2011 №ДЦ 1421110057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Мачуліну Олександру Івановичу право власності на належний йому об’єкт нерухомого майна (нежиле вбудоване приміщення – аптека, загальною площею 68,1 кв.м.), який розташований по вул. Горького, 55/1,  у м. Артем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Мачуліна О.І. на об’єкт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 С.В.Гончар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922248785" r:id="rId3"/>
        </w:object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00" w:leader="none"/>
          <w:tab w:val="left" w:pos="2124" w:leader="none"/>
          <w:tab w:val="left" w:pos="2832" w:leader="none"/>
          <w:tab w:val="left" w:pos="4460" w:leader="none"/>
          <w:tab w:val="left" w:pos="5840" w:leader="none"/>
        </w:tabs>
        <w:rPr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bCs/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06.01.2012 № 4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до можливості оформлення Мачуліну Олександру Іванович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ий йому об’єкт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ий розташований по вул. Горького, 55/1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від 06.01.2012 №01-0059-05 Мачуліна Олександра Івановича, про оформлення права власності на належний йому об’єкт нерухомого майна, який розташований по вул. Горького, 55/1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договору купівлі-продажу квартири, посвідченого Букрєй Г.П. – державним нотаріусом  Першої Артемівської державної  нотаріальної контори 10.03.2010, р.№1-873, зареєстрованого в електронному реєстрі прав власності на нерухоме майно 17.03.201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кому Артемівської міської ради від 13.10.2010 №501 «Про затвердження містобудівної документації на проектування для переведення жилого приміщення – квартири №1 по вул. Горького, 55 у м. Артемівську в нежиле та проведення реконструкції цього приміщення під аптеку з організацією окремого входу та прибудовою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оговору оренди земельної ділянки територіальної громади м.Артемівська від 24.01.2011, зареєстрованого у Державному реєстрі земель 04.03.2011 за №141030004000002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кларації про початок виконання будівельних робіт від 10.08.2011, зареєстрованої Інспекцією державного архітектурно-будівельного контролю у Донецькій області 17.08.2011 №ДЦ 082110298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технічного паспорту на нежиле приміщення – аптека від 20.10.201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декларації про готовність об’єкта до експлуатації, зареєстрованої Інспекцією державного архітектурно-будівельного контролю у Донецькій області 13.12.2011 №ДЦ 1421110057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Мачуліну Олександру Івановичу право власності на належний йому об’єкт нерухомого майна (нежиле вбудоване приміщення – аптека, загальною площею 68,1 кв.м.), який розташований по вул. Горького, 55/1,  у м. Артемівсь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1:00Z</dcterms:created>
  <dc:creator>ch09</dc:creator>
  <dc:description/>
  <cp:keywords/>
  <dc:language>en-US</dc:language>
  <cp:lastModifiedBy>ch09</cp:lastModifiedBy>
  <dcterms:modified xsi:type="dcterms:W3CDTF">2012-02-13T13:12:00Z</dcterms:modified>
  <cp:revision>3</cp:revision>
  <dc:subject/>
  <dc:title> </dc:title>
</cp:coreProperties>
</file>