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08.02.2012 №45</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ононченко   Ганні  </w:t>
      </w:r>
    </w:p>
    <w:p>
      <w:pPr>
        <w:pStyle w:val="Normal"/>
        <w:rPr>
          <w:b/>
          <w:b/>
          <w:i/>
          <w:i/>
          <w:sz w:val="28"/>
          <w:szCs w:val="28"/>
          <w:lang w:val="uk-UA"/>
        </w:rPr>
      </w:pPr>
      <w:r>
        <w:rPr>
          <w:b/>
          <w:i/>
          <w:sz w:val="28"/>
          <w:szCs w:val="28"/>
          <w:lang w:val="uk-UA"/>
        </w:rPr>
        <w:t xml:space="preserve">Тимофії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Петровського, 100в,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0.01.2012 №6 щодо можливості оформлення  Кононченко Г.Т. права власності на належний їй об’єкт нерухомого майна, який розташований по вул. Петровського, 100в, у м. Артемівську, заяву від 10.01.2012 №01-0084-05, з доданими копіями документів, що підтверджують право приватної власності на об’єкт, а саме: рішення виконкому Артемівської міської ради від 29.12.2008 №962 «Про дозвіл громадянам будівництва гаражів у м. Артемівську»; державного акту на право власності на земельну ділянку від 23.12.2009; дозволу на виконання будівельних робіт від 04.11.2010 №10/09/614, виданого Інспекцією державного архітектурно-будівельного контролю у Донецькій області; технічного паспорту на гараж від 21.02.2011; декларації про готовність об’єкта до експлуатації, зареєстрованої Інспекцією державного архітектурно-будівельного контролю у Донецькій області 23.11.2011 №ДЦ 14111084656,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20"/>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ононченко Ганні Тимофіївні право власності на належний їй об’єкт нерухомого майна (гараж, загальною площею 85,6 кв.м.), який розташований по вул. Петровського, 100в,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ононченко Г.Т.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міського голови                                                           С.В.Гончаров</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782710684" r:id="rId3"/>
        </w:object>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 xml:space="preserve">10.01.2012 № 6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Кононченко Ганні Тимофіївні</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Петровського, 100в,  м. Артемівську </w:t>
      </w:r>
    </w:p>
    <w:p>
      <w:pPr>
        <w:pStyle w:val="Normal"/>
        <w:jc w:val="center"/>
        <w:rPr>
          <w:b/>
          <w:b/>
          <w:sz w:val="28"/>
          <w:lang w:val="uk-UA"/>
        </w:rPr>
      </w:pPr>
      <w:r>
        <w:rPr>
          <w:b/>
          <w:sz w:val="28"/>
          <w:lang w:val="uk-UA"/>
        </w:rPr>
        <w:t xml:space="preserve"> </w:t>
      </w:r>
    </w:p>
    <w:p>
      <w:pPr>
        <w:pStyle w:val="Normal"/>
        <w:jc w:val="both"/>
        <w:rPr/>
      </w:pPr>
      <w:r>
        <w:rPr>
          <w:sz w:val="28"/>
          <w:szCs w:val="28"/>
          <w:lang w:val="uk-UA"/>
        </w:rPr>
        <w:tab/>
        <w:t>Розглянувши заяву від 10.01.2012 №01-0084-05 Кононченко Ганни Тимофіївни про оформлення права власності на належний їй об’єкт нерухомого майна, який розташований по вул. Петровського, 100в, у м. Артемівську, а також надані копії наступних документів:</w:t>
      </w:r>
    </w:p>
    <w:p>
      <w:pPr>
        <w:pStyle w:val="Normal"/>
        <w:ind w:firstLine="720"/>
        <w:jc w:val="both"/>
        <w:rPr/>
      </w:pPr>
      <w:r>
        <w:rPr>
          <w:sz w:val="28"/>
          <w:szCs w:val="28"/>
          <w:lang w:val="uk-UA"/>
        </w:rPr>
        <w:t xml:space="preserve">1. рішення виконкому Артемівської міської ради від 29.12.2008 №962 «Про дозвіл громадянам будівництва гаражів у м. Артемівську»;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від 23.12.2009; </w:t>
      </w:r>
    </w:p>
    <w:p>
      <w:pPr>
        <w:pStyle w:val="Normal"/>
        <w:ind w:firstLine="720"/>
        <w:jc w:val="both"/>
        <w:rPr>
          <w:sz w:val="28"/>
          <w:szCs w:val="28"/>
          <w:lang w:val="uk-UA"/>
        </w:rPr>
      </w:pPr>
      <w:r>
        <w:rPr>
          <w:sz w:val="28"/>
          <w:szCs w:val="28"/>
          <w:lang w:val="uk-UA"/>
        </w:rPr>
        <w:t xml:space="preserve">3. дозволу на виконання будівельних робіт від 04.11.2010 №10/09/614, виданого Інспекцією державного архітектурно-будівельного контролю у Донецькій області; </w:t>
      </w:r>
    </w:p>
    <w:p>
      <w:pPr>
        <w:pStyle w:val="Normal"/>
        <w:ind w:firstLine="720"/>
        <w:jc w:val="both"/>
        <w:rPr>
          <w:sz w:val="28"/>
          <w:szCs w:val="28"/>
          <w:lang w:val="uk-UA"/>
        </w:rPr>
      </w:pPr>
      <w:r>
        <w:rPr>
          <w:sz w:val="28"/>
          <w:szCs w:val="28"/>
          <w:lang w:val="uk-UA"/>
        </w:rPr>
        <w:t xml:space="preserve">4. технічного паспорту на гараж від 21.02.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3.11.2011 №ДЦ 14111084656,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ононченко Ганні Тимофіївні право власності на належний їй об’єкт нерухомого майна (гараж, загальною площею 85,6 кв.м.), який розташований по вул. Петровського, 100в,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1:00Z</dcterms:created>
  <dc:creator>ch09</dc:creator>
  <dc:description/>
  <cp:keywords/>
  <dc:language>en-US</dc:language>
  <cp:lastModifiedBy>ch09</cp:lastModifiedBy>
  <dcterms:modified xsi:type="dcterms:W3CDTF">2012-02-13T13:18:00Z</dcterms:modified>
  <cp:revision>4</cp:revision>
  <dc:subject/>
  <dc:title> </dc:title>
</cp:coreProperties>
</file>