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969893420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  <w:lang w:val="en-US"/>
        </w:rPr>
        <w:t xml:space="preserve">20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  <w:lang w:val="en-US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02.</w:t>
      </w:r>
      <w:r>
        <w:rPr>
          <w:sz w:val="24"/>
          <w:szCs w:val="24"/>
          <w:lang w:val="en-US"/>
        </w:rPr>
        <w:t>2012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  <w:lang w:val="uk-UA"/>
        </w:rPr>
        <w:t>-311</w:t>
      </w:r>
    </w:p>
    <w:p>
      <w:pPr>
        <w:pStyle w:val="Normal"/>
        <w:ind w:right="-154" w:hanging="0"/>
        <w:rPr/>
      </w:pPr>
      <w:r>
        <w:rPr/>
        <w:t>м.Артемівськ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41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затвердження звіту про виконання міського бюджету м.Артемівська за  2011 рік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</w:rPr>
        <w:tab/>
      </w:r>
      <w:r>
        <w:rPr>
          <w:b w:val="false"/>
          <w:szCs w:val="28"/>
        </w:rPr>
        <w:t>Заслухавши звіт начальника фінансового управління Артемівської міської ради Ткаченка О.М. «Про виконання міського бюджету м.Артемівська за 2011 рік», керуючись ст.80 Бюджетного кодексу України від 08.07.2010 № 2456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І із внесеними до нього змінами, ст.26 Закону України від 21.05.97 № 280/97-ВР «Про місцеве самоврядування в Україні» із внесеними до нього змінами, Артемівська міська рада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>1. Затвердити звіт про виконання міського бюджету м.Артемівська за                    2011 рік по доходам у сумі  377125,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; по видаткам у сумі</w:t>
        <w:br/>
        <w:t>372262,0 тис.грн. (згідно додатку), в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 загальному фонду міського бюджету м.Артемівськ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у сумі  318172,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по видаткам   у сумі  268291,5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 спеціальному фонду міського бюджету м.Артемівськ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 у сумі   58952,7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видаткам    у сумі 103970,5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екомендувати Часовоярській (Опанасенко) та Соледарській (Товстокоренко) міським радам заслухати звіти про виконання міських бюджетів міст Часів Яру та Соледару за рік та прийняти відповідні рішення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 xml:space="preserve">3. 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О.О.РЕВА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843" w:right="720" w:gutter="0" w:header="720" w:top="12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41:00Z</dcterms:created>
  <dc:creator>Таня</dc:creator>
  <dc:description/>
  <cp:keywords/>
  <dc:language>en-US</dc:language>
  <cp:lastModifiedBy>gf05</cp:lastModifiedBy>
  <cp:lastPrinted>2009-05-12T08:40:00Z</cp:lastPrinted>
  <dcterms:modified xsi:type="dcterms:W3CDTF">2012-02-22T11:41:00Z</dcterms:modified>
  <cp:revision>2</cp:revision>
  <dc:subject/>
  <dc:title> </dc:title>
</cp:coreProperties>
</file>