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421055167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20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2.</w:t>
      </w:r>
      <w:r>
        <w:rPr>
          <w:sz w:val="24"/>
          <w:szCs w:val="24"/>
          <w:lang w:val="en-US"/>
        </w:rPr>
        <w:t>2012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0 - 312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1 р</w:t>
            </w:r>
            <w:r>
              <w:rPr>
                <w:b/>
                <w:i/>
                <w:sz w:val="28"/>
                <w:szCs w:val="28"/>
                <w:lang w:val="en-US"/>
              </w:rPr>
              <w:t>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2011 рік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від 25.05.2011 №6/7-136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звіт про використання коштів цільового фонду Артемівської міської ради за 2011 рік по доходам у сумі </w:t>
        <w:br/>
        <w:t>316,1 тис.грн., по видаткам у сумі 311,1 тис.грн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 2011 рік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2.02.2012  №  6/20 - 3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темівської міської ради за 2011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початок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,8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6,1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1,1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а міська ра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,1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1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5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ький центр культури та дозвілл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ртемівський міський центр соціальних служб для сім’ї, дітей та молоді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вяткування Дня міста Артемівська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діл розвитку міського господарства Артемівської міської рад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,5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вяткування Дня міста Артемівська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5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2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48:00Z</dcterms:created>
  <dc:creator>Таня</dc:creator>
  <dc:description/>
  <cp:keywords/>
  <dc:language>en-US</dc:language>
  <cp:lastModifiedBy>gf05</cp:lastModifiedBy>
  <cp:lastPrinted>2011-02-16T09:10:00Z</cp:lastPrinted>
  <dcterms:modified xsi:type="dcterms:W3CDTF">2012-02-22T11:52:00Z</dcterms:modified>
  <cp:revision>3</cp:revision>
  <dc:subject/>
  <dc:title> </dc:title>
</cp:coreProperties>
</file>