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3623971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20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2.02.</w:t>
      </w:r>
      <w:r>
        <w:rPr>
          <w:sz w:val="24"/>
          <w:szCs w:val="24"/>
        </w:rPr>
        <w:t xml:space="preserve">2012 </w:t>
      </w:r>
      <w:r>
        <w:rPr>
          <w:sz w:val="24"/>
          <w:szCs w:val="24"/>
          <w:lang w:val="uk-UA"/>
        </w:rPr>
        <w:t xml:space="preserve"> № 6/</w:t>
      </w:r>
      <w:r>
        <w:rPr>
          <w:sz w:val="24"/>
          <w:szCs w:val="24"/>
          <w:lang w:val="en-US"/>
        </w:rPr>
        <w:t>20-</w:t>
      </w:r>
      <w:r>
        <w:rPr>
          <w:sz w:val="24"/>
          <w:szCs w:val="24"/>
        </w:rPr>
        <w:t>31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30.12.2011 № 6/17-287 «Про міський бюджет м.Артемівська на 2012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що</w:t>
      </w:r>
      <w:r>
        <w:rPr>
          <w:color w:val="000000"/>
          <w:sz w:val="28"/>
          <w:szCs w:val="28"/>
          <w:lang w:val="uk-UA"/>
        </w:rPr>
        <w:t>до проекту рішення Артемівської міської ради 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30.12.2011 № 6/17-287 «Про міський бюджет м.Артемівська на 2012 рік»», відповідно до ст.52, ст.72, ст.78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Наказу Міністерства фінансів України від 14.01.2011 № 11 «Про бюджетну класифікацію» з внесеними до нього змінами, враховуючи залишки коштів станом на 01.01.2012 року по загальному та спеціальному фондам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30.12.2011 № 6/17-287 «Про міський бюджет м.Артемівська на 2012 рік»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389707,6     на цифри   394399,44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304414,0     на цифри   305967,4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3. цифри     85293,6     на цифри     88432,002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. цифри     75283,0     на цифри     78193,7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   </w:t>
      </w:r>
      <w:r>
        <w:rPr>
          <w:bCs/>
          <w:sz w:val="28"/>
          <w:szCs w:val="28"/>
          <w:lang w:val="uk-UA"/>
        </w:rPr>
        <w:t>Пункт 7 рішення викласти в новій редакції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Профіцит загального фонду міського бюджету м.Артемівська на 2012 рік у сумі 68489,553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70043,0 тис.грн. 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фіцит загального фонду міського бюджету м.Артемівська у  сумі 1553,447 тис.грн., джерелом покриття якого визначити вільний залишок бюджетних коштів загального фонду міського бюджету м.Артемівська. (додаток 5 до рішення)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7.2. Дефіцит спеціального фонду міського бюджету м.Артемівська у сумі 73181,402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</w:t>
        <w:br/>
        <w:t>70043,0 тис.грн., вільний залишок бюджетних коштів спеціального фонду міського бюджету м.Артемівська у сумі 3138,402 тис.грн. (додаток 5 до рішення).»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1, 2, 3, 5, 6 до рішення Артемівської міської ради від 30.12.2011 № 6/17-287 «Про міський бюджет м.Артемівська на 2012 рік» 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заступника міського голови Гончарова С.В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Inden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9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2:00Z</dcterms:created>
  <dc:creator>Таня</dc:creator>
  <dc:description/>
  <cp:keywords/>
  <dc:language>en-US</dc:language>
  <cp:lastModifiedBy>gf07</cp:lastModifiedBy>
  <cp:lastPrinted>2012-01-17T13:48:00Z</cp:lastPrinted>
  <dcterms:modified xsi:type="dcterms:W3CDTF">2012-02-22T10:40:00Z</dcterms:modified>
  <cp:revision>3</cp:revision>
  <dc:subject/>
  <dc:title> </dc:title>
</cp:coreProperties>
</file>