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виконання Соціального проекту розвитку території Артемівської міської ради за 2011 рік, затвердженого рішенням Артемівської міської ради від 27.04.2011 №6/6-100, та Соціальний проект розвитку території Артемівської міської ради на 2012 рі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5 році Асоціацією керівників підприємств м.Артемівська було прийнято рішення та підтримано мешканцями громади про реалізацію Соціального проекту, необхідного для виконання соціальних Програм міської ради з розвитку сфер охорони здоров`я, освіти, культури, фізичного виховання та спорту, соціального захисту населення, поліпшення міської інфраструктури. Із-за недостатнього фінансування коштами бюджетів всіх рівнів ці сфери потребують залучення додаткових кош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амках реалізації Соціального проекту з 2005 року залучено на розвиток території Артемівської міської ради більше 170 млн.грн., у т.ч. в 2011 році 26,7 млн. грн (у т.ч. на утримання  об`єктів соц. сфери – 12 млн.грн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 році тривав капітальний ремонт Дитячої лікарні, сума залучених коштів більше 2,6 млн.грн., 1,1 млн.грн. направлено на виконання ремонтних робіт у відділеннях ЦРЛ, встановлені металопластикові вікна і двері, придбано пральні машини, медикаменти та ін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сферу освіти інвестовано близько 3,0 млн.грн. За рахунок спонсорських коштів виконані численні ремонтні роботи в школах та дошкільних установах міста, зміцнювалася їх матеріально-технічна база (придбання меблів, техніки, іграшок для дитячих садків, комп'ютеризація шкіл). Проводились ремонтні роботи в загальноосвітній школі-інтернаті № 1. Надано матеріальну допомогу Будинку дитини в сумі 78 тис.грн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суми виділялися спонсорами на проведення спортивно-масових заходів, придбання спортивного інвентарю (понад 520 тис.грн.), на будівництво, ремонти та утримання спортивних об'єктів (1,4 млн.грн.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сорами і меценатами надано допомогу у зміцненні матеріально-технічної бази установ культури. Сума залучених коштів склала більше 363,0 тис.грн, укріплялась  матеріально-технічна база,  виконані ремонтні роботи в Краєзнавчому музеї, в бібліотеках міс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рахунок Цільового фонду надійшло 316,0 тис.грн., які були спрямовані на проведення заходів присвячених святкуванню Дня міста.</w:t>
        <w:br/>
        <w:t xml:space="preserve">         На розвиток молодіжного руху, соціальну роботу з дітьми та сім'ями, на підтримку незахищених верств населення направлено 284,0 тис.грн.</w:t>
        <w:br/>
        <w:t xml:space="preserve">           На благоустрій міської території в 2011 році спрямовано понад 3,6 млн.грн.  Це будівництво дитячих майданчиків, благоустрій території плиткою ФЕМ, облаштування  зон відпочинку, озеленення міської території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залучення спонсорських коштів у 2011 році на соціально-економічний розвиток території Артемівської міської ради виділено з державного бюджету 15,9 млн.грн., з місцевого бюджету – 5,9 млн.грн., в рамках реалізації міні проектів – 453,7 тис.грн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мета Соціального проекту-2012 - поліпшення якості життя кожного жителя громади шляхом інвестування коштів в ті сфери життєдіяльності міста, які вимагають додаткового фінансування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сновні пріоритетні напрям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оціального проекту на 201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фері освіти необхідно направити кошти на  проведення капітальних ремонтів систем опалення - 880 тис.грн., систем каналізації - 370 тис.грн., ремонт м'яких і шиферних покрівель шкіл міста 150 тис. гр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трібен ремонт басейну і павільйону Артемівського дитячого заміського закладу оздоровлення та відпочинку «Вогник» (585 тис.грн.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очерговим завданням для сфери охорони здоров'я є капітальні ремонти медичних амбулаторних пунктів по вул. Горького та вул. Чайковського (1835 тис.грн.), капітальний ремонт пологового відділення № 1 (350 тис.грн.), придбання лікувально-діагностичної апаратури - цифрового ренгенапарату, цифрового флюорографу, апарату УЗД, цифрового томографу на суму 3,5 млн. гр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фері культури планується ремонт пожежної сигналізації та реконструкція системи вентиляції в Школі мистецтв (111,7 тис.грн). На проведення святкування Дня міста необхідно залучити 200 тис.грн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фері фізичної культури і спорту необхідні кошти на заміну підлогового покриття в Дитячій юнацькій спортивній школі № 1 (200тис.грн.), придбання спортивного інвентарю та обладнання (200 тис.грн.),  на проведення спортивно-масових заходів (320 тис. грн.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ферах молодіжної політики основними завданнями є проведення ремонтних робіт інженерних комунікацій Центру соціальних служб (150 тис.грн.), створення матеріально-технічної бази Гендерного центру (35 тис.грн), проведення культурно-масових заходів для молоді, матеріальна допомога малозабезпеченим, інвалідам, ветеранам війни. На ці заходи потрібно додаткове фінансування в сумі 87 тис. грн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поліпшення умов обслуговування незахищених верств населення необхідно залучити кошти на придбання обладнання для відділень соціально-медичних послуг Територіального центру (15 тис.грн.) та капітального ремонту будівлі Управління праці та соціального захисту населення (посилення електрощитової адмінбудівлі Управління і ремонт службових приміщень. 200 тис.грн.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житловому фонді планується поточний ремонт і фарбування зовнішніх газопроводів, санітарна обрізка та вирубка аварійних дерев, благоустрій прибудинкових територій, виготовлення аншлагів на житлові будинки на загальну  суму 305 тис.грн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частині подальшого благоустрою міської території першочерговими завданнями є реконструкція площі біля Пам'ятного знаку «Колокол Чорнобиля» (1500тис.грн.), капітальний ремонт цвинтарю  по вул. Маріупольської (500 тис.грн.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поліпшення якості послуг, що надаються міським електроавтотранспортом планується провести капітальний ремонт 2-х одиниць рухомого складу (700 тис.грн.), капітальний ремонт зупинок (300 тис.грн.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поліпшення життєдіяльності міст Соледару і Часів-Яру необхідно залучити – 2,7 млн. грн., в  т.ч.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у м. Соледарі - 1880 тис. грн. (на розробку Генерального плану, будівництво Свято-Преображенського Храму, благоустрій міської території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у м. Часів-Ярі - 835 тис. грн. (на проведення ремонтних робіт в школах і дошкільних установах, будівництво Борисо-Глібського Храму, реконструкцію зовнішнього освітлення вулиць, благоустрій міської території і зон масового відпочинку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а сума коштів по Соціальному проекту на 2012 рік -  17,6 млн.гр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ім залучення спонсорських коштів у 2012 році передбачаються субвенції з державного бюджету на соціально-економічний розвиток - 70 млн.грн., 5240 тис.грн - місцевий бюджет розвитку, 100 тис. грн. місцевий бюджет на проведення конкурсів-міні гранті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Управління економіч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ку Артемівської міської ради                                                 Жученко І.В.</w:t>
      </w:r>
    </w:p>
    <w:sectPr>
      <w:footerReference w:type="default" r:id="rId2"/>
      <w:type w:val="nextPage"/>
      <w:pgSz w:w="11906" w:h="16838"/>
      <w:pgMar w:left="1620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1:00Z</dcterms:created>
  <dc:creator>Admin</dc:creator>
  <dc:description/>
  <cp:keywords/>
  <dc:language>en-US</dc:language>
  <cp:lastModifiedBy>123</cp:lastModifiedBy>
  <cp:lastPrinted>2012-03-13T09:49:00Z</cp:lastPrinted>
  <dcterms:modified xsi:type="dcterms:W3CDTF">2012-03-13T07:49:00Z</dcterms:modified>
  <cp:revision>6</cp:revision>
  <dc:subject/>
  <dc:title>Інформація</dc:title>
</cp:coreProperties>
</file>