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2"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  <w:t>Інформація  про ухвалення С</w:t>
      </w:r>
      <w:r>
        <w:rPr>
          <w:b/>
          <w:spacing w:val="-12"/>
          <w:sz w:val="32"/>
          <w:szCs w:val="32"/>
          <w:lang w:val="uk-UA"/>
        </w:rPr>
        <w:t xml:space="preserve">тратегічного плану економічного розвитку території Артемівської міської ради </w:t>
      </w:r>
    </w:p>
    <w:p>
      <w:pPr>
        <w:pStyle w:val="Normal"/>
        <w:jc w:val="center"/>
        <w:rPr/>
      </w:pPr>
      <w:r>
        <w:rPr>
          <w:b/>
          <w:spacing w:val="-12"/>
          <w:sz w:val="32"/>
          <w:szCs w:val="32"/>
          <w:lang w:val="uk-UA"/>
        </w:rPr>
        <w:t>до 2017 року у новій редакції</w:t>
      </w:r>
      <w:r>
        <w:rPr>
          <w:b/>
          <w:bCs/>
          <w:iCs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чний  план  розвитку  території  Артемівської міської ради  на 2008-2017р.р.,  був затверджений рішенням сесії Артемівської міської ради від 25.06.2008 р. № 5/31-661, з метою подальшого розвитку міської території ради у всіх сферах.</w:t>
      </w:r>
    </w:p>
    <w:p>
      <w:pPr>
        <w:pStyle w:val="31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Стратегія розвитку території Артемівської міської ради визначена трьома цілями:</w:t>
      </w:r>
    </w:p>
    <w:p>
      <w:pPr>
        <w:pStyle w:val="31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«А»  Розвиток  інвестиційних можливостей. </w:t>
      </w:r>
    </w:p>
    <w:p>
      <w:pPr>
        <w:pStyle w:val="31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В»  Розвиток  людських  ресурсів</w:t>
      </w:r>
    </w:p>
    <w:p>
      <w:pPr>
        <w:pStyle w:val="31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«С»  Розвиток  інфраструктури  та ЖКГ.</w:t>
      </w:r>
    </w:p>
    <w:p>
      <w:pPr>
        <w:pStyle w:val="31"/>
        <w:ind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2008 року  було реалізовано 443 заходи  на загальну суму 265,8 млн. грн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по напрямку </w:t>
      </w:r>
      <w:r>
        <w:rPr>
          <w:bCs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А»  Розвиток  інвестиційних  можливостей - 62 заходи на суму 147,2 тис. грн.;</w:t>
      </w:r>
    </w:p>
    <w:p>
      <w:pPr>
        <w:pStyle w:val="31"/>
        <w:ind w:firstLine="708"/>
        <w:jc w:val="both"/>
        <w:rPr/>
      </w:pPr>
      <w:r>
        <w:rPr>
          <w:szCs w:val="28"/>
          <w:lang w:val="uk-UA"/>
        </w:rPr>
        <w:t xml:space="preserve">по напрямку </w:t>
      </w:r>
      <w:r>
        <w:rPr>
          <w:bCs/>
          <w:szCs w:val="28"/>
          <w:lang w:val="uk-UA"/>
        </w:rPr>
        <w:t>«В»  Розвиток  людських  ресурсів - 230 заходів на 96,7 млн. грн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напрямку</w:t>
      </w:r>
      <w:r>
        <w:rPr>
          <w:bCs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/>
        </w:rPr>
        <w:t>С»  Розвиток  інфраструктури  та ЖКГ - 151 захід на суму 169 млн. грн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з Положенням  про Комітет з управління впровадженням стратегічного  плану економічного розвитку території  Артемівської міської ради  до 2017 року (затвердженого розпорядженням  міського голови від 25.07.2008 №143)  перегляд Стратегічного плану передбачається  1 раз у три роки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дійснення перегляду Стратегічного плану було проведено 4 засідання Комітету з управління впровадженням Стратегічного  плану економічного розвитку території Артемівської  міської ради  до 2017 року (затвердженого розпорядженням міського голови від 25.07.2008 № 143 рр, із внесеними до нього змінами), на яких обговорювались запропоновані  зміни до Плану, визначалися принципи взаємодії між виконавчими органами для здійснення запланован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ені зміни до Стратегічного плану в першу чергу пов’язані зі змінами структури виконавчих органів  Артемівської міської ради, та перерозподілу функціональних обов’язків  між ни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Друга категорія змін пов’язана з перенесенням або уточненням строків виконання заходів виходячи  з потреб, фінансових та технічних можливостей.  Заходи, яки були виконані у повному обсязі не включені в нову редакцію Стратегічного пла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тратегічному напрямку «А»  Розвиток  інвестиційних  можливостей території  Артемівської міської ради внесені наступн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 заходи стратегічної  цілі А.1 «Формування  конкурентоспроможного  інвестиційного продукту»  додати захід  «Розробка інвестиційного сайту м. Артемівська та забезпечити його наповнення»  на якому буде розміщено всю інформацію стосовно інвестиційної діяльності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нести строки  створення системи автоматизованого ведення реєстру нерухомого майна територіальної громади міста “Єдиний реєстр комунальної власності міста Артемівська»  з 2008-2010р.р.  на 2012–2013 р.р.  (недотримання строків виконання пов’язані з відсутністю фінансування)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ля створення геоінформаційної  системи управління міським господарством потрібно доповнити  оперативну ціль А 1.5. заходами з управління земельними ресурса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</w:t>
      </w:r>
      <w:r>
        <w:rPr>
          <w:rFonts w:cs="Arial"/>
          <w:sz w:val="28"/>
          <w:szCs w:val="28"/>
          <w:lang w:val="uk-UA"/>
        </w:rPr>
        <w:t>новлення грошової  оцінки земель несільськогосподарського призначення смт. Красна Гор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</w:t>
      </w:r>
      <w:r>
        <w:rPr>
          <w:rFonts w:cs="Arial"/>
          <w:sz w:val="28"/>
          <w:szCs w:val="28"/>
          <w:lang w:val="uk-UA"/>
        </w:rPr>
        <w:t>ідготовка,  організація та проведення земельних торгів  у формі аукціону;</w:t>
      </w:r>
    </w:p>
    <w:p>
      <w:pPr>
        <w:pStyle w:val="Normal"/>
        <w:ind w:firstLine="708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</w:t>
      </w:r>
      <w:r>
        <w:rPr>
          <w:rFonts w:cs="Arial"/>
          <w:sz w:val="28"/>
          <w:szCs w:val="28"/>
          <w:lang w:val="uk-UA"/>
        </w:rPr>
        <w:t>становлення меж смт. Красна Гор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- р</w:t>
      </w:r>
      <w:r>
        <w:rPr>
          <w:sz w:val="28"/>
          <w:szCs w:val="28"/>
          <w:lang w:val="uk-UA"/>
        </w:rPr>
        <w:t>озроблення проектів землеустрою з організації та встановлення меж територій  історично - культурного призначення та  прибрежно - захисних смуг об’єктів водного фонд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 інвентаризації земель несільськогосподарського  призначення в межах населеного пункту, у т.ч.: комунальне підприємство «Артемівська керуюча  компанія житлово-комунальних послуг», землі житлової  забудови площею 300,0 га; Артемівське комунальне підприємство «Флора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експертних грошових оцінок щодо продажу земельних ділянок, на яких розташовані об’єкти нерухом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Стратегічну ціль А 3.1. «Створення іміджу і промоція бізнесу-клімату міста» пропонується доповнити заход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rFonts w:cs="Arial"/>
          <w:sz w:val="28"/>
          <w:szCs w:val="28"/>
          <w:lang w:val="uk-UA"/>
        </w:rPr>
        <w:t>розробка та затвердження бренду міст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- р</w:t>
      </w:r>
      <w:r>
        <w:rPr>
          <w:sz w:val="28"/>
          <w:szCs w:val="28"/>
          <w:lang w:val="uk-UA"/>
        </w:rPr>
        <w:t>озробка та затвердження бренд буку міста Артемівська, що дозволить підвищити якість презентації м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і заходи стратегічної цілі А 4. «Розвиток туристичної інфраструктури міста» залишились незмінними, внесені зміни стосуються строків та відповідальних  за виконання заходів (розподілені обов’язки  по створенню  туристичної інфраструктури міст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потенціалом розвитку будь-якої формації є людський ресурс, рівень професійної підготовки, інтелектуальних, фізичних здібност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дальшого стабільного розвитку території Артемівської міської ради необхідна реалізація стратегічного напрямку В «Розвиток людських ресурсів», по якому теж внесені відповідні змі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Основними напрямками роботи по цілям В.1,2 буде створення Координаційної ради з питань покращення підготовки і підвищення кваліфікації персоналу та координації потреб регіонального ринку праці; розробка Програма закріплення кваліфікованого персоналу у міст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 цілі В.3 «Поліпшення системи освіти» планується введення секцій з економіки та права у міському навчально-виховному центрі «Інтелект», перетворення шкільних бібліотек у комплекси «Інтернет-бібліотека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до цілі В внесено додатково захід «Створення регіонального учбово-промислового центру «Донбас»  на базі  Артемівського будівельного ліцею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 цілі В.4 «Покращення життєдіяльності громадян міста» планується створення діагностичного та реабілітаційного центрів, будівництво спортивно-оздоровчих споруд, закінчення реконструкції стадіону «Металург». Додатково внесені наступні заходи «Будівництво сучасної критої споруди зі штучним льодом», «Капітальний ремонт дитячо-юнацького клубу «Дельфін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економіки міста, поліпшення інвестиційного клімату неможливі без покращення інфраструктури міста. Рівень комфортності життя громади також визначається рівнем розвитку житлово-комунальної інфраструктури. Самобутній вигляд міста, його культурні, рекреаційні ресурси, стан довкілля – все це є компонентами «якості життя громади». Тому одним із основних стратегічних напрямків є розвиток інфраструктури та житлово-комунального господарства міс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аному стратегічному напрямку також внесено ряд змін та доповнень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 цілі С.1 включено заходи по створенню та  впровадженню Муніципальної інформаційної системи (МІС) «Елекроний Артемівськ» (ІІ етап), а саме, створення геоінформаційної системи (ГІС) житлового фонду м.Артемівська, як основи системи управління міської інфраструктурою, створення інформаційно-аналітичної системи  (ІАС) «Безпечне житло» (автоматизація робочих місць диспетчерів аварійних служб міста), закупівля серверного обладнання МІРЦ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 продовжена робота по створенню ОСББ – проведення роз’яснювальної роботи стосовно даного питання, створення консультативних центрів з питань функціонування ОСББ (навчання бухгалтерів та голів ОСББ, надання юридичної та організаційної допомог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і зміни по заходам стосовно структури АКП «Архітектурно-планувальне бюро», а саме оскільки раніше заплановане створення лабораторії з технічного обстеження будівель та споруд, відділу генерального плану, проектного відділу на даний час є недоцільним, пропонується створити відділ містобудівного кадастр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 цілі С.2 внесений захід «Будівництво тролейбусного маршруту «Центр – п.Опитне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Що стосується заходів по розвитку енергозберігаючих технологій, то заплановані у Стратегічному плані заходи замінені на заходи, які мають більшу актуальність на теперішній час. По даному напрямку плануєтьс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ження системи моніторингу та звітності споживання енергетичних ресурсів бюджетними установами та комунальними підприємствами з використанням ІТ програми «Енергоплан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ка енергетичного балансу території Артемівської міської рад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робка плану сталого енергетичного розвитку території Артемівської міської ради до 2020 року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 цілі С.2.3. (теплове господарство) виключено ряд заходів, як такі, що виконані (встановлення коректорів для газу, встановлення регуляторів температури, заміна насосів та ін.). Планується продовження модернізації котельних з встановленням нових котлів та повною автоматизацією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цілі С.2.5. (газове господарство) основні заходи залишились незмінними, внесені зміни стосуються перенесення строків їх викон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 С2.7. (благоустрій) доповнена наступними заход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будівництво ландшафтного парку «Каміння Донбасу» по вул.Алебастро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реконструкція бульвару Металургів по вул.Перемоги (пам’ятний знак Колокол Чорнобил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площі для проведення Регіонального ярмарку «Бахмутський шлях» та інших виставкових заходів (р-н Міського Народного Дому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Привокзального пар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кріплення берегів і розчистка ділянки русла р. Бахмутка протяжністю 1,1 км в м. Артемівсь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ратегічний план розвитку території Артемівської міської ради  передбачає залучення  фінансових ресурсів у сумі 455,3  млн.грн., у т.ч. по ціл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. Розвиток інвестиційних можливостей Артемівської міської ради -  6,3 млн .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.  Розвиток людських ресурсів - 273,4 млн.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. Розвиток  інфраструктури й ЖКГ  території Артемівської міської ради  -  175,6 млн 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економі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звитку Артемівської міської ради                                                 І.В. Жученко       </w:t>
      </w:r>
      <w:r>
        <w:rPr>
          <w:b/>
          <w:sz w:val="28"/>
          <w:szCs w:val="28"/>
          <w:lang w:val="uk-UA"/>
        </w:rPr>
        <w:t xml:space="preserve">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35"/>
        </w:tabs>
        <w:ind w:left="1335" w:hanging="9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81">
    <w:name w:val="Знак Знак8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20:00Z</dcterms:created>
  <dc:creator>123</dc:creator>
  <dc:description/>
  <cp:keywords/>
  <dc:language>en-US</dc:language>
  <cp:lastModifiedBy>123</cp:lastModifiedBy>
  <cp:lastPrinted>2012-03-12T15:36:00Z</cp:lastPrinted>
  <dcterms:modified xsi:type="dcterms:W3CDTF">2012-03-12T13:39:00Z</dcterms:modified>
  <cp:revision>20</cp:revision>
  <dc:subject/>
  <dc:title>Інформація  про ухвалення Стратегічного плану економічного розвитку території Артемівської міської ради </dc:title>
</cp:coreProperties>
</file>