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14.03.2012 №62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513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організацію проведення у</w:t>
      </w:r>
    </w:p>
    <w:p>
      <w:pPr>
        <w:pStyle w:val="Normal"/>
        <w:tabs>
          <w:tab w:val="clear" w:pos="708"/>
          <w:tab w:val="left" w:pos="900" w:leader="none"/>
        </w:tabs>
        <w:ind w:right="5138" w:hanging="0"/>
        <w:rPr>
          <w:sz w:val="22"/>
          <w:lang w:val="uk-UA"/>
        </w:rPr>
      </w:pP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>012 році призову громадян України, які мешкають на території Артемівської міської ради, на строкову військову служб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26.01.2012 № 2/118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 Шурла Р.Г. “</w:t>
      </w:r>
      <w:r>
        <w:rPr>
          <w:sz w:val="28"/>
          <w:lang w:val="uk-UA"/>
        </w:rPr>
        <w:t>Про організацію проведення у 2012 році призову громадян України, які мешкають на території Артемівської міської ради на строкову військову службу”, згідно Указу Президента України від 31.10.2011 № 1009/2011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2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352, із внесеними до нього змінами, виконком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проведення з 02 квітня по 31 травня та з 01 жовтня по 30 листопада 2012 року призову на строкову військову службу громадян України, 1987 – 1994 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Утворити Артемів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Утворити Артемів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>
          <w:sz w:val="28"/>
        </w:rPr>
      </w:pPr>
      <w:r>
        <w:rPr>
          <w:sz w:val="28"/>
        </w:rPr>
        <w:t>4.</w:t>
        <w:tab/>
        <w:t>Запропонувати Артемівсько-Дебальцевському об'єднаному міському військовому комісаріату (Шурло)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4.1.</w:t>
        <w:tab/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з заступником міського голови Петриєнко Т.В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4.2.</w:t>
        <w:tab/>
        <w:t xml:space="preserve">Здійснити спільно із Артемівською центральною районною лікарнею (Блєднов), комунальним закладом охорони здоров’я “Центр первинної медичної (медико-санітарної) допомоги Артемівської міської ради” (Шабаліна), Державним закладом “Вузлова лікарня станції Артемівськ Державного підприємства “Донецька залізниця” (Скопінцева), Артемівською міською стоматологічною поліклінікою (Вітязь) добір лікарів-спеціалістів для проведення </w:t>
      </w:r>
      <w:r>
        <w:rPr>
          <w:color w:val="000000"/>
          <w:sz w:val="28"/>
        </w:rPr>
        <w:t>підготовчих заходів, пов’язаних з медичним оглядом, обстеженням, лікуванням призовників під час призову на період з 0</w:t>
      </w:r>
      <w:r>
        <w:rPr>
          <w:sz w:val="28"/>
        </w:rPr>
        <w:t>2 квітня по 31 травня та з 03 вересня по 30 листопада 2012 року та подати для затвердження заступнику міського голови Петриєнко Т.В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5.</w:t>
        <w:tab/>
        <w:t>Начальнику відділу освіти Артемівської міської ради Рубцовій М.А. виділити психолога для психологічного відбору призовників на період чергового призову громадян України на строкову військову службу з 02 квітня по 31 травня та з 03 вересня по 30 листопада 2012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  <w:tab/>
        <w:t>Запропонувати начальнику Артемівського міського відділу (по обслуговуванню м. Артемівськ та Артемівського району) ГУМВС України в Донецькій області Браткову С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uk-UA"/>
        </w:rPr>
        <w:t xml:space="preserve">Зняти з контролю рішення виконкому Артемівської міської ради від </w:t>
      </w:r>
      <w:r>
        <w:rPr>
          <w:color w:val="000000"/>
          <w:sz w:val="28"/>
          <w:lang w:val="uk-UA"/>
        </w:rPr>
        <w:t>10.08.2011 № 359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вересні-листопаді 2011</w:t>
      </w:r>
      <w:r>
        <w:rPr>
          <w:sz w:val="28"/>
          <w:lang w:val="uk-UA"/>
        </w:rPr>
        <w:t xml:space="preserve"> року призову громадян України, мешкаючих на території Артемівської міської ради, на строкову військову службу», як виконане в ціло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Петриєнко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right="-82" w:hanging="0"/>
        <w:rPr>
          <w:sz w:val="24"/>
          <w:lang w:val="uk-UA"/>
        </w:rPr>
      </w:pPr>
      <w:r>
        <w:rPr>
          <w:sz w:val="24"/>
          <w:lang w:val="uk-UA"/>
        </w:rPr>
        <w:t>14.03.2012 №62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ЕТРИ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ІНДЮ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УГАН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талій Станіслав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Артемівського міського відділу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 xml:space="preserve">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ІКОЛ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ЯХ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Ром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                                                               М.Є.Коліно</w:t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>Ільєнко В.О.</w:t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14.03.2012 №62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Heading2"/>
              <w:rPr/>
            </w:pPr>
            <w:r>
              <w:rPr/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УЛЬБ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Йосиф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ЛЬ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ОВАЛЬ</w:t>
            </w:r>
          </w:p>
          <w:p>
            <w:pPr>
              <w:pStyle w:val="Heading2"/>
              <w:rPr/>
            </w:pPr>
            <w:r>
              <w:rPr/>
              <w:t>Тарас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ар-терапевт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ПОГОРЄЛ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НОВ</w:t>
            </w:r>
          </w:p>
          <w:p>
            <w:pPr>
              <w:pStyle w:val="Heading2"/>
              <w:rPr/>
            </w:pPr>
            <w:r>
              <w:rPr/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Артемівської міської ради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УД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ший інспектор сектору кадрового забезпечення Артемівського міського відділу (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                                                               М.Є.Коліно</w:t>
      </w:r>
    </w:p>
    <w:p>
      <w:pPr>
        <w:pStyle w:val="TextBody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Ільєнко В.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7:00Z</dcterms:created>
  <dc:creator>Фомин</dc:creator>
  <dc:description/>
  <cp:keywords/>
  <dc:language>en-US</dc:language>
  <cp:lastModifiedBy>ch09</cp:lastModifiedBy>
  <cp:lastPrinted>2012-01-27T08:46:00Z</cp:lastPrinted>
  <dcterms:modified xsi:type="dcterms:W3CDTF">2012-03-16T11:51:00Z</dcterms:modified>
  <cp:revision>68</cp:revision>
  <dc:subject/>
  <dc:title> </dc:title>
</cp:coreProperties>
</file>