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ЗАТВЕРДЖЕНО </w:t>
      </w:r>
    </w:p>
    <w:p>
      <w:pPr>
        <w:pStyle w:val="Style13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Рішення виконкому</w:t>
      </w:r>
    </w:p>
    <w:p>
      <w:pPr>
        <w:pStyle w:val="Style13"/>
        <w:ind w:firstLine="1190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Артемівської міської ради </w:t>
      </w:r>
    </w:p>
    <w:p>
      <w:pPr>
        <w:pStyle w:val="Style13"/>
        <w:ind w:firstLine="11907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4.03.2012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№63</w:t>
      </w:r>
      <w:r>
        <w:rPr>
          <w:i/>
          <w:sz w:val="24"/>
          <w:szCs w:val="24"/>
          <w:lang w:val="uk-UA"/>
        </w:rPr>
        <w:t xml:space="preserve"> </w:t>
      </w:r>
    </w:p>
    <w:p>
      <w:pPr>
        <w:pStyle w:val="Heading"/>
        <w:ind w:left="426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ind w:left="42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ЛАН  РОБОТИ  ВИКОНАВЧИХ  ОРГАНІВ   </w:t>
      </w:r>
    </w:p>
    <w:p>
      <w:pPr>
        <w:pStyle w:val="Heading"/>
        <w:ind w:left="426" w:hanging="0"/>
        <w:rPr/>
      </w:pPr>
      <w:r>
        <w:rPr>
          <w:sz w:val="26"/>
          <w:szCs w:val="26"/>
          <w:u w:val="single"/>
        </w:rPr>
        <w:t xml:space="preserve">АРТЕМІВСЬКОЇ  МІСЬКОЇ РАДИ  </w:t>
      </w:r>
      <w:r>
        <w:rPr>
          <w:sz w:val="26"/>
          <w:szCs w:val="26"/>
          <w:u w:val="single"/>
          <w:lang w:val="ru-RU"/>
        </w:rPr>
        <w:t xml:space="preserve">на </w:t>
      </w:r>
      <w:r>
        <w:rPr>
          <w:sz w:val="26"/>
          <w:szCs w:val="26"/>
          <w:u w:val="single"/>
        </w:rPr>
        <w:t xml:space="preserve"> І</w:t>
      </w:r>
      <w:r>
        <w:rPr>
          <w:sz w:val="26"/>
          <w:szCs w:val="26"/>
          <w:u w:val="single"/>
          <w:lang w:val="en-US"/>
        </w:rPr>
        <w:t>I</w:t>
      </w:r>
      <w:r>
        <w:rPr>
          <w:sz w:val="26"/>
          <w:szCs w:val="26"/>
          <w:u w:val="single"/>
          <w:lang w:val="ru-RU"/>
        </w:rPr>
        <w:t xml:space="preserve"> </w:t>
      </w:r>
      <w:r>
        <w:rPr>
          <w:sz w:val="26"/>
          <w:szCs w:val="26"/>
          <w:u w:val="single"/>
        </w:rPr>
        <w:t xml:space="preserve"> квартал 2012 </w:t>
      </w:r>
      <w:r>
        <w:rPr>
          <w:sz w:val="26"/>
          <w:szCs w:val="26"/>
          <w:u w:val="single"/>
          <w:lang w:val="ru-RU"/>
        </w:rPr>
        <w:t>року</w:t>
      </w:r>
    </w:p>
    <w:p>
      <w:pPr>
        <w:pStyle w:val="Heading"/>
        <w:jc w:val="left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"/>
        <w:numPr>
          <w:ilvl w:val="0"/>
          <w:numId w:val="5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І  ОРГАНІЗАЦІЙНІ  ЗАХОДИ</w:t>
      </w:r>
    </w:p>
    <w:p>
      <w:pPr>
        <w:pStyle w:val="Heading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Засідання виконкому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488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53"/>
        <w:gridCol w:w="1843"/>
        <w:gridCol w:w="2835"/>
        <w:gridCol w:w="2126"/>
      </w:tblGrid>
      <w:tr>
        <w:trPr>
          <w:tblHeader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trHeight w:val="1191" w:hRule="atLeast"/>
          <w:cantSplit w:val="true"/>
        </w:trPr>
        <w:tc>
          <w:tcPr>
            <w:tcW w:w="1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ИТАННЯ ДЛЯ РОЗГЛЯДУ НА ЗАСІДАННЯХ ВИКОНКОМУ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 Про підведення підсумків огляду з охорони праці у 2011 році на підприємствах, в установах і організаціях, розташованих на території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 Про затвердження заходів щодо організації виконання рішення Артемівської міської ради «Про міський бюджет м. Артемівська на 2012 рі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 Про підсумки роботи житлово-комунального господарства м. Артемівська в осінньо-зимовий період 2011-2012 років та завдання по підготовці до зими 2012-2013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4. Про закінчення опалювального періоду 2011-2012 ро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розвитку міського господарств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розвитку міського господарства  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 Про організацію оздоровлення та відпочинку дітей, мешкаючих на території Артемівської міської ради, влітку 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 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>
          <w:trHeight w:val="6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6. Про стан протипожежного захисту об’єктів господарської діяльності, організацій та закладів, розташованих на території міста Артем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ського голови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.05.20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Про стан виконання Програми  економічного і соціального розвитку території  Артемівської міської ради за І квартал 2012 ро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економічного розвитку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Про хід виконання Програми імунопрофілактики та захисту населення від інфекційних хвороб на території Артемівської міської ради на 2010-2015 роки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я Артемівської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Про погодження звітів про виконання міського бюджету м. Артемівська за І квартал 2012 рок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Про погодження звітів про використання коштів цільового фонду Артемівської міської ради за І квартал 2012 ро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Про погодження звітів про використання коштів Цільового фонду пайового внеску замовників у створенні і розвитку інженерно-транспортної та соціальної інфраструктури м. Артемівськ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І квартал 2012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фінансового управління Артемівської міської ради</w:t>
            </w:r>
          </w:p>
        </w:tc>
      </w:tr>
      <w:tr>
        <w:trPr>
          <w:trHeight w:val="48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Про визначення територій обслуговування та закріплення їх за загальноосвітніми навчальними закладами відділу освіти Артемівської міської ради на 2012-2013 навчальний рі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світи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Про результати перевірок стану ведення правової роботи у виконавчих органах Артемівської міської рад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юридичного відділу Артемівської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юридичного відділу Артемівської міської ради 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3.06.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 Про затвердження складу організаційного комітету та заходів з нагоди святкування Дня міста Артемівська у 2012 ро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и відділів, управлінь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Артемівської міської ради (за згодою)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2.Звіт міського голови м. Часів Яру про стан роботи зі зверненнями громадя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гальний відділ Часовоярської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іський голова Часовоярської міської ради 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Про хід виконання завдань та основних заходів по забезпеченню профілактики ВІЛ-інфекції, допомоги та лікування ВІЛ-інфікованих та хворих на СНІД на території Артемівської міської ради на 2009 – 2013 роки (рішення виконкому Артемівської міської ради від 09.12.2009 № 572)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хорони зд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4. Про затвердження плану роботи виконавчих органів Артемівської міської ради на ІІІ квартал 2012 рок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Про затвердження кошторисних розрахунків безоплатних капітальних ремонтів (окремих видів робіт) власних житлових будинків і квартир пільгової категорії громад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Про стан  дитячої бездоглядності на території Артемівської міської 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bookmarkStart w:id="0" w:name="OLE_LINK4"/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  <w:bookmarkEnd w:id="0"/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  управління молодіжної політики  та у справах дітей Артемівської міської рад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Про стан виконання управлінням молодіжної політики Артемівської міської ради  делегованих повноважень органів виконавчої влади, передбачених Законом України «Про місцеве самоврядування в Україні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управління молодіжної політики Артемівської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Артемівської міської ради</w:t>
            </w:r>
          </w:p>
        </w:tc>
      </w:tr>
      <w:tr>
        <w:trPr>
          <w:trHeight w:val="32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Про зняття з контролю рішень виконкому Артемівс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еруючий справами виконкому Артемівської міської ради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контролю Артемівської міської рад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контролю Артемівської міської ради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ИТАННЯ ДЛЯ РОЗГЛЯДУ НА ЗАСІДАННІ ВИКОНКОМ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порядку контролю за раніше прийнятими рішення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018"/>
        <w:gridCol w:w="3118"/>
        <w:gridCol w:w="1985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засіда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надходже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атері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оповідач</w:t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5.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конання заходів щодо реалізації в 2011 році Стратегії подолання  бідності на території Артемівської міської ради, затверджених рішенням виконкому Артемівської міської ради від 14.04.2010 № 118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ступник  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праці та соціального захисту населення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 Про виконання заходів щодо підготовки міста Артемівська до фінальної частини чемпіонату Європи 2012 року з футболу в Донецькій області, затверджених рішенням виконкому Артемівської міської ради від 13.04. 2011 № 127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уніципального розвитку Артемівської міської рад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.05.20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. Про хід виконання Комплексного плану заходів щодо попередження заносу і поширення інфекційних хвороб, регламентованих Правилами санітарної охорони території України, на території Артемівської міської ради на 2011-2015 роки, затвердженого рішенням виконкому Артемівської міської ради від 13.04.2011 № 1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4.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Артемівської міжрайонної  санітарно-епідеміологічної станц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Артемівської міжрайонної санітарно-епідеміологічної станції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І.     ПІДГОТОВКА ПРОЕКТІВ РОЗПОРЯДЖЕНЬ МІСЬКОГО ГОЛОВ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221"/>
        <w:gridCol w:w="2410"/>
        <w:gridCol w:w="2977"/>
      </w:tblGrid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Normal"/>
              <w:spacing w:before="0" w:after="200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плану заходів щодо підготовки та відзначення  26-ї річниці Чорнобильської катастрофи в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проведення міських урочистих заходів, присвячених випуску учнів 11-х класів загальноосвітніх шкіл м. Артем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заходів щодо підготовки та відзначення 67-ї річниці Перемоги у Великій Вітчизняній війні в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ризначення обдарованим дітям стипендій Артемівської міської ради та виділення відділу освіти Артемівської міської ради коштів для їх випла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перативне інформування про факти, пов’язані із виникненням або загрозою виникнення надзвичайної події (ситуації) на території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орядок організації заходів реагування на аварії в системах життєзабезпечення при загрозі виникнення передумов до надзвичайних ситуа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проведення підписки пільговим категоріям населення на газети «Вперед» і «Жизнь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 праці та соціального захисту населення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8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твердження плану заходів з нагоди святкування Дня Конституції України, Дня незалежності України у м. Артемівську в 2012 роц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охочення голів та секретарів комітетів мікрорайонів «Ступки», «Цветмет», «Красная Го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заохочення активу органів самоорганізації населення у м. Артемівсь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йного відділ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кликання чергової сесії Артем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йного відділу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зняття з контролю розпоряджень міського голов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діл контролю Артемівської міської ради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ПИТАННЯ ДЛЯ РОЗГЛЯДУ НА ЗАСІДАННЯХ КОЛЕГІЙ ВИКОНАВЧИХ ОРГАНІВ АРТЕМІВСЬКОЇ МІСЬКОЇ РАД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</w:t>
      </w:r>
    </w:p>
    <w:p>
      <w:pPr>
        <w:pStyle w:val="Style1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8"/>
        <w:gridCol w:w="1559"/>
        <w:gridCol w:w="3119"/>
      </w:tblGrid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ідповідальні за</w:t>
            </w:r>
          </w:p>
          <w:p>
            <w:pPr>
              <w:pStyle w:val="Style13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підготовку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роботи закладів культури за період з 15.03.2012 по 19.04.2012;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д проблемних питань в роботі Школи мистецтв м. Артемівська; Про готовність бібліотек ЦБС до обласного семінару директорів ЦБС;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товка мітингу, присвяченого роковинам Чорнобильської трагедії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готовка закладів культури  до святкування 1 та 9 трав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.04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 xml:space="preserve">Про підсумки роботи Артемівської фізкультурно-спортивної організації за 2011 рік і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квартал 2012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декада квіт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2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ідсумки діяльності лікувально-профілактичних закладів міста Артемівська та Артемівського району за І квартал 2012 року, виконання рейтингових показників за І квартал 2012 року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сумки фінансово-економічної діяльності лікувально-профілактичних закладів міста Артемівська та Артемівського району за І квартал 2012 року, виконання рейтингових показників за І квартал 2012 року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стан інфекційної захворюваності та засобах щодо її зменшенн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управлінської діяльності керівників шкіл щодо забезпечення умов для оптимального виконання навчальних програм, підготовки учнів до ДПА та ЗНО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підсумки вивчення стану викладання навчальних предметів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роботи з обдарованими учнями (рейтинг участі навчальних закладів у І-ІV Всеукраїнських предметних олімпіад, конкурсі-захисті робіт МАН, різних змаганнях, конкурсах та надання стипендій Артемівської міської ради у 2011-2012 н. р.)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ська діяльність адміністрацій навчальних закладів щодо організації харчування ді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.04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сумки роботи закладів культури за період з 19.04.2012 по 17.05.2012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підготовку закладів культури до проведення Євро – 2012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гляд проблемних питань  в роботі Артемівського краєзнавчого музею; Про заборгованість по комунальних платежам працівників закладів культури; </w:t>
            </w:r>
          </w:p>
          <w:p>
            <w:pPr>
              <w:pStyle w:val="Style13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ове законодавство Украї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7.05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культури Артемівської міської ради</w:t>
            </w:r>
          </w:p>
        </w:tc>
      </w:tr>
      <w:tr>
        <w:trPr>
          <w:trHeight w:val="31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підсумки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  <w:lang w:val="uk-UA"/>
              </w:rPr>
              <w:t>14</w:t>
            </w:r>
            <w:r>
              <w:rPr>
                <w:sz w:val="26"/>
                <w:szCs w:val="26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 ма. оглядів  дітей у дошкільних дитячих закладах та школах міста Артемівська та Артемівського району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хід виконання загальнодержавної програми щодо боротьби з онкологічними захворюваннями на період до 2016 року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роботу лабораторної служби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стан організації донорства та трансфузіологічної допомоги лікувально-профілактичним закладам міста Артемівська та Артемівського району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роботу служби охорони прац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наліз роботи закладів культури з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івріччя 2012 р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роботу закладів культури по виконанню соціального контракту;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позиції щодо  святкування 441-ї річниці міста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ідготовка до святкування Дня Конститу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6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культури Артемівської міської ради</w:t>
            </w:r>
          </w:p>
        </w:tc>
      </w:tr>
      <w:tr>
        <w:trPr>
          <w:trHeight w:val="21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лікувально-оздоровчої роботи серед підлітків та призовників   міста Артемівська та Артемівського району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хід виконання загальнодержавної програми щодо імунопрофілактики та захисту населення від інфекційних захворювань на 2009-2015 роки, епідеміологічної ситуації з вакцино-керованих інфекцій;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виконання рішення обласної колегії № 30 від 28.11. 2008 року «Про виконання ЗУ «Про боротьбу з корупцією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 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ан управлінської діяльності керівників навчальних закладів щодо контролю за системою виховної роботи у 2011-2012 н.р.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організацію оздоровлення та відпочинку дітей влітку 2012 р.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формування ключових життєвих компетентностей та рівня вихованості учнів у рамках організації психолого-педагогічного супроводу виховного процесу в навчальних закладах.;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управлінської діяльності керівників загальноосвітніх       навчальних закладів за підсумками завершення 2011-2012 навчального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2.06. 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6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підготовку до літньої оздоровчої кампанії влітку 2012 року на території Артемівської міської рад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стан спільної роботи служби у справах дітей управління, кримінальної міліції, навчальних закладів і шкіл міста з попередження злочинності, бродяжництва, жебрацтва серед неповнолітні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спільну роботу Артемівського Центру соціальних служб для сім’ї, дітей та молоді і служби у справах дітей управління щодо соціального супроводу прийомних сімей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.04.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     ЗАГАЛЬНОМІСЬКІ ЗАХОД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1431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  <w:gridCol w:w="4394"/>
      </w:tblGrid>
      <w:tr>
        <w:trPr>
          <w:tblHeader w:val="true"/>
          <w:trHeight w:val="641" w:hRule="atLeast"/>
        </w:trPr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Міські заход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Фестиваль КВК серед студентських коман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іська військово-спортивна гра «Козацькі розваги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акції «П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ть» по прибиранню п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’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тників та історичних місц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  <w:lang w:val="uk-UA"/>
              </w:rPr>
              <w:t>Проведення Тижня з охорони праці з нагоди Всесвітнього дня  з охорони прац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  <w:lang w:val="uk-UA"/>
              </w:rPr>
              <w:t>Всеукраїнський  конкурс  «Учитель року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</w:tr>
      <w:tr>
        <w:trPr>
          <w:trHeight w:val="2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іональний фестиваль української музики та пісн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мітинг скорботи, присвячений 26-ій річниці аварії на Чорнобильській А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.04.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тинг, присвячений Дню Перемог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.05.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  <w:lang w:val="uk-UA"/>
              </w:rPr>
              <w:t xml:space="preserve">Обласний  конкурс «Кращий  працівник  року»  у сфері освіти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і заходи, присвячені Дню сім`ї та матер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 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вятковий бал випускникі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равень 2012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і заходи, присвячені Міжнародному дню захисту діте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.06.20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рочисті заходи з нагоди Дня медичного працівни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і заходи, присвячені Дню молод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.  Засідання дорадчих органів виконавчих органів Артемівської міської ради.</w:t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46"/>
        <w:gridCol w:w="2443"/>
        <w:gridCol w:w="2126"/>
        <w:gridCol w:w="2693"/>
      </w:tblGrid>
      <w:tr>
        <w:trPr>
          <w:cantSplit w:val="true"/>
        </w:trPr>
        <w:tc>
          <w:tcPr>
            <w:tcW w:w="14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з питань забезпечення законності і правопорядку, боротьби зі злочинністю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ва О.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озуля Ф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остережна комісія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етій четвер кожного міс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ліно М.Є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озуля Ф.Г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ційна рада з питань розвитку підприємництва на території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ева О.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ченко І.В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іська комісія «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четве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Журавльова А.О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по конкурсному відбору  суб’єктів оціночної діяльності в сфері оцінки землі та виконавців робіт із землеустрою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нчаров С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ульгук О.П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жвідомча координаційна рада з питань охорони культурної спадщини на території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ль Токтлі І.О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ромадська рада при виконкомі Артемівської міської рад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линська 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трижченко О.С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спертна комісія міського конкурсу «Людина року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а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нікова Т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стійно-діюча експертна комісія по експертизі цінності документальних матеріалів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 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ліно М.Є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онцева О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виконкому Артемівської міської ради по розгляду звернень громадя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.04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.05.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а О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онцева О.М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місія з питань захисту прав дитини при виконкомі Артемівської міської ради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.04.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.05.20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а О.О.</w:t>
            </w:r>
          </w:p>
          <w:p>
            <w:pPr>
              <w:pStyle w:val="Normal"/>
              <w:spacing w:lineRule="auto" w:line="259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епадья Н.В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ординаційна рада служби у справах дітей управлення молодіжної політики та у справах дітей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ва О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лодочка Г.А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рада з питань безпечної життєдіяльності населенн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шанінова І.В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анченко Г.В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по розгляду звернень окремих категорій громадян з питань, пов`язаних з призначенням державної соціальної  допомоги малозабезпеченим сім`ям відповідно до Закону України «Про державну соціальну допомогу малозабезпеченим сім`ям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рази  на місяц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воздецька О.Б.  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комісія у справах альтернативної (невійськової) служб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Normal"/>
              <w:spacing w:lineRule="auto" w:line="259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ивопляс О.Г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6"/>
                <w:szCs w:val="26"/>
                <w:lang w:val="uk-UA"/>
              </w:rPr>
              <w:t xml:space="preserve">Комісія по розгляду питань, пов’язаних із встановленням статусу учасника війни, відповідно до Закону України «Про статус  ветеранів війни, гарантії  їх соціального захисту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шанінова І.В.</w:t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color w:val="000000"/>
                <w:spacing w:val="-18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26"/>
                <w:szCs w:val="26"/>
                <w:lang w:val="uk-UA"/>
              </w:rPr>
              <w:t>Робоча група по розподілу коштів Фондів Чорнобиля із виплат на соціальний захист громадян, які постраждали внаслідок Чорнобильської катастроф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дміністративна комісія при виконкомі Артемівської міської ради:</w:t>
            </w:r>
          </w:p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підготовка для розгляду справ про адміністративні порушення;</w:t>
            </w:r>
          </w:p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-вирішення організаційних питань проведення засідань комісії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місяця</w:t>
            </w:r>
          </w:p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 і IІІ вівто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spacing w:lineRule="auto" w:line="259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рздова А.М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да з питань молодіжної політики при виконкомі Артемівської міської ра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.05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1" w:hanging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Хворастухина Л.В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Експертна комісія архівного відділу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 квіт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 чер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илипенко В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опатіна А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комісія з питань обстеження зелених насаджень у місті Артемівськ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гом кварт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нчар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біна Н.Н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комісія по контролю та нагляду за здійсненням операцій з металобрухтом суб’єктами господарювання у м. Артемівсь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нчаров С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ібіна Н.Н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комісія з організації заходів, пов’язаних з проведенням технічної інвентаризації захисних споруд цивільної оборони (цивільного захисту),розташованих на території Артемівської міської ради: «Про хід проведення технічної інвентаризації захисних споруд цивільної оборони (цивільного захисту) на території Артемівської міської ради»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дельсон О.Б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комісія з питань техногенно – екологічної безпеки та надзвичайних ситуаці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дельсон О.Б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тет забезпечення доступності інвалідів та інших маломобільних груп населення до об’єктів соціальної та інженерно-транспортної інфраструктури на території м. Артемівська.</w:t>
            </w:r>
          </w:p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-а середа кожного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нчаров С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дубна К.А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Артемівської міської ради з питань відновлення прав реабілітованих.</w:t>
            </w:r>
          </w:p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ишанінова І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Харченко В.І.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10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Назва дорадчого орган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Термін провед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Голова дорадчого орг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  <w:t>Секретар дорадчого органу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виконавчого комітету Артемівської міської ради по  розгляду звернень пільгової категорії громадян, мешкаючи на території Артемівської міської ради, з питань проведення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 мірі необхід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ринько В.В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а житлова комісія при виконкомі Артемівської міської рад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-а п’ятниця міся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нчаров С.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атченова Л.І.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ісія виконавчого комітету Артемівської міської ради по розгляду звернень окремих категорій громадян з питань надання матеріальної допомо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місяц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Марченко В.І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06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52"/>
        <w:gridCol w:w="2693"/>
        <w:gridCol w:w="3969"/>
      </w:tblGrid>
      <w:tr>
        <w:trPr>
          <w:trHeight w:val="527" w:hRule="atLeast"/>
          <w:cantSplit w:val="true"/>
        </w:trPr>
        <w:tc>
          <w:tcPr>
            <w:tcW w:w="13706" w:type="dxa"/>
            <w:gridSpan w:val="4"/>
            <w:tcBorders/>
          </w:tcPr>
          <w:p>
            <w:pPr>
              <w:pStyle w:val="Heading1"/>
              <w:ind w:left="34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ІІ.     Апаратні наради</w:t>
            </w:r>
          </w:p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Перелік пит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паратні наради керівників виконавчих органів міської ради, підприємств комунальної власності, інших керівників, які забезпечують життєдіяльність міст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рази на місяц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паратні наради з заступниками міського гол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ж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`ятниц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го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.     Наради, конференції, колегії, засідання комісій, комітеті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3751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7"/>
        <w:gridCol w:w="2552"/>
        <w:gridCol w:w="411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Термі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Відповідальні</w:t>
            </w:r>
          </w:p>
        </w:tc>
      </w:tr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  <w:t>4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ес-конференції міського голов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с-конференції заступників міського голов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ематичні інформації з питань життєдіяльності міс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у 2 місяц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с-конференції керівників виконавчих органів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 мірі потреби, виходячи з проблем підрозділ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ес-секретар апара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бори керівників учбових закладів по роботі з неповнолітні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  міського голови Начальник  управління  молодіжної політики та у справах дітей Артемівської міської ради Кримінальна міліція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гальні збори депута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гідно плану роботи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кретар Артемівської міської ради 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ідання постійних комісій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гідно плану роботи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кретар Артемівської міської ради 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мінар з активом органів самоорганізації населе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організаційного відділу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мінар з головами комітетів мікрорайонів «Ступки», «Цветмет», селищного комітету «Красная гор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-а декада кожного 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експертної комісії міського конкурсу «Людина рок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емінар з секретарями Соледарської та Часовоярської міських рад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квартал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та проведення зустрічей з керівниками релігійних об’єдна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громадської ради при виконкомі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віт міського голови перед територіальною громадою міста Артемівсь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організаційного відділ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формаційні дн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ерівники виконавчих  органів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семінару для заступників директорів з виховної роботи навчальних закладів з питання «Організація профілактичної роботи з дітьми «групи ризику» та сім’ями, які опинились у складних життєвих обставинах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а з керівниками молодіжних громадських організаці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равень 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бори керівників партійних організацій і громадських організаці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ганізаційний відділ Артемівської міської рад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ідання Асоціації молоді м. Артемівськ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.05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координаційної ради з питань патріотичного вихо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14.06.2012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координаційної ради з питань сімейної політики, гендерної рівності та протидії торгівлею люд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.06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и директорів загальноосвітніх та позашкільних навчальних закла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.05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освіти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и завідуючих дошкільними  навчальними заклад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.04.2012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6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и заступників директорів з навчально – виховної роботи та виховної робо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.04.2012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.06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освіт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ідання Тендерного комітету Управління економічного розвитку Артемівської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гідно пла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Управління економічного розвитку Артемівс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и спеціалістів цивільної оборони  підприємств, організацій та установ, розташованих на території Артемівської міської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7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.06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.00-15.00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.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Артемівської міської ради з надзвичайних ситуацій і цивільного захисту населення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ні роботодавц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ректор Артемівського міського центру зайнятост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легія комітету по фізичній культурі і спор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тету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едення педагогічних нарад з тренерсько-викладацьким складом дитячо-юнацьких спортивних шкі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 середа кожно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яц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тету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а з фізкультурно-спортивними співробітниками про проведення на території Артемівської міської ради Всеукраїнського місячника «Спорт для всіх – спільна турбо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 квіт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комітету  по фізичній культурі і спорту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олегія управління молодіжної політики та у справах дітей Артемівської міської рад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.04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ідання ради з питань молодіжної політи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3.05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да відділу культур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культури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едичні р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9.05.2012</w:t>
            </w:r>
          </w:p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.06.20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лікар Артемівської центральної районної лікарні</w:t>
            </w:r>
          </w:p>
        </w:tc>
      </w:tr>
      <w:tr>
        <w:trPr>
          <w:trHeight w:val="4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устрічі з керівниками вищих навчальних закладів І-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вня акредит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устрічі з керівниками вищих навчальних закладів І-І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івня акредитації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 міського голов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ради з керівниками правоохоронних і контролюючих органі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еруючий справами виконкому Артемів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устріч з молоддю і студентств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квартальн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 міського голови начальник Управління  молодіжної політики та у справах дітей Артемівської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устріч з ветеранами війни і праці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раз на кварта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Х. </w:t>
      </w:r>
      <w:r>
        <w:rPr>
          <w:rFonts w:cs="Times New Roman" w:ascii="Times New Roman" w:hAnsi="Times New Roman"/>
          <w:b/>
          <w:sz w:val="26"/>
          <w:szCs w:val="26"/>
        </w:rPr>
        <w:t>ПРЯМ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 ЛІНІЇ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495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41"/>
        <w:gridCol w:w="666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ад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ні проведен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Міський   голова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Рева О.О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3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1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8.06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Перший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9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17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21.06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ончаров С.В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6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1.06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5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3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07.06.20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ачальник відділу розвитку міського господарства Артемівської міської ради Жеребятьєва С.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вітен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ачальник Управління молодіжної політики та у справах дітей Артемівської міської ради Махничева Л.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травен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Начальник невідокремленого підрозділу «Артемівський міський РЕМ» Кац В.Ф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червен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X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. ГРАФІК ПРОВЕДЕННЯ ВИЇЗДНИХ  ПРИЙОМІВ ЗА МІСЦЕМ МЕШКАННЯ ГРОМАДЯН КЕРІВНИЦТВОМ ВИКОНКОМУ АРТЕМІВСЬКОЇ МІСЬКОЇ РАДИ НА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КВАРТАЛ 2012 року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5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701"/>
        <w:gridCol w:w="9497"/>
      </w:tblGrid>
      <w:tr>
        <w:trPr>
          <w:trHeight w:val="8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проведенн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 проведення</w:t>
            </w:r>
          </w:p>
        </w:tc>
      </w:tr>
      <w:tr>
        <w:trPr>
          <w:trHeight w:val="19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2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4.06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8.06.20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е підприємство «Артемівська керуюча компанія житлово-комунальних послуг»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иватне підприємство «Наш дом плюс»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оледарська міська рада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вариство з обмеженою відповідальністю «АРТЕМІВСЬК РЕМОНДІС»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ий заклад «Артемівський  міський народний дім»</w:t>
            </w:r>
          </w:p>
        </w:tc>
      </w:tr>
      <w:tr>
        <w:trPr>
          <w:trHeight w:val="15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-й заступник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6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иватне акціонерне товариство «Фітофарм» 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емівське учбово-виробниче підприємство Українського товариства глухих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е підприємство «Артемівська міська друкарня»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ідприємство об’єднання громадян «Артемівське учбово-виробниче підприємство «Зоря» українського товариства сліпих»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міського голови Гончар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2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6.04.20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е підприємство «Артемівська бюро технічної інвентаризації»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вариство з обмеженою відповідальністю «АРТЕМІВСЬКВОДОКАНАЛ»</w:t>
            </w:r>
          </w:p>
        </w:tc>
      </w:tr>
      <w:tr>
        <w:trPr>
          <w:trHeight w:val="10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6.20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емівське управління по газопостачанню та газифікації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 Держкомзему у м. Артемівську Донецької області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е комунальне підприємство «Флора»</w:t>
            </w:r>
          </w:p>
        </w:tc>
      </w:tr>
      <w:tr>
        <w:trPr>
          <w:trHeight w:val="18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 міського голови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триєнко Т.В.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9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3.04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8.05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.06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5.06.2012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загальноосвітня школа-інтернат І-ІІ ступенів № 1 Артемівської міської ради Донецької області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омунальна лікувально-профілактична установа «Міський шкірно-венерологічний диспансер м. Артемівська»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центральна районна лікарня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загальноосвітня школа І-ІІІ ступенів № 2 Артемівської міської ради Донецької області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ртемівське педагогічне училище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ртемівська загальноосвітня школа І-ІІ ступенів № 1 Артемівської міської ради Донецької області</w:t>
            </w:r>
          </w:p>
        </w:tc>
      </w:tr>
    </w:tbl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left="851" w:firstLine="283"/>
        <w:rPr>
          <w:b/>
          <w:b/>
          <w:i/>
          <w:i/>
          <w:sz w:val="26"/>
          <w:szCs w:val="26"/>
        </w:rPr>
      </w:pPr>
      <w:r>
        <w:rPr>
          <w:b/>
          <w:i/>
          <w:szCs w:val="28"/>
        </w:rPr>
        <w:t xml:space="preserve">План роботи виконавчих органів Артемівської міської ради на  </w:t>
      </w:r>
      <w:r>
        <w:rPr>
          <w:b/>
          <w:bCs/>
          <w:i/>
          <w:szCs w:val="28"/>
        </w:rPr>
        <w:t>I</w:t>
      </w:r>
      <w:r>
        <w:rPr>
          <w:b/>
          <w:bCs/>
          <w:i/>
          <w:szCs w:val="28"/>
          <w:lang w:val="en-US"/>
        </w:rPr>
        <w:t>I</w:t>
      </w:r>
      <w:r>
        <w:rPr>
          <w:b/>
          <w:bCs/>
          <w:i/>
          <w:szCs w:val="28"/>
        </w:rPr>
        <w:t xml:space="preserve"> квартал</w:t>
      </w:r>
      <w:r>
        <w:rPr>
          <w:b/>
          <w:i/>
          <w:szCs w:val="28"/>
        </w:rPr>
        <w:t xml:space="preserve"> 2012 року складено організаційним відділом Артемівської міської ради.</w:t>
      </w:r>
    </w:p>
    <w:p>
      <w:pPr>
        <w:pStyle w:val="Normal"/>
        <w:widowControl w:val="false"/>
        <w:ind w:left="567" w:firstLine="226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widowControl w:val="false"/>
        <w:ind w:left="567" w:firstLine="226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Style13"/>
        <w:ind w:firstLine="1134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Начальник  організаційного </w:t>
      </w:r>
    </w:p>
    <w:p>
      <w:pPr>
        <w:pStyle w:val="Style13"/>
        <w:ind w:firstLine="1134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ділу Артемівської міської ради                                                                           Т.М.Чернікова</w:t>
      </w:r>
    </w:p>
    <w:p>
      <w:pPr>
        <w:pStyle w:val="Heading7"/>
        <w:ind w:left="2835" w:firstLine="1134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Times New Roman"/>
          <w:b w:val="false"/>
          <w:i w:val="false"/>
          <w:sz w:val="26"/>
          <w:szCs w:val="26"/>
          <w:lang w:val="uk-UA"/>
        </w:rPr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7"/>
        <w:ind w:left="2835" w:hanging="1701"/>
        <w:jc w:val="left"/>
        <w:rPr>
          <w:sz w:val="28"/>
        </w:rPr>
      </w:pPr>
      <w:r>
        <w:rPr>
          <w:sz w:val="28"/>
        </w:rPr>
        <w:t xml:space="preserve">Керуючий справами виконкому  </w:t>
      </w:r>
    </w:p>
    <w:p>
      <w:pPr>
        <w:pStyle w:val="Heading7"/>
        <w:ind w:left="2835" w:hanging="1701"/>
        <w:jc w:val="left"/>
        <w:rPr>
          <w:sz w:val="28"/>
        </w:rPr>
      </w:pPr>
      <w:r>
        <w:rPr>
          <w:sz w:val="28"/>
        </w:rPr>
        <w:t>Артемівської  міської ради                                                                                      М.Є.Коліно</w:t>
      </w:r>
    </w:p>
    <w:p>
      <w:pPr>
        <w:pStyle w:val="Normal"/>
        <w:spacing w:before="0" w:after="20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708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5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0" w:after="0"/>
      <w:ind w:right="-40" w:hanging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52"/>
      <w:szCs w:val="20"/>
      <w:lang w:val="uk-UA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9:00Z</dcterms:created>
  <dc:creator>ch59</dc:creator>
  <dc:description/>
  <cp:keywords/>
  <dc:language>en-US</dc:language>
  <cp:lastModifiedBy>ch09</cp:lastModifiedBy>
  <cp:lastPrinted>2012-02-07T16:35:00Z</cp:lastPrinted>
  <dcterms:modified xsi:type="dcterms:W3CDTF">2012-03-16T11:52:00Z</dcterms:modified>
  <cp:revision>30</cp:revision>
  <dc:subject/>
  <dc:title/>
</cp:coreProperties>
</file>