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7"/>
        <w:rPr>
          <w:lang w:val="en-US"/>
        </w:rPr>
      </w:pPr>
      <w:r>
        <w:rPr/>
        <w:t>Р I Ш Е Н Н 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4.03.2012 №67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right="4800" w:hanging="0"/>
        <w:jc w:val="both"/>
        <w:rPr/>
      </w:pPr>
      <w:r>
        <w:rPr/>
        <w:t xml:space="preserve">Про </w:t>
      </w:r>
      <w:r>
        <w:rPr>
          <w:lang w:val="ru-RU"/>
        </w:rPr>
        <w:t>затвердження с</w:t>
      </w:r>
      <w:r>
        <w:rPr/>
        <w:t>кориг</w:t>
      </w:r>
      <w:r>
        <w:rPr>
          <w:lang w:val="ru-RU"/>
        </w:rPr>
        <w:t>о</w:t>
      </w:r>
      <w:r>
        <w:rPr/>
        <w:t>ван</w:t>
      </w:r>
      <w:r>
        <w:rPr>
          <w:lang w:val="ru-RU"/>
        </w:rPr>
        <w:t>их</w:t>
      </w:r>
      <w:r>
        <w:rPr/>
        <w:t xml:space="preserve"> тарифів на послуги з утримання будинків, споруд та прибудинкових територій для населення м.Артемівська, яке мешкає у комунальному житловому фон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службову записку директора комунального підприємства “Артемівська керуюча компанія житлово-комунальних послуг”  Бондарєва О.В. щодо необхідності коригування тарифів на послуги з утримання будинків, споруд та прибудинкових територій для населення  м. Артемівська, яке мешкає у комунальному житловому фонд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, встановлених р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шенням виконкому Артемівської міської ради від 09.11.2011 №464, у зв’язку із змінами податкового законодавства, та виведенням з тарифу послуги з вивезення твердих побутових відходів, відповідно до Порядку формування тарифів на послуги з утримання будинків і споруд та прибудинкових територій, затвердженого Постановою Кабінету Міністрів України від 01.06.2011 № 869, із внесеними до нього змінами, наказу Державного комітету України з питань житлово-комунального господарства від 17.05.2005 № 76 «Про затвердження Правил утримання жилих будинків та прибудинкових територій», керуючись Законом України від 24.06.2004 № 1875-IV «Про житлово-комунальні послуги» із внесеними до нього змінами,  п.2 ст.28, ст.ст.52, 59 Закону України від 21.05.97 № 280/97-ВР «Про місцеве самоврядування в Україні», із внесеними до нього змінами, виконком міської ради</w:t>
      </w:r>
    </w:p>
    <w:p>
      <w:pPr>
        <w:pStyle w:val="Heading6"/>
        <w:ind w:right="-81" w:firstLine="72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ориговані тарифи для населення м. Артемівська, яке мешкає у комунальному житловому фонд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1. На послуги з утримання будинків, споруд та прибудинкових територій, з 01.01.2012 по 31.03.2012 року згідно з додатком 1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lang w:val="uk-UA"/>
        </w:rPr>
        <w:t>1.2. На послуги з утримання будинків, споруд та прибудинкових територій, що застосовуються з 01.04.2012 року згідно з додатком 2.</w:t>
      </w:r>
    </w:p>
    <w:p>
      <w:pPr>
        <w:pStyle w:val="Normal"/>
        <w:tabs>
          <w:tab w:val="clear" w:pos="708"/>
          <w:tab w:val="left" w:pos="1080" w:leader="none"/>
        </w:tabs>
        <w:ind w:firstLine="56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3. На послуги з утримання будинків, споруд та прибудинкових територій (для гуртожитків), що  застосовуються з 01.04.2012 року згідно з додатком 3.</w:t>
      </w:r>
    </w:p>
    <w:p>
      <w:pPr>
        <w:pStyle w:val="Normal"/>
        <w:tabs>
          <w:tab w:val="clear" w:pos="708"/>
          <w:tab w:val="left" w:pos="1080" w:leader="none"/>
        </w:tabs>
        <w:ind w:firstLine="56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ind w:firstLine="709"/>
        <w:jc w:val="both"/>
        <w:rPr/>
      </w:pPr>
      <w:r>
        <w:rPr>
          <w:sz w:val="28"/>
          <w:lang w:val="uk-UA"/>
        </w:rPr>
        <w:t xml:space="preserve">2. Виправити технічну помилку в п.5.25 додатку 3 до рішення виконкому Артемівської міської ради від 09.11.2011 №464 «Про встановлення для населення м.Артемівська, яке мешкає у комунальному житловому фонді, тарифів на послуги з утримання будинків, споруд та прибудинкових територій», та викласти його </w:t>
      </w:r>
      <w:r>
        <w:rPr>
          <w:sz w:val="28"/>
          <w:szCs w:val="28"/>
          <w:lang w:val="uk-UA"/>
        </w:rPr>
        <w:t xml:space="preserve">у наступній редакції: </w:t>
      </w:r>
    </w:p>
    <w:p>
      <w:pPr>
        <w:pStyle w:val="Normal"/>
        <w:tabs>
          <w:tab w:val="clear" w:pos="708"/>
          <w:tab w:val="left" w:pos="5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«5.25. Промивка систем центрального опалення - 1 раз  на  4 роки».</w:t>
      </w:r>
    </w:p>
    <w:p>
      <w:pPr>
        <w:pStyle w:val="Normal"/>
        <w:tabs>
          <w:tab w:val="clear" w:pos="708"/>
          <w:tab w:val="left" w:pos="5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в чинність п. 1 рішення виконкому Артемівської міської ради від 09.11.2011р №464 «Про встановлення для населення м.Артемівська, яке мешкає у комунальному житловому фонді, тарифів на послуги з утримання будинків, споруд та прибудинкових територій», з додатком 1 до нього.</w:t>
      </w:r>
    </w:p>
    <w:p>
      <w:pPr>
        <w:pStyle w:val="Normal"/>
        <w:tabs>
          <w:tab w:val="clear" w:pos="708"/>
          <w:tab w:val="left" w:pos="5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мунальному підприємству «Артемівська керуюча компанія житлово-комунальних послуг» (Бондарєв) забезпечити доведення цього рішення до відома населення у встановленому законодавством порядку.</w:t>
      </w:r>
    </w:p>
    <w:p>
      <w:pPr>
        <w:pStyle w:val="Normal"/>
        <w:tabs>
          <w:tab w:val="clear" w:pos="708"/>
          <w:tab w:val="left" w:pos="555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ind w:firstLine="709"/>
        <w:jc w:val="both"/>
        <w:rPr/>
      </w:pPr>
      <w:r>
        <w:rPr>
          <w:sz w:val="28"/>
          <w:lang w:val="uk-UA"/>
        </w:rPr>
        <w:t>5. Комунальному підприємству «Артемівська керуюча компанія житлово-комунальних послуг» (Бондарєв), житлово-експлуатаційним підприємствам, що обслуговують комунальний житловий фонд м. Артемівська, здійснити в установленому порядку перерахунок платежів населення згідно з цим рішенням.</w:t>
      </w:r>
    </w:p>
    <w:p>
      <w:pPr>
        <w:pStyle w:val="Normal"/>
        <w:tabs>
          <w:tab w:val="clear" w:pos="708"/>
          <w:tab w:val="left" w:pos="55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6. Організаційне виконання рішення покласти на комунальне підприємство «Артемівська керуюча компанія житлово-комунальних послуг» (Бондарєв).  </w:t>
      </w:r>
    </w:p>
    <w:p>
      <w:pPr>
        <w:pStyle w:val="Normal"/>
        <w:tabs>
          <w:tab w:val="clear" w:pos="708"/>
          <w:tab w:val="left" w:pos="55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lang w:val="uk-UA"/>
        </w:rPr>
        <w:t>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firstLine="72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ind w:firstLine="1200"/>
        <w:jc w:val="left"/>
        <w:rPr/>
      </w:pPr>
      <w:r>
        <w:rPr/>
        <w:t xml:space="preserve"> </w:t>
      </w:r>
      <w:r>
        <w:rPr>
          <w:b/>
        </w:rPr>
        <w:t xml:space="preserve">Міський голова                                                           О.О.Рева                             </w:t>
      </w:r>
    </w:p>
    <w:sectPr>
      <w:type w:val="nextPage"/>
      <w:pgSz w:w="11906" w:h="16838"/>
      <w:pgMar w:left="1680" w:right="6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7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FF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0:00Z</dcterms:created>
  <dc:creator>Home</dc:creator>
  <dc:description/>
  <cp:keywords/>
  <dc:language>en-US</dc:language>
  <cp:lastModifiedBy>ch09</cp:lastModifiedBy>
  <cp:lastPrinted>2012-03-14T09:05:00Z</cp:lastPrinted>
  <dcterms:modified xsi:type="dcterms:W3CDTF">2012-03-16T11:57:00Z</dcterms:modified>
  <cp:revision>32</cp:revision>
  <dc:subject/>
  <dc:title>ПРОЕКТ</dc:title>
</cp:coreProperties>
</file>