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Heading"/>
        <w:ind w:left="3540" w:firstLine="708"/>
        <w:jc w:val="left"/>
        <w:rPr>
          <w:b/>
          <w:b/>
          <w:sz w:val="32"/>
        </w:rPr>
      </w:pPr>
      <w:r>
        <w:rPr>
          <w:rFonts w:eastAsia="Courier New" w:cs="Courier New" w:ascii="Courier New" w:hAnsi="Courier New"/>
          <w:color w:val="000000"/>
          <w:sz w:val="6"/>
          <w:szCs w:val="21"/>
        </w:rPr>
        <w:t xml:space="preserve">       </w:t>
      </w:r>
      <w:r>
        <w:rPr>
          <w:rFonts w:cs="Courier New" w:ascii="Courier New" w:hAnsi="Courier New"/>
          <w:color w:val="000000"/>
          <w:sz w:val="6"/>
          <w:szCs w:val="21"/>
          <w:lang w:val="en-US"/>
        </w:rPr>
        <w:drawing>
          <wp:inline distT="0" distB="0" distL="0" distR="0">
            <wp:extent cx="275590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Subtitle"/>
        <w:rPr/>
      </w:pPr>
      <w:r>
        <w:rPr/>
        <w:t>А р т е м і в с ь к а 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b w:val="false"/>
          <w:b w:val="false"/>
          <w:sz w:val="28"/>
        </w:rPr>
      </w:pPr>
      <w:r>
        <w:rPr/>
        <w:t xml:space="preserve">Р І Ш Е Н Н Я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14.03.2012 №68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м. 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 xml:space="preserve">Про затвердження акту міської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міжвідомчої комісії виконавчого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комітету по обстеженню технічного</w:t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>стану нерухомого майна - окремо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розташованої будівлі (гуртожитку)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по вул. Радянській, 4 «А» у місті Артемівсь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Розглянувши акт міської міжвідомчої комісії виконавчого комітету по         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 від 09.02.2012 року з обстеження технічного стану нерухомого майна – окремо розташованої будівлі (гуртожитку) по вул. Радянській, 4 «А» у місті                Артемівську, яка є комунальною власністю територіальної громади міста              Артемівська і знаходиться на балансі комунального підприємства “Артемівська керуюча      компанія житлово-комунальних послуг”, керуючись ст.ст. 30, 52 Закону України від 21.05.97 № 280/97-ВР “Про місцеве самоврядування в          Україні” із внесеними до нього змінами, Положенням про порядок обстеження стану жилих будинків з метою встановлення їх відповідності санітарним і            технічним вимогам та визнання жилих будинків і жилих приміщень                    непридатними для проживання”, затвердженим постановою Ради Міністрів Української РСР від 26.04.84 № 189, Постановою Кабінету Міністрів України від 05.05.97 № 409 “Про забезпечення надійності й безпечної експлуатації             будівель, споруд та інженерних мереж”, виконком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В : </w:t>
      </w:r>
    </w:p>
    <w:p>
      <w:pPr>
        <w:pStyle w:val="2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firstLine="708"/>
        <w:rPr/>
      </w:pPr>
      <w:r>
        <w:rPr/>
        <w:t>1. Затвердити акт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 від 09.02.2012 року з обстеження технічного стану нерухомого майна – окремо розташованої будівлі (гуртожитку) по вул. Радянській, 4 «А» у місті                Артемівську, яка є комунальною власністю територіальної громади міста              Артемівська і знаходиться на балансі комунального підприємства “Артемівська керуюча компанія житлово-комунальних послуг”(додається).</w:t>
      </w:r>
    </w:p>
    <w:p>
      <w:pPr>
        <w:pStyle w:val="2"/>
        <w:rPr/>
      </w:pPr>
      <w:r>
        <w:rPr/>
        <w:tab/>
        <w:t xml:space="preserve">По технічному стану визнати нерухоме майно – окремо розташовану </w:t>
      </w:r>
      <w:r>
        <w:rPr>
          <w:lang w:val="ru-RU"/>
        </w:rPr>
        <w:t xml:space="preserve">         </w:t>
      </w:r>
      <w:r>
        <w:rPr/>
        <w:t>будівлю (гуртожитку) по вул. Радянській, 4 «А» у місті Артемівську непридатною для проживання та перевести її в нежилу.</w:t>
      </w:r>
    </w:p>
    <w:p>
      <w:pPr>
        <w:pStyle w:val="2"/>
        <w:rPr/>
      </w:pPr>
      <w:r>
        <w:rPr/>
      </w:r>
    </w:p>
    <w:p>
      <w:pPr>
        <w:pStyle w:val="2"/>
        <w:ind w:firstLine="708"/>
        <w:rPr/>
      </w:pPr>
      <w:r>
        <w:rPr/>
        <w:t>2. Управлінню муніципального розвитку Артемівської міської ради                (Зінченко) та комунальному підприємству «Артемівська керуюча компанія            житлово-комунальних послуг» (Бондарєв) підготувати та внести на розгляд             Артемівської міської ради пропозиції щодо подальшого використання об’єкту, визначеного у п.1 даного рішення.</w:t>
      </w:r>
    </w:p>
    <w:p>
      <w:pPr>
        <w:pStyle w:val="2"/>
        <w:ind w:firstLine="708"/>
        <w:rPr/>
      </w:pPr>
      <w:r>
        <w:rPr/>
      </w:r>
    </w:p>
    <w:p>
      <w:pPr>
        <w:pStyle w:val="TextBodyIndent"/>
        <w:rPr/>
      </w:pPr>
      <w:r>
        <w:rPr/>
        <w:t>3. Комунальному підприємству “Артемівське бюро технічної                      інвентаризації” (Дудник) внести зміни в технічну документацію, згідно даного рішенн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4. Контроль за виконанням рішення покласти на заступника міського </w:t>
      </w:r>
      <w:r>
        <w:rPr>
          <w:lang w:val="ru-RU"/>
        </w:rPr>
        <w:t xml:space="preserve">           </w:t>
      </w:r>
      <w:r>
        <w:rPr/>
        <w:t>голови Гончарова С.В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О.О. Рева</w:t>
      </w:r>
    </w:p>
    <w:p>
      <w:pPr>
        <w:sectPr>
          <w:type w:val="nextPage"/>
          <w:pgSz w:w="11906" w:h="16838"/>
          <w:pgMar w:left="1701" w:right="566" w:gutter="0" w:header="0" w:top="360" w:footer="0" w:bottom="1078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4956" w:firstLine="6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956" w:firstLine="624"/>
        <w:jc w:val="both"/>
        <w:rPr/>
      </w:pPr>
      <w:r>
        <w:rPr>
          <w:sz w:val="28"/>
          <w:szCs w:val="28"/>
          <w:lang w:val="uk-UA"/>
        </w:rPr>
        <w:t>Рішення виконкому Артемівської</w:t>
      </w:r>
    </w:p>
    <w:p>
      <w:pPr>
        <w:pStyle w:val="Normal"/>
        <w:ind w:left="4956" w:firstLine="6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4956" w:firstLine="6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3.2012 №68</w:t>
      </w:r>
    </w:p>
    <w:p>
      <w:pPr>
        <w:pStyle w:val="Normal"/>
        <w:ind w:firstLine="6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6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ind w:left="4956" w:firstLine="6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ind w:firstLine="6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6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М.Є. Коліно</w:t>
      </w:r>
    </w:p>
    <w:p>
      <w:pPr>
        <w:pStyle w:val="Normal"/>
        <w:ind w:firstLine="624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 К Т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іської міжвідомчої комісії виконавчого комітету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о обстеженню технічного стан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б’єктів житлового та соціально-культурного признач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унальної власності територіальної громад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міста Артемівсь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09» лютого 2012 року                                                                          м. Артемівсь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місією, у складі заступника міського голови Гончарова С.В., начальника відділу розвитку міського господарства Артемівської міської ради Жеребятьєвої С.В., начальника технічного відділу комунального підприємства «Артемівська керуюча компанія житлово-комунальних послуг» Попова Д.В., інженера I категорії технічного відділу комунального підприємства «Артемівська керуюча компанія житлово-комунальних послуг» Божка Ю.В., старшого інженера відділу з питань наглядово-профілактичної діяльності Артемівського міського управління ГУ МНС України у Донецькій області Горіна В.Б., керівника групи комунального підприємства «Артемівське бюро технічної інвентаризації» Ляшенко В.В., головного спеціаліста відділу розвитку міського господарства Артемівської міської ради Орел Н.І., інженера Артемівської міжрайонної санітарно-епідеміологічної станції Синельникової Л.О., начальника відділу архітектури і містобудування Управління муніципального розвитку Артемівської міської ради Сьомченкова Л.В., затвердженому рішенням виконкому міської ради від 12.10.2011 № 448, проведено обстеження технічного стану окремо розташованої будівлі (гуртожитку) за адресою: місто Артемівськ, вул. Радянська, № 4 «А»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 w:eastAsia="uk-UA"/>
        </w:rPr>
        <w:t>Обстеженням встановлено: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кремо розташована трьохповерхова будівля (гуртожиток) по вул. Радянський, № 4 «А» у місті Артемівську, 1955 року забудови, загальною площею 1260,94 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, складається з однієї секції коридорного типу, знаходиться на балансі комунального підприємства «Артемівська керуюча компанія житлово-комунальних послуг»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 результаті візуального огляду встановлено, що </w:t>
      </w:r>
      <w:r>
        <w:rPr>
          <w:sz w:val="28"/>
          <w:szCs w:val="28"/>
          <w:lang w:val="uk-UA"/>
        </w:rPr>
        <w:t>проведення капітального ремонту</w:t>
      </w:r>
      <w:r>
        <w:rPr>
          <w:sz w:val="28"/>
          <w:szCs w:val="28"/>
          <w:lang w:val="uk-UA" w:eastAsia="uk-UA"/>
        </w:rPr>
        <w:t xml:space="preserve"> об’єкту нерухомого майна (гуртожитку) </w:t>
      </w:r>
      <w:r>
        <w:rPr>
          <w:sz w:val="28"/>
          <w:szCs w:val="28"/>
          <w:lang w:val="uk-UA"/>
        </w:rPr>
        <w:t>є недоцільним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Фундамент </w:t>
      </w:r>
      <w:r>
        <w:rPr>
          <w:sz w:val="28"/>
          <w:szCs w:val="28"/>
          <w:lang w:val="uk-UA"/>
        </w:rPr>
        <w:t>з залізобетонних блоків, стіни цегляні, плити перекриття залізобетоні. Покрівля шатрова, вкрита азбестоцементними лис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В будівлі (гуртожиток) тривалий час ніхто не мешкає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всіх поверхах відсутні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інженерні комунікації та електропостач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антехнічне обладна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uk-UA"/>
        </w:rPr>
        <w:t>дощате покриття в житлових кімнатах та місцях загального користу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конні та дверні бло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астково зруйновані міжкімнатні перегородк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Мережі центральних постачань від’єднанні від будівлі (гуртожиток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сновок комісії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 технічному стану і ступеню зношеності основних конструктивних елементів (72%) будівлю (гуртожиток) № 4 «А» по вул. Радянській визнати непридатною для проживання та перевести у нежил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                                                                     С.В. Гончаров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С.В. Жеребятьєва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.В. Попов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Ю.В. Божко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В.Б. Горін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В.В. Ляшенко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Н.І. Орел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Л.О. Синельникова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Л.В. Сьомченк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54:00Z</dcterms:created>
  <dc:creator>Home</dc:creator>
  <dc:description/>
  <cp:keywords/>
  <dc:language>en-US</dc:language>
  <cp:lastModifiedBy>ch09</cp:lastModifiedBy>
  <cp:lastPrinted>2012-02-16T11:53:00Z</cp:lastPrinted>
  <dcterms:modified xsi:type="dcterms:W3CDTF">2012-03-16T11:59:00Z</dcterms:modified>
  <cp:revision>12</cp:revision>
  <dc:subject/>
  <dc:title>ПРОЕКТ</dc:title>
</cp:coreProperties>
</file>