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Heading"/>
        <w:ind w:left="3540" w:firstLine="708"/>
        <w:jc w:val="left"/>
        <w:rPr>
          <w:b/>
          <w:b/>
          <w:sz w:val="32"/>
        </w:rPr>
      </w:pPr>
      <w:r>
        <w:rPr>
          <w:rFonts w:eastAsia="Courier New" w:cs="Courier New" w:ascii="Courier New" w:hAnsi="Courier New"/>
          <w:color w:val="000000"/>
          <w:sz w:val="6"/>
          <w:szCs w:val="21"/>
        </w:rPr>
        <w:t xml:space="preserve">       </w:t>
      </w:r>
      <w:r>
        <w:rPr>
          <w:rFonts w:cs="Courier New" w:ascii="Courier New" w:hAnsi="Courier New"/>
          <w:color w:val="000000"/>
          <w:sz w:val="6"/>
          <w:szCs w:val="21"/>
          <w:lang w:val="en-US"/>
        </w:rPr>
        <w:drawing>
          <wp:inline distT="0" distB="0" distL="0" distR="0">
            <wp:extent cx="275590" cy="487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Subtitle"/>
        <w:rPr/>
      </w:pPr>
      <w:r>
        <w:rPr/>
        <w:t>А р т е м і в с ь к а   м і с ь к а   р а д а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>
          <w:b w:val="false"/>
          <w:b w:val="false"/>
          <w:sz w:val="28"/>
        </w:rPr>
      </w:pPr>
      <w:r>
        <w:rPr/>
        <w:t xml:space="preserve">Р І Ш Е Н Н Я 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  <w:t>14.03.2012 №69</w:t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  <w:t>м. Артемівсь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lang w:val="uk-UA"/>
        </w:rPr>
        <w:t xml:space="preserve">Про затвердження акту міської 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міжвідомчої комісії виконавчого 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комітету по обстеженню технічного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стану квартири №1 у житловому будинку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№ </w:t>
      </w:r>
      <w:r>
        <w:rPr>
          <w:b/>
          <w:i/>
          <w:sz w:val="28"/>
          <w:lang w:val="uk-UA"/>
        </w:rPr>
        <w:t>18 по вул. Загородня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i/>
          <w:sz w:val="28"/>
          <w:lang w:val="uk-UA"/>
        </w:rPr>
        <w:t>у місті Артемівськ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Розглянувши акт міської міжвідомчої комісії виконавчого комітету по обстеженню технічного стану об’єктів житлового та соціально-культурного призначення комунальної власності територіальної громади міста Артемівська від 02.02.2012 року з обстеження технічного стану квартири №1 у житловому будинку № 18 по вул. Загородня у місті Артемівську, яка є комунальною власністю територіальної громади міста Артемівська і знаходиться на балансі комунального підприємства “Артемівська керуюча компанія житлово-комунальних послуг”, керуючись ст.ст. 30, 52 Закону України від 21.05.97 № 280/97-ВР “Про місцеве самоврядування в Україні” із внесеними до нього змінами, Положенням про порядок обстеження стану жилих будинків з метою встановлення їх відповідності санітарним і технічним вимогам та визнання жилих будинків і жилих приміщень непридатними для проживання, затвердженим постановою Ради Міністрів Української РСР від 26.04.84 № 189, Постановою Кабінету Міністрів України від 05.05.97 № 409 “Про забезпечення надійності й безпечної експлуатації будівель, споруд та інженерних мереж”, виконком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РІШИВ : 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ind w:firstLine="708"/>
        <w:rPr/>
      </w:pPr>
      <w:r>
        <w:rPr/>
        <w:t>1. Затвердити акт міської міжвідомчої комісії виконавчого комітету по обстеженню технічного стану об’єктів житлового та соціально-культурного призначення комунальної власності територіальної громади міста Артемівська від 02.02.2012 року з обстеження технічного стану квартири № 1 у житловому будинку № 18 по вул. Загородня у місті Артемівську, яка є комунальною власністю територіальної громади міста Артемівська і знаходиться на балансі комунального підприємства “Артемівська керуюча компанія житлово-комунальних послуг”(додається).</w:t>
      </w:r>
    </w:p>
    <w:p>
      <w:pPr>
        <w:pStyle w:val="2"/>
        <w:rPr/>
      </w:pPr>
      <w:r>
        <w:rPr/>
        <w:tab/>
        <w:t>По технічному стану визнати квартиру № 1 у житловому будинку № 18 по вул. Загородня у місті Артемівську непридатною для проживання та перевести її в нежиле приміщення.</w:t>
      </w:r>
    </w:p>
    <w:p>
      <w:pPr>
        <w:pStyle w:val="2"/>
        <w:ind w:firstLine="708"/>
        <w:rPr/>
      </w:pPr>
      <w:r>
        <w:rPr/>
      </w:r>
    </w:p>
    <w:p>
      <w:pPr>
        <w:pStyle w:val="2"/>
        <w:ind w:firstLine="708"/>
        <w:rPr/>
      </w:pPr>
      <w:r>
        <w:rPr/>
        <w:t>2. Управлінню муніципального розвитку Артемівської міської ради (Зінченко) та комунальному підприємству «Артемівська керуюча компанія житлово-комунальних послуг» (Бондарєв) підготувати та внести на розгляд Артемівської міської ради пропозиції щодо подальшого використання об’єкту, визначеного у п.1 даного рішення.</w:t>
      </w:r>
    </w:p>
    <w:p>
      <w:pPr>
        <w:pStyle w:val="2"/>
        <w:ind w:firstLine="708"/>
        <w:rPr/>
      </w:pPr>
      <w:r>
        <w:rPr/>
      </w:r>
    </w:p>
    <w:p>
      <w:pPr>
        <w:pStyle w:val="TextBodyIndent"/>
        <w:rPr/>
      </w:pPr>
      <w:r>
        <w:rPr/>
        <w:t>3. Комунальному підприємству “Артемівське бюро технічної інвентаризації” (Дудник) внести зміни в технічну документацію, згідно даного  рішенн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 Контроль за виконанням рішення покласти на заступника міського голови Гончарова С.В.</w:t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type w:val="nextPage"/>
          <w:pgSz w:w="11906" w:h="16838"/>
          <w:pgMar w:left="1701" w:right="566" w:gutter="0" w:header="0" w:top="360" w:footer="0" w:bottom="107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О.О. Рева</w:t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956" w:firstLine="708"/>
        <w:jc w:val="both"/>
        <w:rPr/>
      </w:pPr>
      <w:r>
        <w:rPr>
          <w:sz w:val="28"/>
          <w:szCs w:val="28"/>
          <w:lang w:val="uk-UA"/>
        </w:rPr>
        <w:t>Рішення виконкому Артемівської</w:t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03.2012 №69</w:t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</w:t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М.Є. Коліно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 К Т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міської міжвідомчої комісії виконавчого комітету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о обстеженню технічного стану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об’єктів житлового та соціально-культурного призначе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мунальної власності територіальної громади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міста Артемівськ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«02» лютого 2012 року                                                                          м. Артемівсь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омісією, у складі заступника міського голови Гончарова С.В., начальника відділу розвитку міського господарства Артемівської міської ради Жеребятьєвої С.В., начальника технічного відділу комунального підприємства «Артемівська керуюча компанія житлово-комунальних послуг» Попова Д.В., інженера I категорії технічного відділу комунального підприємства «Артемівська керуюча компанія житлово-комунальних послуг» Божка Ю.В., старшого інженера відділу з питань наглядово-профілактичної діяльності Артемівського міського управління ГУ МНС України у Донецькій області Горіна В.Б., керівника групи комунального підприємства «Артемівське бюро технічної інвентаризації» Ляшенко В.В., головного спеціаліста відділу розвитку міського господарства Артемівської міської ради Орел Н.І., інженера Артемівської міжрайонної санітарно-епідеміологічної станції Синельникової Л.О., начальника відділу архітектури і містобудування Управління муніципального розвитку Артемівської міської ради Сьомченкова Л.В., затвердженому рішенням виконкому міської ради від 12.10.2011 № 448, проведено обстеження технічного стану квартири № 1 житлового будинку № 18 по вул. Загородня у місті Артемівську.</w:t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 w:eastAsia="uk-UA"/>
        </w:rPr>
        <w:t>Обстеженням встановлено: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Одноповерховий, двоквартирний житловий будинок № 18 по вул. Загородня  належить територіальній громаді міста Артемівська, знаходиться на балансі комунального підприємства «Артемівська керуюча компанія житлово-комунальних послуг». Будинок 1953 року споруди, загальною площею 77,33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без комунальних вигод. Проведення капітального ремонту житлового будинку є недоцільним</w:t>
      </w:r>
    </w:p>
    <w:p>
      <w:pPr>
        <w:sectPr>
          <w:type w:val="nextPage"/>
          <w:pgSz w:w="11906" w:h="16838"/>
          <w:pgMar w:left="1440" w:right="566" w:gutter="0" w:header="0" w:top="53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>
          <w:sz w:val="28"/>
          <w:szCs w:val="28"/>
          <w:lang w:val="uk-UA"/>
        </w:rPr>
        <w:t>Фундамент стрічкового типа з бутового каменя на цементному розчину, має просідання і щілини. Стіни виконані з шлакоблоку, оштукатурені та побілені, спостерігаються щілини і часткове руйнування кладки. З фасадної частини будинку ширина розкриття щілин досягає двох сантиметрів. Перекриття будинку де-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в’яне. Покрівля вальмова, покрита азбестоцементними листами, в задовільному стані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 квартирі № 1, загальною площею 38,1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зареєстрованих осіб не має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стелі і стінах квартири штукатурка розтріскалася. Підлога дощата, у задовільному стані, пошкоджене лакофарбове покриття. Піч опалення знаходиться у незадовільному стані. Віконні та дверні блоки, дверні полотна мають перекоси в коробках, пошкоджені гниллю. Скло в шибках частково відсутнє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риміщеннях квартири відчувається підвищена вологіс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фасаді житлового будинку встановлено електричний лічильник, електропостачання відключено автоматичним вимикаче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квартирі тривалий час ніхто не мешкає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сновок комісії: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 w:eastAsia="uk-UA"/>
        </w:rPr>
        <w:tab/>
      </w:r>
      <w:r>
        <w:rPr>
          <w:sz w:val="28"/>
          <w:szCs w:val="28"/>
          <w:lang w:val="uk-UA" w:eastAsia="uk-UA"/>
        </w:rPr>
        <w:t>По технічному стану та ступеню зношеності визнати квартиру № 1 житлового будинку № 18 по вул. Загородня у місті Артемівську непридатною для проживання та перевести її в нежиле приміщення.</w:t>
      </w:r>
    </w:p>
    <w:p>
      <w:pPr>
        <w:pStyle w:val="Normal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ind w:hanging="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                                                                    С.В. Гончаров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С.В. Жеребятьєва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Д.В. Попов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Ю.В. Божко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В.Б. Горін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В.В. Ляшенко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Н.І. Орел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Л.О. Синельникова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Л.В. Сьомченк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36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8:57:00Z</dcterms:created>
  <dc:creator>Home</dc:creator>
  <dc:description/>
  <cp:keywords/>
  <dc:language>en-US</dc:language>
  <cp:lastModifiedBy>ch09</cp:lastModifiedBy>
  <cp:lastPrinted>2012-02-13T14:03:00Z</cp:lastPrinted>
  <dcterms:modified xsi:type="dcterms:W3CDTF">2012-03-16T12:00:00Z</dcterms:modified>
  <cp:revision>46</cp:revision>
  <dc:subject/>
  <dc:title>ПРОЕКТ</dc:title>
</cp:coreProperties>
</file>