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9180" w:leader="none"/>
        </w:tabs>
        <w:rPr/>
      </w:pPr>
      <w:r>
        <w:rPr/>
        <w:drawing>
          <wp:inline distT="0" distB="0" distL="0" distR="0">
            <wp:extent cx="55308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-180" w:hanging="180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Heading8"/>
        <w:ind w:left="-180" w:hanging="180"/>
        <w:rPr>
          <w:szCs w:val="32"/>
        </w:rPr>
      </w:pPr>
      <w:r>
        <w:rPr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2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2"/>
        <w:rPr/>
      </w:pPr>
      <w:r>
        <w:rPr>
          <w:sz w:val="40"/>
          <w:szCs w:val="40"/>
        </w:rPr>
        <w:t>Р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I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Ш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Е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Н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Н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1"/>
        <w:autoSpaceDE w:val="false"/>
        <w:spacing w:before="0" w:after="0"/>
        <w:ind w:left="-180" w:firstLine="180"/>
        <w:rPr>
          <w:szCs w:val="24"/>
          <w:lang w:val="uk-UA"/>
        </w:rPr>
      </w:pPr>
      <w:r>
        <w:rPr>
          <w:szCs w:val="24"/>
          <w:lang w:val="uk-UA"/>
        </w:rPr>
        <w:t>від 14.03.2012  №70</w:t>
      </w:r>
    </w:p>
    <w:p>
      <w:pPr>
        <w:pStyle w:val="Normal1"/>
        <w:autoSpaceDE w:val="false"/>
        <w:spacing w:before="0" w:after="0"/>
        <w:ind w:left="-180" w:firstLine="180"/>
        <w:rPr>
          <w:szCs w:val="24"/>
          <w:lang w:val="uk-UA"/>
        </w:rPr>
      </w:pPr>
      <w:r>
        <w:rPr>
          <w:szCs w:val="24"/>
          <w:lang w:val="uk-UA"/>
        </w:rPr>
        <w:t>м. Артемівськ</w:t>
      </w:r>
    </w:p>
    <w:p>
      <w:pPr>
        <w:pStyle w:val="Normal"/>
        <w:ind w:left="-180" w:firstLine="18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tabs>
          <w:tab w:val="clear" w:pos="709"/>
          <w:tab w:val="left" w:pos="50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«Про встановлення тарифу на послуги зі збору, вивезення та знешкодження великогабаритних та  ремонтних побутових відходів, що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надаються товариством з обмеженою відповідальністю «РЕМОНДІС  АРТЕМІВСЬК» </w:t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9000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9000" w:leader="none"/>
        </w:tabs>
        <w:ind w:right="0" w:hanging="0"/>
        <w:rPr/>
      </w:pPr>
      <w:r>
        <w:rPr/>
        <w:tab/>
        <w:t>Заслухавши інформацію генерального директора товариства з обмеженою відповідальністю «РЕМОНДІС АРТЕМІВСЬК» Цуканова О.М. щодо необхідності встановлення тарифу на послуги зі збору, вивезення та знешкодження великогабаритних та ремонтних побутових відходів, що надаються товариством з обмеженою відповідальністю «РЕМОНДІС АРТЕМІВСЬК», розглянувши надані  розрахунки собівартості на послуги зі збору, вивезення та знешкодження  великогабаритних та ремонтних побутових відходів на 2012 рік,  здійснені товариством з обмеженою відповідальністю «РЕМОНДІС АРТЕМІВСЬК» відповідно до Порядку формування тарифів  на послуги з вивезення побутових відходів, затвердженого постановою Кабінету Міністрів України від 26.07.2006 № 1010, із внесеними до нього змінами, погоджені Головним управлінням житлово-комунального господарства Донецької облдержадміністрації від 31.10.2011року, підсумки громадських слухань (протокол від 26.01.2012 №1)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еруючись Законом України від 05.03.1998 №187/98-ВР «Про відходи»  із внесеними до нього змінами, ст.ст. 28, 52,59,73 Закону України від 21.05.1997 № 288/97-ВР «Про місцеве самоврядування в Україні» із внесеними до нього змінами, Законом України від 24.06.2004 №1875-</w:t>
      </w:r>
      <w:r>
        <w:rPr>
          <w:lang w:val="en-US"/>
        </w:rPr>
        <w:t>IV</w:t>
      </w:r>
      <w:r>
        <w:rPr/>
        <w:t xml:space="preserve"> «Про житлово-комунальні послуги» із внесеними до нього змінами, виконавчий комітет міської ради </w:t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9000" w:leader="none"/>
        </w:tabs>
        <w:ind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9000" w:leader="none"/>
        </w:tabs>
        <w:ind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9000" w:leader="none"/>
        </w:tabs>
        <w:ind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9000" w:leader="none"/>
        </w:tabs>
        <w:ind w:left="-180" w:firstLine="18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1080" w:leader="none"/>
          <w:tab w:val="left" w:pos="9000" w:leader="none"/>
        </w:tabs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1. Встановити тариф на послуги зі збору, вивезення та знешкодження великогабаритних та ремонтних побутових відходів, що надаються товариством з обмеженою відповідальністю «РЕМОНДІС АРТЕМІВСЬК»   мешканцям комунального житлового фонду, житлово – будівельних кооперативів, об’єднань співвласників багатоквартирних будинків у   м. Артемівську згідно з додатком.</w:t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Встановити, що дане рішення набирає чинності з 01.04.2012 року.</w:t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Товариству з обмеженою відповідальністю «РЕМОНДІС  АРТЕМІВСЬК» (Цуканов) забезпечити інформування населення про тариф на послуги зі збору, вивезення та знешкодження великогабаритних та ремонтних побутових відходів, встановлений цим рішенням, шляхом опублікування у засобах масової інформації та розміщення на офіційному Веб-сайті Артемівської міської ради.</w:t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 Організаційне   виконання   рішення   покласти   на  товариство з обмеженою відповідальністю «РЕМОНДІС АРТЕМІВСЬК» (Цуканов)</w:t>
      </w:r>
      <w:r>
        <w:rPr>
          <w:b w:val="false"/>
          <w:i w:val="false"/>
          <w:sz w:val="28"/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5. 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9"/>
          <w:tab w:val="left" w:pos="90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О.О.Рева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 xml:space="preserve">до рішення виконкому    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>Артемівської міської ради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</w:t>
      </w:r>
      <w:r>
        <w:rPr>
          <w:b/>
          <w:lang w:val="uk-UA"/>
        </w:rPr>
        <w:t>14.03.2012 №70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</w:t>
      </w:r>
      <w:r>
        <w:rPr>
          <w:b/>
          <w:i/>
          <w:sz w:val="28"/>
          <w:szCs w:val="28"/>
        </w:rPr>
        <w:t>ариф на послуги зі збору, вивезення та знешкодження великогабаритних та ремонтних  побутових відходів, що надаються товариством з обмеженою відповідальністю «РЕМОНДІС АРТЕМІВСЬК»   мешканц</w:t>
      </w:r>
      <w:r>
        <w:rPr>
          <w:b/>
          <w:i/>
          <w:sz w:val="28"/>
          <w:szCs w:val="28"/>
          <w:lang w:val="uk-UA"/>
        </w:rPr>
        <w:t>ям</w:t>
      </w:r>
      <w:r>
        <w:rPr>
          <w:b/>
          <w:i/>
          <w:sz w:val="28"/>
          <w:szCs w:val="28"/>
        </w:rPr>
        <w:t xml:space="preserve"> комунального житлового фонду</w:t>
      </w:r>
      <w:r>
        <w:rPr>
          <w:b/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</w:rPr>
        <w:t xml:space="preserve"> житлово – будівельних кооперативів, об’єднань співвласників багатоквартирних будинків</w:t>
      </w:r>
      <w:r>
        <w:rPr>
          <w:b/>
          <w:i/>
          <w:sz w:val="28"/>
          <w:szCs w:val="28"/>
          <w:lang w:val="uk-UA"/>
        </w:rPr>
        <w:t xml:space="preserve"> у </w:t>
      </w:r>
      <w:r>
        <w:rPr>
          <w:b/>
          <w:i/>
          <w:sz w:val="28"/>
          <w:szCs w:val="28"/>
        </w:rPr>
        <w:t>м. Артемівськ</w:t>
      </w:r>
      <w:r>
        <w:rPr>
          <w:b/>
          <w:i/>
          <w:sz w:val="28"/>
          <w:szCs w:val="28"/>
          <w:lang w:val="uk-UA"/>
        </w:rPr>
        <w:t>у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14"/>
        <w:gridCol w:w="1800"/>
        <w:gridCol w:w="20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па споживачі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редньорічна норма накопичення великогабаритних та ремонтних побутових відходів , м3/лю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иф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н./м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р плати з однієї людини в місяць,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Мешканці комунального житлового фонду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/>
              <w:t>житлово – будівельних кооперативів, об’єднань співвласників багатоквартирних будинків</w:t>
            </w:r>
            <w:r>
              <w:rPr>
                <w:lang w:val="uk-UA"/>
              </w:rPr>
              <w:t xml:space="preserve"> у м. Артемівськ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,201 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,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</w:tc>
      </w:tr>
    </w:tbl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* врахована середньорічна норма накопичення великогабаритних та ремонтних побутових відходів із розрахунку на 1 мешканця  згідно мінімальних норм надання послуг з вивезення побутових відходів, затверджених постановою Кабінету Міністрів України від 10.12.2008 № 1070 «Про затвердження Правил надання послуг з вивезення побутових відходів» із внесеними до неї змінам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 розраховано товариством з обмеженою відповідальністю </w:t>
      </w:r>
      <w:r>
        <w:rPr>
          <w:sz w:val="28"/>
          <w:szCs w:val="28"/>
        </w:rPr>
        <w:t>«РЕМОНДІС АРТЕМІВСЬ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енеральний директор товарис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обмеженою відповідаль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РЕМОНДІС  АРТЕМІВСЬК»                                                    О.М.Цуканов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ртемівської міської ради                                                          М.Є. 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6210" w:leader="none"/>
        </w:tabs>
        <w:ind w:firstLine="720"/>
        <w:jc w:val="center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09:00Z</dcterms:created>
  <dc:creator>Жучкова И.В.</dc:creator>
  <dc:description/>
  <cp:keywords/>
  <dc:language>en-US</dc:language>
  <cp:lastModifiedBy>ch09</cp:lastModifiedBy>
  <cp:lastPrinted>2012-03-12T14:21:00Z</cp:lastPrinted>
  <dcterms:modified xsi:type="dcterms:W3CDTF">2012-03-16T12:02:00Z</dcterms:modified>
  <cp:revision>78</cp:revision>
  <dc:subject/>
  <dc:title> </dc:title>
</cp:coreProperties>
</file>