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Рішення виконкому Артем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міської ради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 xml:space="preserve">                            </w:t>
      </w:r>
      <w:r>
        <w:rPr>
          <w:sz w:val="28"/>
          <w:szCs w:val="28"/>
        </w:rPr>
        <w:t>12.05.2010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№17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ничні строки невідкладної ліквідації виявлених несправностей елементів жилих будинк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елементів жилих будинків і несправност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і строки ліквідації несправностей з моменту їх виявлення, діб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ІВЛ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ікання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йд, тол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, шиферна або зі штучних матеріал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правності в системі організованого водовідводу ( водостічних труб, воронок, колін та інше)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водосток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водосток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Н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а зв’язку окремих цеглин з кладкою зовнішніх стін, що загрожує безпеці люд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з негайним огородженням небезпечної зони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ікання стиків пане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щільність у димоходах і газохода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НЕННЯ ВІКОН І ДВЕРЕ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бите скло і зірвані створи віконних рам, кватирок, балконних і дверних  полотен, дверей, склоблоків та інш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имови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ітній ча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ини та інші пошкодження, які загрожують пожежній безпеці і проникненню в приміщення димових газ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з негайним припиненням експлуатації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Є І ЗОВНІШНЄ ОПОРЯДЖЕНН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вання штукатурки стелі або верхньої частини стін, що загрожує її обрушенн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( з негайним використанням засобів безпеки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зв’язку зовнішнього облицювання ліпних виробів, установлених на фасадах, із стінами на висоті більше 1,5 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 із використанням засобів безпе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льна части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О-ТЕХНІЧНЕ ОБЛАДНАНН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і водопровідних кранів і змивних бачк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і в трубопроводах та їх сполучення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кодження сміттєпровод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ності фекальних і дренажних насос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ТЕХНІЧНЕ ОБЛАДНАНН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ності електромережі і обладнання аварійного характеру (коротке замикання та інше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ності електромережі і обладнання неаварійного характер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ності об’єднаних диспетчерських систе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кодження автоматики протипожежного захист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ності електропли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ФТ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ності ліф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з негайним припиненням експлуатації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КП «Артемівська керуюча </w:t>
      </w:r>
    </w:p>
    <w:p>
      <w:pPr>
        <w:pStyle w:val="Normal"/>
        <w:rPr/>
      </w:pPr>
      <w:r>
        <w:rPr>
          <w:sz w:val="28"/>
          <w:szCs w:val="28"/>
        </w:rPr>
        <w:t xml:space="preserve">компанія житлово-коммунальних послуг» </w:t>
        <w:tab/>
        <w:tab/>
        <w:tab/>
        <w:t>О.В. Бондар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ab/>
        <w:tab/>
        <w:tab/>
        <w:tab/>
        <w:tab/>
        <w:t xml:space="preserve"> М.Є. Колі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ндарєв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40:00Z</dcterms:created>
  <dc:creator>User</dc:creator>
  <dc:description/>
  <cp:keywords/>
  <dc:language>en-US</dc:language>
  <cp:lastModifiedBy>Экономист</cp:lastModifiedBy>
  <dcterms:modified xsi:type="dcterms:W3CDTF">2010-05-19T11:29:00Z</dcterms:modified>
  <cp:revision>51</cp:revision>
  <dc:subject/>
  <dc:title/>
</cp:coreProperties>
</file>